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chÝnh phñ sè 104/2004/N§-CP ngµy 23 th¸ng 3 n¨m 2004</w:t>
        <w:br/>
        <w:t>vÒ C«ng b¸o n</w:t>
        <w:softHyphen/>
        <w:t>íc Céng hoµ x· héi chñ nghÜa ViÖt Na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/>
      </w:pPr>
      <w:r>
        <w:rPr/>
        <w:t>C</w:t>
      </w:r>
      <w:r>
        <w:rPr>
          <w:i/>
        </w:rPr>
        <w:t>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Ban hµnh v¨n b¶n quy ph¹m ph¸p luËt ngµy 12 th¸ng 11  n¨m 1996, LuËt Söa ®æi, bæ sung mét sè ®iÒu cña LuËt Ban hµnh v¨n b¶n quy ph¹m ph¸p luËt ngµy 16 th¸ng 12 n¨m 2002;</w:t>
      </w:r>
    </w:p>
    <w:p>
      <w:pPr>
        <w:pStyle w:val="Normal"/>
        <w:rPr>
          <w:i/>
          <w:i/>
        </w:rPr>
      </w:pPr>
      <w:r>
        <w:rPr>
          <w:i/>
        </w:rPr>
        <w:t>C¨n cø NghÞ ®Þnh sè 18/2003/N§-CP, ngµy 20 th¸ng 2 n¨m 2003 cña ChÝnh phñ quy ®Þnh chøc n¨ng, nhiÖm vô, quyÒn h¹n vµ c¬ cÊu tæ chøc cña V¨n phßng ChÝnh phñ;</w:t>
      </w:r>
    </w:p>
    <w:p>
      <w:pPr>
        <w:pStyle w:val="Normal"/>
        <w:rPr/>
      </w:pPr>
      <w:r>
        <w:rPr>
          <w:i/>
        </w:rPr>
        <w:t>Theo ®Ò nghÞ cña Bé tr</w:t>
        <w:softHyphen/>
        <w:t>ëng, Chñ nhiÖm V¨n phßng ChÝnh phñ</w:t>
      </w:r>
      <w:r>
        <w:rPr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spacing w:val="24"/>
          <w:sz w:val="32"/>
        </w:rPr>
      </w:pPr>
      <w:r>
        <w:rPr>
          <w:rFonts w:cs=".VnTimeH" w:ascii=".VnTimeH" w:hAnsi=".VnTimeH"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</w:t>
      </w:r>
      <w:r>
        <w:rPr>
          <w:b/>
        </w:rPr>
        <w:t>§èi t</w:t>
        <w:softHyphen/>
        <w:t>îng, ph¹m vi ®iÒu chØnh cña NghÞ ®Þnh</w:t>
      </w:r>
    </w:p>
    <w:p>
      <w:pPr>
        <w:pStyle w:val="Normal"/>
        <w:rPr/>
      </w:pPr>
      <w:r>
        <w:rPr/>
        <w:t>NghÞ ®Þnh nµy quy ®Þnh vÞ trÝ, chøc n¨ng cña C«ng b¸o n</w:t>
        <w:softHyphen/>
        <w:t xml:space="preserve">íc Céng hoµ x· héi chñ nghÜa ViÖt Nam </w:t>
      </w:r>
      <w:r>
        <w:rPr>
          <w:i/>
        </w:rPr>
        <w:t>(sau ®©y gäi lµ C«ng b¸o)</w:t>
      </w:r>
      <w:r>
        <w:rPr/>
        <w:t>; nhiÖm vô, tæ chøc vµ ho¹t ®éng cña c¬ quan C«ng b¸o; thñ tôc göi, tiÕp nhËn vµ ®¨ng v¨n b¶n ph¸p luËt trªn C«ng b¸o; tr¸ch nhiÖm cña c¸c c¬ quan nhµ n</w:t>
        <w:softHyphen/>
        <w:t xml:space="preserve">íc ®èi víi viÖc ®¨ng v¨n b¶n ph¸p luËt trªn C«ng b¸o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>
          <w:b/>
        </w:rPr>
        <w:t xml:space="preserve"> VÞ trÝ, chøc n¨ng cña C«ng b¸o</w:t>
      </w:r>
    </w:p>
    <w:p>
      <w:pPr>
        <w:pStyle w:val="Normal"/>
        <w:rPr/>
      </w:pPr>
      <w:r>
        <w:rPr/>
        <w:t>1. C«ng b¸o lµ Ên phÈm th«ng tin ph¸p lý chÝnh thøc cña Nhµ n</w:t>
        <w:softHyphen/>
        <w:t xml:space="preserve">íc Céng hoµ x· héi chñ nghÜa ViÖt Nam do ChÝnh phñ thèng nhÊt qu¶n lý; cã chøc n¨ng c«ng bè c¸c v¨n b¶n ph¸p luËt vµ thêi ®iÓm cã hiÖu lùc cña c¸c v¨n b¶n ®ã theo quy ®Þnh cña ph¸p luËt, c¸c §iÒu </w:t>
        <w:softHyphen/>
        <w:t>íc quèc tÕ ®· cã hiÖu lùc ®èi víi n</w:t>
        <w:softHyphen/>
        <w:t xml:space="preserve">íc Céng hoµ x· héi chñ nghÜa ViÖt Nam, trõ c¸c §iÒu </w:t>
        <w:softHyphen/>
        <w:t>íc quèc tÕ c¸c bªn tho¶ thuËn kh«ng c«ng bè hoÆc kh«ng ®</w:t>
        <w:softHyphen/>
        <w:t>îc phÐp</w:t>
      </w:r>
      <w:r>
        <w:rPr>
          <w:b/>
          <w:i/>
        </w:rPr>
        <w:t xml:space="preserve"> </w:t>
      </w:r>
      <w:r>
        <w:rPr/>
        <w:t>c«ng bè theo</w:t>
      </w:r>
      <w:r>
        <w:rPr>
          <w:b/>
          <w:i/>
        </w:rPr>
        <w:t xml:space="preserve"> </w:t>
      </w:r>
      <w:r>
        <w:rPr/>
        <w:t>quyÕt ®Þnh cña c¸c c¬ quan cã thÈm quyÒn; th«ng tin, phæ biÕn v¨n b¶n ph¸p luËt do c¸c c¬ quan, tæ chøc vµ ng</w:t>
        <w:softHyphen/>
        <w:t>êi cã thÈm quyÒn cña n</w:t>
        <w:softHyphen/>
        <w:t xml:space="preserve">íc Céng hoµ x· héi chñ nghÜa ViÖt Nam ban hµnh </w:t>
      </w:r>
      <w:r>
        <w:rPr>
          <w:i/>
        </w:rPr>
        <w:t>(sau ®©y gäi t¾t lµ c¬ quan cã thÈm quyÒn)</w:t>
      </w:r>
      <w:r>
        <w:rPr/>
        <w:t>.</w:t>
      </w:r>
    </w:p>
    <w:p>
      <w:pPr>
        <w:pStyle w:val="Normal"/>
        <w:rPr/>
      </w:pPr>
      <w:r>
        <w:rPr/>
        <w:t>2. C«ng b¸o ®</w:t>
        <w:softHyphen/>
        <w:t xml:space="preserve">îc xuÊt b¶n ë Trung </w:t>
        <w:softHyphen/>
        <w:t xml:space="preserve">¬ng vµ ë c¸c tØnh, thµnh phè trùc thuéc Trung </w:t>
        <w:softHyphen/>
        <w:t xml:space="preserve">¬ng </w:t>
      </w:r>
      <w:r>
        <w:rPr>
          <w:i/>
        </w:rPr>
        <w:t>(sau ®©y gäi lµ cÊp tØnh)</w:t>
      </w:r>
      <w:r>
        <w:rPr/>
        <w:t>; ®</w:t>
        <w:softHyphen/>
        <w:t>îc ph¸t hµnh réng r·i cho mäi ®èi t</w:t>
        <w:softHyphen/>
        <w:t xml:space="preserve">îng sö dông.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3. C«ng b¸o bao gåm: C«ng b¸o in vµ C«ng b¸o ®iÖn tö. C«ng b¸o xuÊt b¶n ë Trung </w:t>
        <w:softHyphen/>
        <w:t>¬ng cã Phô tr</w:t>
        <w:softHyphen/>
        <w:t>¬ng C«ng b¸o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Thñ t</w:t>
        <w:softHyphen/>
        <w:t>íng ChÝnh phñ quy ®Þnh riªng vÒ ho¹t ®éng cña C«ng b¸o ®iÖn t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>
          <w:b/>
        </w:rPr>
        <w:t xml:space="preserve"> C¬ quan C«ng b¸o </w:t>
      </w:r>
    </w:p>
    <w:p>
      <w:pPr>
        <w:pStyle w:val="Normal"/>
        <w:rPr/>
      </w:pPr>
      <w:r>
        <w:rPr/>
        <w:t xml:space="preserve">1. C¬ quan C«ng b¸o bao gåm c¬ quan C«ng b¸o ë Trung </w:t>
        <w:softHyphen/>
        <w:t>¬ng vµ c¬ quan C«ng b¸o ë cÊp tØnh, lµ c¬ quan ®</w:t>
        <w:softHyphen/>
        <w:t>îc giao nhiÖm vô tiÕp nhËn, ®¨ng ký, hÖ thèng, l</w:t>
        <w:softHyphen/>
        <w:t>u tr÷, phæ biÕn v¨n b¶n ph¸p luËt cña c¸c c¬ quan cã thÈm quyÒn ban hµnh göi ®Õn; tæ chøc xuÊt b¶n, ph¸t hµnh C«ng b¸o.</w:t>
      </w:r>
    </w:p>
    <w:p>
      <w:pPr>
        <w:pStyle w:val="Normal"/>
        <w:rPr/>
      </w:pPr>
      <w:r>
        <w:rPr/>
        <w:t xml:space="preserve">2. C¬ quan C«ng b¸o ë Trung </w:t>
        <w:softHyphen/>
        <w:t>¬ng tæ chøc viÖc tiÕp nhËn, ®¨ng ký, hÖ thèng, l</w:t>
        <w:softHyphen/>
        <w:t xml:space="preserve">u tr÷, phæ biÕn v¨n b¶n ph¸p luËt cña c¸c c¬ quan cã thÈm quyÒn ë Trung </w:t>
        <w:softHyphen/>
        <w:t>¬ng ban hµnh; tæ chøc xuÊt b¶n, ph¸t hµnh tê C«ng b¸o n</w:t>
        <w:softHyphen/>
        <w:t>íc Céng hoµ x· héi chñ nghÜa ViÖt Nam.</w:t>
      </w:r>
    </w:p>
    <w:p>
      <w:pPr>
        <w:pStyle w:val="Normal"/>
        <w:rPr/>
      </w:pPr>
      <w:r>
        <w:rPr/>
        <w:t>3. C¬ quan C«ng b¸o ë cÊp tØnh tæ chøc viÖc tiÕp nhËn, ®¨ng ký, hÖ thèng, l</w:t>
        <w:softHyphen/>
        <w:t>u tr÷, phæ biÕn v¨n b¶n ph¸p luËt cña c¸c c¬ quan cã thÈm quyÒn ë cÊp tØnh, cÊp huyÖn ban hµnh; tæ chøc xuÊt b¶n, ph¸t hµnh tê C«ng b¸o trong ph¹m vi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>
          <w:b/>
        </w:rPr>
        <w:t xml:space="preserve"> Nguyªn t¾c ®¨ng v¨n b¶n trªn C«ng b¸o</w:t>
      </w:r>
    </w:p>
    <w:p>
      <w:pPr>
        <w:pStyle w:val="Normal"/>
        <w:ind w:firstLine="560"/>
        <w:rPr/>
      </w:pPr>
      <w:r>
        <w:rPr/>
        <w:t>1. C«ng b¸o ®¨ng toµn v¨n, chÝnh x¸c, ®Çy ®ñ, kÞp thêi c¸c v¨n b¶n</w:t>
      </w:r>
      <w:r>
        <w:rPr>
          <w:b/>
        </w:rPr>
        <w:t xml:space="preserve"> </w:t>
      </w:r>
      <w:r>
        <w:rPr/>
        <w:t>ph¸p luËt</w:t>
      </w:r>
      <w:r>
        <w:rPr>
          <w:b/>
        </w:rPr>
        <w:t xml:space="preserve"> </w:t>
      </w:r>
      <w:r>
        <w:rPr/>
        <w:t>do c¬ quan cã thÈm quyÒn ban hµnh.</w:t>
      </w:r>
    </w:p>
    <w:p>
      <w:pPr>
        <w:pStyle w:val="Normal"/>
        <w:rPr/>
      </w:pPr>
      <w:r>
        <w:rPr/>
        <w:t>2. C«ng b¸o kh«ng ®¨ng c¸c v¨n b¶n bÝ mËt nhµ n</w:t>
        <w:softHyphen/>
        <w:t>íc thuéc danh môc bÝ mËt nhµ n</w:t>
        <w:softHyphen/>
        <w:t xml:space="preserve">íc theo quy ®Þnh cña ph¸p luË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>
          <w:b/>
        </w:rPr>
        <w:t xml:space="preserve"> C¸c v¨n b¶n ®¨ng trªn C«ng b¸o ë Trung </w:t>
        <w:softHyphen/>
        <w:t>¬ng</w:t>
      </w:r>
    </w:p>
    <w:p>
      <w:pPr>
        <w:pStyle w:val="Normal"/>
        <w:rPr/>
      </w:pPr>
      <w:r>
        <w:rPr/>
        <w:t xml:space="preserve">1. C¸c v¨n b¶n quy ph¹m ph¸p luËt do c¬ quan cã thÈm quyÒn ë Trung </w:t>
        <w:softHyphen/>
        <w:t>¬ng ban hµnh.</w:t>
      </w:r>
    </w:p>
    <w:p>
      <w:pPr>
        <w:pStyle w:val="Normal"/>
        <w:rPr/>
      </w:pPr>
      <w:r>
        <w:rPr/>
        <w:t>2. C¸c quyÕt ®Þnh cña c¬ quan cã thÈm quyÒn xö lý v¨n b¶n tr¸i ph¸p luËt; c¸c v¨n b¶n c¸ biÖt; v¨n b¶n cã gi¸ trÞ ph¸p lý kh¸c do c¬ quan cã thÈm quyÒn quyÕt ®Þnh.</w:t>
      </w:r>
    </w:p>
    <w:p>
      <w:pPr>
        <w:pStyle w:val="Normal"/>
        <w:rPr/>
      </w:pPr>
      <w:r>
        <w:rPr/>
        <w:t xml:space="preserve">3. C¸c §iÒu </w:t>
        <w:softHyphen/>
        <w:t>íc quèc tÕ ®· cã hiÖu lùc ®èi víi n</w:t>
        <w:softHyphen/>
        <w:t>íc Céng hoµ x· héi chñ nghÜa ViÖt Nam nh</w:t>
        <w:softHyphen/>
        <w:t xml:space="preserve"> quy ®Þnh t¹i Kho¶n 1, §iÒu 2 cña NghÞ ®Þnh nµy.</w:t>
      </w:r>
    </w:p>
    <w:p>
      <w:pPr>
        <w:pStyle w:val="Normal"/>
        <w:rPr/>
      </w:pPr>
      <w:r>
        <w:rPr/>
        <w:t>4. Phô tr</w:t>
        <w:softHyphen/>
        <w:t>¬ng C«ng b¸o ®</w:t>
        <w:softHyphen/>
        <w:t>îc ph¸t hµnh kÌm C«ng b¸o, ®¨ng c¸c dù th¶o v¨n b¶n ph¸p luËt khi ®</w:t>
        <w:softHyphen/>
        <w:t>îc c¸c c¬ quan nhµ n</w:t>
        <w:softHyphen/>
        <w:t>íc cã thÈm quyÒn quyÕt ®Þnh ®¨ng ®Ó lÊy ý kiÕn ®ãng gãp cña c¸c c¬ quan, tæ chøc, c¸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</w:t>
      </w:r>
      <w:r>
        <w:rPr>
          <w:b/>
        </w:rPr>
        <w:t xml:space="preserve">C¸c v¨n b¶n ®¨ng trªn C«ng b¸o xuÊt b¶n ë cÊp tØnh </w:t>
      </w:r>
    </w:p>
    <w:p>
      <w:pPr>
        <w:pStyle w:val="Normal"/>
        <w:rPr/>
      </w:pPr>
      <w:r>
        <w:rPr/>
        <w:t xml:space="preserve">1. C¸c v¨n b¶n quy ph¹m ph¸p luËt do Héi ®ång nh©n d©n vµ Uû ban nh©n d©n cÊp tØnh, cÊp huyÖn ban hµnh. </w:t>
      </w:r>
    </w:p>
    <w:p>
      <w:pPr>
        <w:pStyle w:val="Normal"/>
        <w:rPr/>
      </w:pPr>
      <w:r>
        <w:rPr/>
        <w:t xml:space="preserve">2. C¸c quyÕt ®Þnh cña c¬ quan cã thÈm quyÒn xö lý c¸c v¨n b¶n tr¸i ph¸p luËt; c¸c v¨n b¶n c¸ biÖt; v¨n b¶n cã gi¸ trÞ ph¸p lý kh¸c do Chñ tÞch Uû ban nh©n d©n cÊp tØnh, cÊp huyÖn quyÕt ®Þnh. </w:t>
      </w:r>
    </w:p>
    <w:p>
      <w:pPr>
        <w:pStyle w:val="Normal"/>
        <w:rPr/>
      </w:pPr>
      <w:r>
        <w:rPr/>
        <w:t>3. §</w:t>
        <w:softHyphen/>
        <w:t>îc ®¨ng l¹i c¸c v¨n b¶n ph¸p luËt ®· c«ng bè trªn C«ng b¸o n</w:t>
        <w:softHyphen/>
        <w:t xml:space="preserve">íc Céng hßa x· héi chñ nghÜa ViÖt Nam do c¸c c¬ quan cã thÈm quyÒn ë Trung </w:t>
        <w:softHyphen/>
        <w:t>¬ng ban hµnh vÒ ®Þa ph</w:t>
        <w:softHyphen/>
        <w:t>¬ng m×n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>
          <w:b/>
        </w:rPr>
        <w:t xml:space="preserve"> Gi¸ trÞ ph¸p lý vµ thêi ®iÓm cã hiÖu lùc cña v¨n b¶n ®¨ng trªn C«ng b¸o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1. V¨n b¶n ph¸p luËt ®¨ng trªn C«ng b¸o cã cïng gi¸ trÞ víi v¨n b¶n gèc; lµ v¨n b¶n chÝnh thøc duy nhÊt cïng v¨n b¶n gèc dïng ®Ó ®èi chiÕu vµ sö dông trong mäi tr</w:t>
        <w:softHyphen/>
        <w:t xml:space="preserve">êng hîp khi cã sù kh¸c biÖt gi÷a v¨n b¶n ®¨ng trªn C«ng b¸o vµ v¨n b¶n cã tõ c¸c nguån kh¸c hoÆc khi cã sù tranh chÊp ph¸p lý. </w:t>
      </w:r>
    </w:p>
    <w:p>
      <w:pPr>
        <w:pStyle w:val="Normal"/>
        <w:rPr/>
      </w:pPr>
      <w:r>
        <w:rPr/>
        <w:t>2.  C¸c v¨n b¶n ph¸p luËt do c¸c nhµ xuÊt b¶n, c¸c c¬ quan th«ng tin ®¹i chóng in, xuÊt b¶n kh«ng cã cïng gi¸ trÞ ph¸p lý nh</w:t>
        <w:softHyphen/>
        <w:t xml:space="preserve"> khi ®</w:t>
        <w:softHyphen/>
        <w:t>îc ®¨ng trªn C«ng b¸o mµ chØ cã gi¸ trÞ tham kh¶o.</w:t>
      </w:r>
    </w:p>
    <w:p>
      <w:pPr>
        <w:pStyle w:val="Normal"/>
        <w:rPr/>
      </w:pPr>
      <w:r>
        <w:rPr/>
        <w:t>3. Thêi ®iÓm cã hiÖu lùc cña c¸c v</w:t>
      </w:r>
      <w:r>
        <w:rPr>
          <w:spacing w:val="-4"/>
        </w:rPr>
        <w:t>¨n b¶n quy ph¹m ph¸p luËt lµ thêi ®iÓm ®</w:t>
        <w:softHyphen/>
        <w:t xml:space="preserve">îc quy ®Þnh t¹i §iÒu 75 cña LuËt Söa ®æi , bæ sung mét sè ®iÒu cña LuËt Ban hµnh v¨n b¶n quy ph¹m ph¸p luËt n¨m 2002. </w:t>
      </w:r>
    </w:p>
    <w:p>
      <w:pPr>
        <w:pStyle w:val="Normal"/>
        <w:rPr/>
      </w:pPr>
      <w:r>
        <w:rPr>
          <w:spacing w:val="-4"/>
        </w:rPr>
        <w:t xml:space="preserve">Thêi ®iÓm cã hiÖu lùc cña </w:t>
      </w:r>
      <w:r>
        <w:rPr/>
        <w:t>c¸c v</w:t>
      </w:r>
      <w:r>
        <w:rPr>
          <w:spacing w:val="-4"/>
        </w:rPr>
        <w:t>¨n b¶n quy ph¹m ph¸p luËt do ChÝnh phñ, Thñ t</w:t>
        <w:softHyphen/>
        <w:t>íng ChÝnh phñ, Bé tr</w:t>
        <w:softHyphen/>
        <w:t>ëng, Thñ tr</w:t>
        <w:softHyphen/>
        <w:t>ëng c¬ quan ngang Bé, Tßa ¸n nh©n d©n tèi cao, ViÖn KiÓm s¸t nh©n d©n tèi cao ban hµnh vµ c¸c v¨n b¶n quy ph¹m ph¸p luËt liªn tÞch ban hµnh lµ sau m</w:t>
        <w:softHyphen/>
        <w:t>êi l¨m ngµy, kÓ tõ ngµy ®¨ng C«ng b¸o</w:t>
      </w:r>
      <w:r>
        <w:rPr/>
        <w:t xml:space="preserve"> </w:t>
      </w:r>
      <w:r>
        <w:rPr>
          <w:spacing w:val="-4"/>
        </w:rPr>
        <w:t>hoÆc cã hiÖu lùc muén h¬n nÕu ®</w:t>
        <w:softHyphen/>
        <w:t xml:space="preserve">îc quy ®Þnh t¹i v¨n b¶n ®ã. </w:t>
      </w:r>
    </w:p>
    <w:p>
      <w:pPr>
        <w:pStyle w:val="Normal"/>
        <w:rPr>
          <w:spacing w:val="-4"/>
        </w:rPr>
      </w:pPr>
      <w:r>
        <w:rPr>
          <w:spacing w:val="-4"/>
        </w:rPr>
        <w:t>§èi víi v¨n b¶n quy ph¹m ph¸p luËt do ChÝnh phñ, Thñ t</w:t>
        <w:softHyphen/>
        <w:t>íng ChÝnh phñ, c¸c Bé tr</w:t>
        <w:softHyphen/>
        <w:t>ëng vµ ñy ban nh©n d©n cÊp tØnh ban hµnh ®Ó ¸p dông c¸c biÖn ph¸p thi hµnh trong t×nh tr¹ng khÈn cÊp th× thêi ®iÓm cã hiÖu lùc ®</w:t>
        <w:softHyphen/>
        <w:t xml:space="preserve">îc quy ®Þnh ngay t¹i v¨n b¶n ®ã, kh«ng phô thuéc vµo ngµy ®¨ng C«ng b¸o. </w:t>
      </w:r>
    </w:p>
    <w:p>
      <w:pPr>
        <w:pStyle w:val="Normal"/>
        <w:rPr/>
      </w:pPr>
      <w:r>
        <w:rPr/>
        <w:t>4. Thêi ®iÓm cã hiÖu lùc cña c¸c v¨n b¶n c¸ biÖt vµ c¸c v¨n b¶n cã gi¸ trÞ ph¸p lý kh¸c do c¬ quan cã thÈm quyÒn ban hµnh v¨n b¶n quyÕt ®Þnh ngay t¹i v¨n b¶n ®ã, kh«ng phô thuéc vµo ngµy ®¨ng C«ng b¸o.</w:t>
      </w:r>
    </w:p>
    <w:p>
      <w:pPr>
        <w:pStyle w:val="Normal"/>
        <w:rPr/>
      </w:pPr>
      <w:r>
        <w:rPr/>
        <w:t xml:space="preserve">Thêi ®iÓm cã hiÖu lùc cña c¸c §iÒu </w:t>
        <w:softHyphen/>
        <w:t>íc quèc tÕ ®èi víi n</w:t>
        <w:softHyphen/>
        <w:t>íc Céng hoµ x· héi chñ nghÜa ViÖt Nam ®</w:t>
        <w:softHyphen/>
        <w:t xml:space="preserve">îc x¸c ®Þnh theo tho¶ thuËn cña c¸c bªn hoÆc theo c¸c quy ®Þnh cña ph¸p luËt vÒ ký kÕt vµ thùc hiÖn §iÒu </w:t>
        <w:softHyphen/>
        <w:t>íc quèc tÕ vµ ®</w:t>
        <w:softHyphen/>
        <w:t xml:space="preserve">îc ghi trong v¨n b¶n sao lôc §iÒu </w:t>
        <w:softHyphen/>
        <w:t xml:space="preserve">íc quèc tÕ. </w:t>
      </w:r>
    </w:p>
    <w:p>
      <w:pPr>
        <w:pStyle w:val="Normal"/>
        <w:rPr>
          <w:b/>
          <w:b/>
        </w:rPr>
      </w:pPr>
      <w:r>
        <w:rPr/>
        <w:t>5. Thêi ®iÓm cã hiÖu lùc cña v¨n b¶n quy ph¹m ph¸p luËt ®¨ng trªn C«ng b¸o cÊp tØnh kh«ng phô thuéc vµo ngµy ®¨ng C«ng b¸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Thêi h¹n vµ thñ tôc göi, tiÕp nhËn,  </w:t>
        <w:br/>
        <w:t>§¨ng ký v¨n b¶n  ®Ó ®¨ng C«ng b¸o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>
          <w:b/>
        </w:rPr>
        <w:t xml:space="preserve"> Thêi h¹n göi v¨n b¶n ®Ó</w:t>
      </w:r>
      <w:r>
        <w:rPr/>
        <w:t xml:space="preserve"> </w:t>
      </w:r>
      <w:r>
        <w:rPr>
          <w:b/>
        </w:rPr>
        <w:t>®¨ng C«ng b¸o</w:t>
      </w:r>
    </w:p>
    <w:p>
      <w:pPr>
        <w:pStyle w:val="Normal"/>
        <w:rPr/>
      </w:pPr>
      <w:r>
        <w:rPr/>
        <w:t>1. V¨n b¶n do c¸c c¬ quan nhµ n</w:t>
        <w:softHyphen/>
        <w:t xml:space="preserve">íc cã thÈm quyÒn ë Trung </w:t>
        <w:softHyphen/>
        <w:t>¬ng ban hµnh ph¶i ®</w:t>
        <w:softHyphen/>
        <w:t xml:space="preserve">îc göi ®Õn c¬ quan C«ng b¸o Trung </w:t>
        <w:softHyphen/>
        <w:t>¬ng chËm nhÊt lµ hai ngµy kÓ tõ ngµy ban hµnh, ®Ó ®¨ng C«ng b¸o.</w:t>
      </w:r>
    </w:p>
    <w:p>
      <w:pPr>
        <w:pStyle w:val="Normal"/>
        <w:rPr/>
      </w:pPr>
      <w:r>
        <w:rPr/>
        <w:t>2. V¨n b¶n  do c¸c c¬ quan nhµ n</w:t>
        <w:softHyphen/>
        <w:t xml:space="preserve">íc cã thÈm quyÒn ë c¸c tØnh, thµnh phè trùc thuéc Trung </w:t>
        <w:softHyphen/>
        <w:t xml:space="preserve">¬ng ban hµnh ph¶i göi ®Õn c¬ quan C«ng b¸o cÊp tØnh chËm nhÊt lµ hai ngµy, kÓ tõ ngµy ban hµnh, ®Ó ®¨ng C«ng b¸o. </w:t>
      </w:r>
    </w:p>
    <w:p>
      <w:pPr>
        <w:pStyle w:val="Normal"/>
        <w:rPr>
          <w:b/>
          <w:b/>
        </w:rPr>
      </w:pPr>
      <w:r>
        <w:rPr/>
        <w:t xml:space="preserve">3. C¬ quan C«ng b¸o ph¶i tiÕp nhËn ®Çy ®ñ, ®óng thñ tôc ph¸p luËt c¸c v¨n b¶n do c¸c c¬ quan ban hµnh göi ®Õn theo thêi h¹n quy ®Þnh trªn ®©y ®Ó ®¨ng C«ng b¸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>
          <w:b/>
        </w:rPr>
        <w:t xml:space="preserve"> Thñ tôc göi, tiÕp nhËn, ®¨ng ký v¨n b¶n ®Ó ®¨ng C«ng b¸o</w:t>
      </w:r>
    </w:p>
    <w:p>
      <w:pPr>
        <w:pStyle w:val="Normal"/>
        <w:rPr/>
      </w:pPr>
      <w:r>
        <w:rPr/>
        <w:t xml:space="preserve">1. V¨n b¶n göi ®¨ng C«ng b¸o ph¶i lµ v¨n b¶n gèc. </w:t>
      </w:r>
    </w:p>
    <w:p>
      <w:pPr>
        <w:pStyle w:val="Normal"/>
        <w:rPr/>
      </w:pPr>
      <w:r>
        <w:rPr/>
        <w:t>2. Tr</w:t>
        <w:softHyphen/>
        <w:t>êng hîp v¨n b¶n göi ®¨ng C«ng b¸o lµ b¶n sao th× ph¶i ®óng víi b¶n gèc hoÆc ®</w:t>
        <w:softHyphen/>
        <w:t>îc chôp tõ b¶n gèc, cã dÊu vµ ch÷ ký x¸c nhËn cña ng</w:t>
        <w:softHyphen/>
        <w:t>êi cã thÈm quyÒn ®· ký v¨n b¶n hoÆc ng</w:t>
        <w:softHyphen/>
        <w:t>êi ®</w:t>
        <w:softHyphen/>
        <w:t>îc uû quyÒn.</w:t>
      </w:r>
    </w:p>
    <w:p>
      <w:pPr>
        <w:pStyle w:val="Normal"/>
        <w:rPr/>
      </w:pPr>
      <w:r>
        <w:rPr/>
        <w:t xml:space="preserve">3. V¨n b¶n göi ®¨ng C«ng b¸o lµ b¶n in hoÆc b¶n göi qua m¹ng ®iÖn tö ph¶i cã néi dung ®óng víi b¶n gèc, phÇn </w:t>
      </w:r>
      <w:r>
        <w:rPr>
          <w:i/>
        </w:rPr>
        <w:t>N¬i nhËn</w:t>
      </w:r>
      <w:r>
        <w:rPr/>
        <w:t xml:space="preserve"> ph¶i ghi dßng ch÷ </w:t>
      </w:r>
      <w:r>
        <w:rPr>
          <w:i/>
        </w:rPr>
        <w:t>“C«ng b¸o”</w:t>
      </w:r>
      <w:r>
        <w:rPr/>
        <w:t xml:space="preserve">, hoÆc ghi trªn phiÕu göi v¨n b¶n dßng ch÷ </w:t>
      </w:r>
      <w:r>
        <w:rPr>
          <w:i/>
        </w:rPr>
        <w:t>“ V¨n b¶n göi ®¨ng C«ng b¸o”,</w:t>
      </w:r>
      <w:r>
        <w:rPr/>
        <w:t xml:space="preserve">  ghi râ ngµy, th¸ng, n¨m göi.</w:t>
      </w:r>
    </w:p>
    <w:p>
      <w:pPr>
        <w:pStyle w:val="Normal"/>
        <w:rPr/>
      </w:pPr>
      <w:r>
        <w:rPr/>
        <w:t>4. C¸c v¨n b¶n göi ®Õn c¬ quan C«ng b¸o ph¶i ®</w:t>
        <w:softHyphen/>
        <w:t xml:space="preserve">îc ®¨ng ký vµo </w:t>
      </w:r>
      <w:r>
        <w:rPr>
          <w:i/>
        </w:rPr>
        <w:t>“Sæ ®¨ng ký vµ ®èi chiÕu v¨n b¶n ®¨ng C«ng b¸o”.</w:t>
      </w:r>
      <w:r>
        <w:rPr/>
        <w:t xml:space="preserve"> </w:t>
      </w:r>
    </w:p>
    <w:p>
      <w:pPr>
        <w:pStyle w:val="Normal"/>
        <w:rPr/>
      </w:pPr>
      <w:r>
        <w:rPr/>
        <w:t>5. C¬ quan C«ng b¸o ph¶i l</w:t>
        <w:softHyphen/>
        <w:t>u tr÷ ®Çy ®ñ c¸c v¨n b¶n ph¸p luËt do c¸c c¬ quan cã thÈm quyÒn göi ®Õn vµ ph©n lo¹i theo hÖ thèng ®Ó tiÖn viÖc tra cøu, sö dô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tr¸ch nhiÖm  cña c¸c c¬ quan cã thÈm quyÒn </w:t>
        <w:br/>
        <w:t xml:space="preserve">ban hµnh v¨n b¶n ®èi víi viÖc ®¨ng v¨n b¶n </w:t>
        <w:br/>
        <w:t>trªn c«ng b¸o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>
          <w:b/>
        </w:rPr>
        <w:t xml:space="preserve"> Tr¸ch nhiÖm cña c¸c c¬ quan cã thÈm quyÒn ban hµnh v¨n b¶n trong viÖc göi v¨n b¶n ®Ó ®¨ng C«ng b¸o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. C¬ quan cã thÈm quyÒn ban hµnh v¨n b¶n hoÆc c¬ quan ®</w:t>
        <w:softHyphen/>
        <w:t>îc c¬ quan ban hµnh v¨n b¶n uû quyÒn cã tr¸ch nhiÖm göi ®Çy ®ñ, ®óng thêi h¹n c¸c v¨n b¶n ®· ban hµnh tíi c¬ quan C«ng b¸o theo quy ®Þnh t¹i §iÒu 8 NghÞ ®Þnh nµ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. Ng</w:t>
        <w:softHyphen/>
        <w:t>êi ®øng ®Çu c¸c c¬ quan cã thÈm quyÒn ban hµnh v¨n b¶n hoÆc c¬ quan ®</w:t>
        <w:softHyphen/>
        <w:t>îc c¬ quan ban hµnh v¨n b¶n uû quyÒn ph¶i chÞu tr¸ch nhiÖm kiÓm tra, ®«n ®èc viÖc göi v¨n b¶n cho c¬ quan C«ng b¸o vµ ph¶i chÞu tr¸ch nhiÖm vÒ tÝnh chÝnh x¸c cña v¨n b¶n, vÒ viÖc kh«ng göi, göi kh«ng ®Çy ®ñ hoÆc göi kh«ng ®óng thêi h¹n c¸c v¨n b¶n ®Ó ®¨ng C«ng b¸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>
          <w:b/>
        </w:rPr>
        <w:t xml:space="preserve"> Tr¸ch nhiÖm cña c¬ quan C«ng b¸o trong viÖc ®¨ng v¨n b¶n  </w:t>
      </w:r>
    </w:p>
    <w:p>
      <w:pPr>
        <w:pStyle w:val="Normal"/>
        <w:rPr>
          <w:i/>
          <w:i/>
        </w:rPr>
      </w:pPr>
      <w:r>
        <w:rPr/>
        <w:t xml:space="preserve">1. TiÕp nhËn, vµo </w:t>
      </w:r>
      <w:r>
        <w:rPr>
          <w:i/>
        </w:rPr>
        <w:t xml:space="preserve">“Sæ ®¨ng ký vµ ®èi chiÕu v¨n b¶n ®¨ng C«ng b¸o” </w:t>
      </w:r>
      <w:r>
        <w:rPr/>
        <w:t>tÊt c¶ v¨n b¶n do c¸c c¬ quan cã thÈm quyÒn ban hµnh v¨n b¶n hoÆc c¬ quan ®</w:t>
        <w:softHyphen/>
        <w:t>îc c¬ quan ban hµnh v¨n b¶n uû quyÒn göi ®Õn.</w:t>
      </w:r>
    </w:p>
    <w:p>
      <w:pPr>
        <w:pStyle w:val="Normal"/>
        <w:rPr/>
      </w:pPr>
      <w:r>
        <w:rPr/>
        <w:t>2. C«ng b¸o ®¨ng c¸c v¨n b¶n theo tr×nh tù: v¨n b¶n ®Õn tr</w:t>
        <w:softHyphen/>
        <w:t>íc ®¨ng tr</w:t>
        <w:softHyphen/>
        <w:t xml:space="preserve">íc, ®Õn sau ®¨ng sau theo sè thø tù ®· ®¨ng ký t¹i </w:t>
      </w:r>
      <w:r>
        <w:rPr>
          <w:i/>
        </w:rPr>
        <w:t>“Sæ ®¨ng ký vµ ®èi chiÕu v¨n b¶n ®¨ng C«ng b¸o”</w:t>
      </w:r>
      <w:r>
        <w:rPr/>
        <w:t>. Tr</w:t>
        <w:softHyphen/>
        <w:t>êng hîp v¨n b¶n quy ph¹m ph¸p luËt do c¸c Bé, c¬ quan ngang Bé ban hµnh cã quy ®Þnh c¸c néi dung ®iÒu chØnh hoÆc quyÕt ®Þnh c¸c biÖn ph¸p, chÝnh s¸ch quan träng ph¶i ¸p dông kÞp thêi, ®</w:t>
        <w:softHyphen/>
        <w:t>îc ng</w:t>
        <w:softHyphen/>
        <w:t>êi ®øng ®Çu c¬ quan ban hµnh v¨n b¶n yªu cÇu b»ng v¨n b¶n th× ®</w:t>
        <w:softHyphen/>
        <w:t>îc ®¨ng C«ng b¸o ngay ®Ó b¶o ®¶m thêi ®iÓm cã hiÖu lùc cña v¨n b¶n ®ã.</w:t>
      </w:r>
    </w:p>
    <w:p>
      <w:pPr>
        <w:pStyle w:val="Normal"/>
        <w:rPr/>
      </w:pPr>
      <w:r>
        <w:rPr/>
        <w:t>3. ChËm nhÊt sau m</w:t>
        <w:softHyphen/>
        <w:t>êi l¨m ngµy, kÓ tõ ngµy nhËn ®</w:t>
        <w:softHyphen/>
        <w:t xml:space="preserve">îc v¨n b¶n, ph¶i ®¨ng v¨n b¶n trªn C«ng b¸o. </w:t>
      </w:r>
    </w:p>
    <w:p>
      <w:pPr>
        <w:pStyle w:val="Normal"/>
        <w:rPr/>
      </w:pPr>
      <w:r>
        <w:rPr/>
        <w:t>4. ChÞu tr¸ch nhiÖm vÒ viÖc kh«ng ®¨ng, ®¨ng kh«ng ®óng, ®¨ng kh«ng ®Çy ®ñ hoÆc ®¨ng chËm nh÷ng v¨n b¶n ®· nhËn ®</w:t>
        <w:softHyphen/>
        <w:t>îc.</w:t>
      </w:r>
    </w:p>
    <w:p>
      <w:pPr>
        <w:pStyle w:val="Normal"/>
        <w:rPr/>
      </w:pPr>
      <w:r>
        <w:rPr/>
        <w:t>5. HÖ thèng, l</w:t>
        <w:softHyphen/>
        <w:t>u tr÷, phæ biÕn, cung cÊp c¸c v¨n b¶n ®· ®¨ng C«ng b¸o.</w:t>
      </w:r>
    </w:p>
    <w:p>
      <w:pPr>
        <w:pStyle w:val="Normal"/>
        <w:rPr/>
      </w:pPr>
      <w:r>
        <w:rPr/>
        <w:t xml:space="preserve">6. Tr¶ l¹i c¬ quan cã thÈm quyÒn ban hµnh v¨n b¶n khi ph¸t hiÖn v¨n b¶n ®ã cã sai sãt vÒ néi dung vµ thñ tôc ph¸p lý trong viÖc ban hµnh vµ viÖc göi v¨n b¶n ®Ó ®¨ng C«ng b¸o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720"/>
        <w:rPr/>
      </w:pPr>
      <w:r>
        <w:rPr>
          <w:b/>
          <w:spacing w:val="24"/>
          <w:sz w:val="26"/>
        </w:rPr>
        <w:t>§iÒu 12.</w:t>
      </w:r>
      <w:r>
        <w:rPr>
          <w:b/>
        </w:rPr>
        <w:t xml:space="preserve"> §Ýnh chÝnh v¨n b¶n trªn C«ng b¸o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C¸c v¨n b¶n sau khi ®</w:t>
        <w:softHyphen/>
        <w:t>îc ®¨ng trªn C«ng b¸o, nÕu ph¸t hiÖn cã sai sãt th× ph¶i ®</w:t>
        <w:softHyphen/>
        <w:t xml:space="preserve">îc ®Ýnh chÝnh: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1. NÕu sai sãt thuéc tr¸ch nhiÖm cña c¬ quan cã thÈm quyÒn  ban hµnh v¨n b¶n th× ng</w:t>
        <w:softHyphen/>
        <w:t>êi ®øng ®Çu hoÆc ng</w:t>
        <w:softHyphen/>
        <w:t>êi ®</w:t>
        <w:softHyphen/>
        <w:t xml:space="preserve">îc uû quyÒn cña c¬ quan ®ã ph¶i  ký v¨n b¶n ®Ýnh chÝnh.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2. NÕu sai sãt thuéc tr¸ch nhiÖm cña c¬ quan C«ng b¸o ë Trung </w:t>
        <w:softHyphen/>
        <w:t>¬ng th× v¨n b¶n ®Ýnh chÝnh do ng</w:t>
        <w:softHyphen/>
        <w:t xml:space="preserve">êi ®øng ®Çu c¬ quan C«ng b¸o Trung </w:t>
        <w:softHyphen/>
        <w:t>¬ng hoÆc ng</w:t>
        <w:softHyphen/>
        <w:t>êi ®</w:t>
        <w:softHyphen/>
        <w:t>îc uû quyÒn ký v¨n b¶n ®Ýnh chÝnh.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/>
        <w:t>3. NÕu sai sãt thuéc tr¸ch nhiÖm cña c¬ quan C«ng b¸o ë cÊp tØnh th× v¨n b¶n ®Ýnh chÝnh do ng</w:t>
        <w:softHyphen/>
        <w:t>êi phô tr¸ch c¬ quan C«ng b¸o cÊp tØnh hoÆc ng</w:t>
        <w:softHyphen/>
        <w:t>êi ®</w:t>
        <w:softHyphen/>
        <w:t>îc uû quyÒn ký v¨n b¶n ®Ýnh chÝnh.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tæ chøc, ho¹t ®éng vµ Qu¶n lý nhµ n</w:t>
        <w:softHyphen/>
        <w:t xml:space="preserve">íc </w:t>
        <w:br/>
        <w:t>vÒ C«ng b¸o</w:t>
      </w:r>
    </w:p>
    <w:p>
      <w:pPr>
        <w:pStyle w:val="Normal"/>
        <w:tabs>
          <w:tab w:val="clear" w:pos="720"/>
          <w:tab w:val="left" w:pos="8460" w:leader="none"/>
        </w:tabs>
        <w:rPr>
          <w:rFonts w:ascii=".VnTimeH" w:hAnsi=".VnTimeH" w:cs=".VnTimeH"/>
          <w:b/>
          <w:b/>
          <w:color w:val="000000"/>
          <w:spacing w:val="28"/>
          <w:sz w:val="22"/>
        </w:rPr>
      </w:pPr>
      <w:r>
        <w:rPr>
          <w:rFonts w:cs=".VnTimeH" w:ascii=".VnTimeH" w:hAnsi=".VnTimeH"/>
          <w:b/>
          <w:color w:val="000000"/>
          <w:spacing w:val="28"/>
          <w:sz w:val="22"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13.</w:t>
      </w:r>
      <w:r>
        <w:rPr>
          <w:b/>
        </w:rPr>
        <w:t xml:space="preserve"> Tæ chøc cña C«ng b¸o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1. C¬ quan C«ng b¸o Trung </w:t>
        <w:softHyphen/>
        <w:t>¬ng lµ ®¬n vÞ sù nghiÖp trùc thuéc V¨n phßng ChÝnh phñ; cã t</w:t>
        <w:softHyphen/>
        <w:t xml:space="preserve"> c¸ch ph¸p nh©n, cã tµi kho¶n vµ con dÊu riªng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2. C¬ quan C«ng b¸o cÊp tØnh thuéc V¨n phßng Uû ban nh©n d©n tØnh, thµnh phè trùc thuéc Trung </w:t>
        <w:softHyphen/>
        <w:t>¬ng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Tæ chøc c¬ quan C«ng b¸o cÊp tØnh do Chñ tÞch Uû ban nh©n d©n cÊp tØnh quy ®Þnh.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14.</w:t>
      </w:r>
      <w:r>
        <w:rPr>
          <w:b/>
        </w:rPr>
        <w:t xml:space="preserve"> Ho¹t ®éng xuÊt b¶n, ph¸t hµnh C«ng b¸o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1. C¬ quan C«ng b¸o Trung </w:t>
        <w:softHyphen/>
        <w:t>¬ng vµ c¬ quan C«ng b¸o cÊp tØnh tæ chøc xuÊt b¶n, ph¸t hµnh réng r·i tê C«ng b¸o trong c¸c c¬ quan nhµ n</w:t>
        <w:softHyphen/>
        <w:t>íc, tæ chøc chÝnh trÞ x· héi, tæ chøc chÝnh trÞ x· héi - nghÒ nghiÖp, tæ chøc kinh tÕ, ®¬n vÞ vò trang vµ trong nh©n d©n, kÓ c¶ c¸ nh©n, tæ chøc, c¬ quan ®¹i diÖn n</w:t>
        <w:softHyphen/>
        <w:t xml:space="preserve">íc ngoµi t¹i ViÖt Nam.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2. Nhµ n</w:t>
        <w:softHyphen/>
        <w:t>íc b¶o ®¶m kinh phÝ hµng n¨m cho ho¹t ®éng xuÊt b¶n C«ng b¸o. Kinh phÝ hµng n¨m cho ho¹t ®éng xuÊt b¶n C«ng b¸o ®</w:t>
        <w:softHyphen/>
        <w:t xml:space="preserve">îc dù to¸n vµ cÊp ph¸t theo quy ®Þnh cña ph¸p luËt hiÖn hµnh.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3. Tê C«ng b¸o ®</w:t>
        <w:softHyphen/>
        <w:t>îc cÊp kh«ng thu tiÒn cho mét sè ®èi t</w:t>
        <w:softHyphen/>
        <w:t>îng do Thñ t</w:t>
        <w:softHyphen/>
        <w:t>íng ChÝnh phñ quyÕt ®Þnh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C¬ quan C«ng b¸o ®</w:t>
        <w:softHyphen/>
        <w:t>îc phÐp thu tõ ho¹t ®éng xuÊt b¶n, ph¸t hµnh Ên phÈm C«ng b¸o ®Ó bï ®¾p mét phÇn chi tõ ng©n s¸ch cho ho¹t ®éng nµy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4. Tê C«ng b¸o ®</w:t>
        <w:softHyphen/>
        <w:t>îc ph¸t hµnh th«ng qua c¬ quan C«ng b¸o, doanh nghiÖp b</w:t>
        <w:softHyphen/>
        <w:t>u chÝnh, c¸c ®¹i lý vµ c¸c c¸ nh©n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5. C«ng b¸o ®</w:t>
        <w:softHyphen/>
        <w:t>îc ph¸t hµnh ra n</w:t>
        <w:softHyphen/>
        <w:t>íc ngoµi vµ ®</w:t>
        <w:softHyphen/>
        <w:t>îc dÞch ra tiÕng n</w:t>
        <w:softHyphen/>
        <w:t>íc ngoµi. B¶n dÞch chØ cã gi¸ trÞ tham kh¶o.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15.</w:t>
      </w:r>
      <w:r>
        <w:rPr>
          <w:b/>
        </w:rPr>
        <w:t xml:space="preserve"> Qu¶n lý nhµ n</w:t>
        <w:softHyphen/>
        <w:t>íc vÒ C«ng b¸o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1. ChÝnh phñ thèng nhÊt qu¶n lý nhµ n</w:t>
        <w:softHyphen/>
        <w:t>íc vÒ C«ng b¸o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2. Néi dung qu¶n lý nhµ n</w:t>
        <w:softHyphen/>
        <w:t>íc vÒ</w:t>
      </w:r>
      <w:r>
        <w:rPr>
          <w:b/>
        </w:rPr>
        <w:t xml:space="preserve"> </w:t>
      </w:r>
      <w:r>
        <w:rPr/>
        <w:t xml:space="preserve">C«ng b¸o bao gåm: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a) X©y dùng quy ho¹ch, kÕ ho¹ch ph¸t triÓn C«ng b¸o. 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/>
        <w:t xml:space="preserve">b) Ban hµnh v¨n b¶n ph¸p luËt lµm c¬ së cho ho¹t ®éng cña C«ng b¸o. 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/>
        <w:t>c) H</w:t>
        <w:softHyphen/>
        <w:t xml:space="preserve">íng dÉn, kiÓm tra, thanh tra viÖc thùc hiÖn c¸c quy ®Þnh vÒ ho¹t ®éng xuÊt b¶n, ph¸t hµnh C«ng b¸o. 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/>
        <w:t>d) Khen th</w:t>
        <w:softHyphen/>
        <w:t>ëng, xö lý vi ph¹m, gi¶i quyÕt khiÕu n¹i, tè c¸o liªn quan ®Õn ho¹t ®éng cña C«ng b¸o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3. V¨n phßng ChÝnh phñ gióp ChÝnh phñ trùc tiÕp qu¶n lý toµn diÖn ho¹t ®éng cña c¬ quan C«ng b¸o ë Trung </w:t>
        <w:softHyphen/>
        <w:t>¬ng, qu¶n lý viÖc xuÊt b¶n vµ ph¸t hµnh tê C«ng b¸o n</w:t>
        <w:softHyphen/>
        <w:t>íc Céng hoµ x· héi chñ nghÜa ViÖt Nam, kÓ c¶ qu¶n lý Ên phÈm C«ng b¸o dÞch ra tiÕng n</w:t>
        <w:softHyphen/>
        <w:t>íc ngoµi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V¨n phßng ChÝnh phñ gióp ChÝnh phñ h</w:t>
        <w:softHyphen/>
        <w:t>íng dÉn ho¹t ®éng cña c¬ quan C«ng b¸o cÊp tØnh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4. Uû ban nh©n d©n cÊp tØnh qu¶n lý ho¹t ®éng vµ quyÕt ®Þnh viÖc in Ên, ph¸t hµnh tê C«ng b¸o t¹i ®Þa ph</w:t>
        <w:softHyphen/>
        <w:t>¬ng m×nh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Heading2"/>
        <w:spacing w:before="120" w:after="120"/>
        <w:ind w:hanging="0"/>
        <w:jc w:val="center"/>
        <w:rPr>
          <w:rFonts w:ascii=".VnTimeH" w:hAnsi=".VnTimeH" w:cs=".VnTimeH"/>
          <w:i w:val="false"/>
          <w:i w:val="false"/>
          <w:color w:val="0000FF"/>
          <w:spacing w:val="28"/>
          <w:sz w:val="22"/>
        </w:rPr>
      </w:pPr>
      <w:r>
        <w:rPr>
          <w:rFonts w:cs=".VnTimeH" w:ascii=".VnTimeH" w:hAnsi=".VnTimeH"/>
          <w:i w:val="false"/>
          <w:color w:val="0000FF"/>
          <w:spacing w:val="28"/>
          <w:sz w:val="22"/>
        </w:rPr>
        <w:t>Ch</w:t>
        <w:softHyphen/>
        <w:t>¬ng V</w:t>
        <w:br/>
        <w:t>Khen th</w:t>
        <w:softHyphen/>
        <w:t>ëng, kû luËt vµ gi¶i quyÕt khiÕu n¹i, tè c¸o</w:t>
      </w:r>
    </w:p>
    <w:p>
      <w:pPr>
        <w:pStyle w:val="Normal"/>
        <w:tabs>
          <w:tab w:val="clear" w:pos="720"/>
          <w:tab w:val="left" w:pos="8460" w:leader="none"/>
        </w:tabs>
        <w:rPr>
          <w:rFonts w:ascii=".VnTimeH" w:hAnsi=".VnTimeH" w:cs=".VnTimeH"/>
          <w:i/>
          <w:i/>
          <w:color w:val="0000FF"/>
          <w:spacing w:val="28"/>
          <w:sz w:val="22"/>
        </w:rPr>
      </w:pPr>
      <w:r>
        <w:rPr>
          <w:rFonts w:cs=".VnTimeH" w:ascii=".VnTimeH" w:hAnsi=".VnTimeH"/>
          <w:i/>
          <w:color w:val="0000FF"/>
          <w:spacing w:val="28"/>
          <w:sz w:val="22"/>
        </w:rPr>
      </w:r>
    </w:p>
    <w:p>
      <w:pPr>
        <w:pStyle w:val="Normal"/>
        <w:tabs>
          <w:tab w:val="clear" w:pos="720"/>
          <w:tab w:val="left" w:pos="8460" w:leader="none"/>
        </w:tabs>
        <w:ind w:firstLine="709"/>
        <w:rPr>
          <w:b/>
          <w:b/>
        </w:rPr>
      </w:pPr>
      <w:r>
        <w:rPr>
          <w:b/>
          <w:spacing w:val="24"/>
          <w:sz w:val="26"/>
        </w:rPr>
        <w:t>§iÒu 16.</w:t>
      </w:r>
      <w:r>
        <w:rPr>
          <w:b/>
        </w:rPr>
        <w:t xml:space="preserve"> </w:t>
      </w:r>
      <w:r>
        <w:rPr/>
        <w:t>Mäi tæ chøc, c¸ nh©n</w:t>
      </w:r>
      <w:r>
        <w:rPr>
          <w:b/>
        </w:rPr>
        <w:t xml:space="preserve"> </w:t>
      </w:r>
      <w:r>
        <w:rPr/>
        <w:t>®Òu ph¶i cã tr¸ch nhiÖm thùc hiÖn tèt c¸c quy ®Þnh cña NghÞ ®Þnh vÒ C«ng b¸o. Tæ chøc, c¸ nh©n thùc hiÖn xuÊt s¾c c¸c quy ®Þnh cña NghÞ ®Þnh nµy sÏ ®</w:t>
        <w:softHyphen/>
        <w:t>îc khen th</w:t>
        <w:softHyphen/>
        <w:t>ëng theo quy ®Þnh cña ph¸p luËt.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Tæ chøc, c¸ nh©n vi ph¹m c¸c quy ®Þnh ph¸p luËt vÒ ho¹t ®éng C«ng b¸o theo NghÞ ®Þnh nµy vµ c¸c quy ®Þnh ph¸p luËt kh¸c cã liªn quan th× tuú theo tÝnh chÊt, møc ®é vi ph¹m sÏ bÞ xö lý kû luËt, xö lý vi ph¹m hµnh chÝnh hoÆc bÞ truy cøu tr¸ch nhiÖm h×nh sù theo quy ®Þnh cña ph¸p luËt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18.</w:t>
      </w:r>
      <w:r>
        <w:rPr>
          <w:spacing w:val="24"/>
          <w:sz w:val="26"/>
        </w:rPr>
        <w:t xml:space="preserve"> </w:t>
      </w:r>
      <w:r>
        <w:rPr/>
        <w:t>Tæ chøc, c¸ nh©n cã quyÒn khiÕu n¹i vÒ c¸c hµnh vi vi ph¹m quy ®Þnh cña NghÞ ®Þnh nµy vµ c¸c quy ®Þnh ph¸p luËt kh¸c cã liªn quan ®Õn ho¹t ®éng C«ng b¸o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C¸ nh©n cã quyÒn tè c¸o c¸c hµnh vi vi ph¹m quy ®Þnh cña NghÞ ®Þnh nµy vµ c¸c quy ®Þnh ph¸p luËt kh¸c cã liªn quan ®Õn ho¹t ®éng C«ng b¸o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>
          <w:b/>
          <w:b/>
        </w:rPr>
      </w:pPr>
      <w:r>
        <w:rPr>
          <w:b/>
          <w:spacing w:val="24"/>
          <w:sz w:val="26"/>
        </w:rPr>
        <w:t>§iÒu 20.</w:t>
      </w:r>
      <w:r>
        <w:rPr>
          <w:b/>
        </w:rPr>
        <w:t xml:space="preserve"> </w:t>
      </w:r>
      <w:r>
        <w:rPr/>
        <w:t>ThÈm quyÒn, tr×nh tù, thñ tôc gi¶i quyÕt khiÕu n¹i, tè c¸o liªn quan ®Õn ho¹t ®éng xuÊt b¶n, ph¸t hµnh C«ng b¸o ®</w:t>
        <w:softHyphen/>
        <w:t>îc thùc hiÖn theo c¸c quy ®Þnh cña ph¸p luËt vÒ khiÕu n¹i, tè c¸o.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§iÒu Kho¶n Thi Hµnh</w:t>
      </w:r>
    </w:p>
    <w:p>
      <w:pPr>
        <w:pStyle w:val="Normal"/>
        <w:tabs>
          <w:tab w:val="clear" w:pos="720"/>
          <w:tab w:val="left" w:pos="8460" w:leader="none"/>
        </w:tabs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21.</w:t>
      </w:r>
      <w:r>
        <w:rPr>
          <w:b/>
        </w:rPr>
        <w:t xml:space="preserve"> HiÖu lùc thi hµnh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NghÞ ®Þnh nµy cã hiÖu lùc sau m</w:t>
        <w:softHyphen/>
        <w:t>êi l¨m ngµy, kÓ tõ ngµy ®¨ng C«ng b¸o. C¸c quy ®Þnh tr</w:t>
        <w:softHyphen/>
        <w:t>íc ®©y tr¸i víi NghÞ ®Þnh nµy ®Òu bÞ b·i bá.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8460" w:leader="none"/>
        </w:tabs>
        <w:ind w:firstLine="720"/>
        <w:rPr/>
      </w:pPr>
      <w:r>
        <w:rPr>
          <w:b/>
          <w:spacing w:val="24"/>
          <w:sz w:val="26"/>
        </w:rPr>
        <w:t>§iÒu 22.</w:t>
      </w:r>
      <w:r>
        <w:rPr>
          <w:b/>
        </w:rPr>
        <w:t xml:space="preserve"> Tr¸ch nhiÖm thi hµnh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1</w:t>
      </w:r>
      <w:r>
        <w:rPr>
          <w:b/>
        </w:rPr>
        <w:t xml:space="preserve">. </w:t>
      </w:r>
      <w:r>
        <w:rPr/>
        <w:t>Bé tr</w:t>
        <w:softHyphen/>
        <w:t>ëng, Chñ nhiÖm V¨n phßng ChÝnh phñ</w:t>
      </w:r>
      <w:r>
        <w:rPr>
          <w:b/>
        </w:rPr>
        <w:t xml:space="preserve"> </w:t>
      </w:r>
      <w:r>
        <w:rPr/>
        <w:t xml:space="preserve">chÞu tr¸ch nhiÖm tæ chøc, qu¶n lý ho¹t ®éng cña c¬ quan C«ng b¸o ë Trung </w:t>
        <w:softHyphen/>
        <w:t>¬ng; h</w:t>
        <w:softHyphen/>
        <w:t>íng dÉn, kiÓm tra ho¹t ®éng cña c¬ quan C«ng b¸o cÊp tØnh theo quy ®Þnh t¹i NghÞ ®Þnh nµy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Chñ tÞch Uû ban nh©n d©n c¸c tØnh, thµnh phè trùc thuéc Trung </w:t>
        <w:softHyphen/>
        <w:t>¬ng chÞu tr¸ch nhiÖm tæ chøc, qu¶n lý ho¹t ®éng cña c¬ quan C«ng b¸o ë ®Þa ph</w:t>
        <w:softHyphen/>
        <w:t>¬ng m×nh.</w:t>
      </w:r>
    </w:p>
    <w:p>
      <w:pPr>
        <w:pStyle w:val="Normal"/>
        <w:tabs>
          <w:tab w:val="clear" w:pos="720"/>
          <w:tab w:val="left" w:pos="8460" w:leader="none"/>
        </w:tabs>
        <w:spacing w:before="0" w:after="120"/>
        <w:rPr/>
      </w:pPr>
      <w:r>
        <w:rPr/>
        <w:t>2. C¸c Bé tr</w:t>
        <w:softHyphen/>
        <w:t>ëng, Thñ tr</w:t>
        <w:softHyphen/>
        <w:t xml:space="preserve">ëng c¬ quan ngang Bé, c¬ quan thuéc ChÝnh phñ, Chñ tÞch Héi ®ång nh©n d©n vµ Chñ tÞch ñy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color w:val="auto"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52:00Z</dcterms:created>
  <dc:creator>Sunt</dc:creator>
  <dc:description/>
  <dc:language>en-US</dc:language>
  <cp:lastModifiedBy>Sunt</cp:lastModifiedBy>
  <dcterms:modified xsi:type="dcterms:W3CDTF">2004-04-01T01:59:00Z</dcterms:modified>
  <cp:revision>1</cp:revision>
  <dc:subject/>
  <dc:title>NghÞ ®Þnh </dc:title>
</cp:coreProperties>
</file>