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b/>
          <w:b/>
          <w:spacing w:val="24"/>
          <w:lang w:val="nl-NL"/>
        </w:rPr>
      </w:pPr>
      <w:r>
        <w:rPr>
          <w:rFonts w:cs=".VnTimeH" w:ascii=".VnTimeH" w:hAnsi=".VnTimeH"/>
          <w:b/>
          <w:spacing w:val="24"/>
          <w:sz w:val="32"/>
          <w:lang w:val="nl-NL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  <w:t>cña Bé tr</w:t>
        <w:softHyphen/>
        <w:t xml:space="preserve">ëng bé tµi chÝnh sè 04/2005/Q§-BTC </w:t>
        <w:br/>
        <w:t xml:space="preserve">ngµy 18 th¸ng 1 n¨m 2005 vÒ viÖc söa ®æi thuÕ suÊt </w:t>
        <w:br/>
        <w:t>thuÕ nhËp khÈu ®èi víi mÆt hµng r</w:t>
        <w:softHyphen/>
        <w:t>îu nhËp khÈu</w:t>
      </w:r>
    </w:p>
    <w:p>
      <w:pPr>
        <w:pStyle w:val="Normal"/>
        <w:keepNext w:val="true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</w:r>
    </w:p>
    <w:p>
      <w:pPr>
        <w:pStyle w:val="Normal"/>
        <w:keepNext w:val="true"/>
        <w:jc w:val="center"/>
        <w:rPr>
          <w:rFonts w:ascii=".VnTimeH" w:hAnsi=".VnTimeH" w:cs=".VnTimeH"/>
          <w:sz w:val="20"/>
          <w:lang w:val="nl-NL"/>
        </w:rPr>
      </w:pPr>
      <w:r>
        <w:rPr>
          <w:rFonts w:cs=".VnTimeH" w:ascii=".VnTimeH" w:hAnsi=".VnTimeH"/>
          <w:spacing w:val="24"/>
          <w:sz w:val="20"/>
          <w:lang w:val="nl-NL"/>
        </w:rPr>
        <w:t>Bé TR¦ëNG Bé TµI CHÝNH</w:t>
      </w:r>
    </w:p>
    <w:p>
      <w:pPr>
        <w:pStyle w:val="TextBodyIndent"/>
        <w:spacing w:before="0" w:after="120"/>
        <w:rPr>
          <w:rFonts w:ascii=".VnTimeH" w:hAnsi=".VnTimeH" w:cs=".VnTimeH"/>
          <w:sz w:val="20"/>
          <w:lang w:val="nl-NL"/>
        </w:rPr>
      </w:pPr>
      <w:r>
        <w:rPr>
          <w:rFonts w:cs=".VnTimeH" w:ascii=".VnTimeH" w:hAnsi=".VnTimeH"/>
          <w:sz w:val="20"/>
          <w:lang w:val="nl-NL"/>
        </w:rPr>
      </w:r>
    </w:p>
    <w:p>
      <w:pPr>
        <w:pStyle w:val="TextBodyIndent"/>
        <w:spacing w:before="0" w:after="120"/>
        <w:rPr>
          <w:i/>
          <w:i/>
        </w:rPr>
      </w:pPr>
      <w:r>
        <w:rPr>
          <w:i/>
        </w:rPr>
        <w:t>C¨n cø NghÞ ®Þnh sè 86/2002/N§-CP ngµy 05/11/2002 cña ChÝnh phñ quy ®Þnh chøc n¨ng, nhiÖm vô, quyÒn h¹n vµ c¬ cÊu tæ chøc cña Bé, C¬ quan ngang Bé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C¨n cø NghÞ ®Þnh sè 77/2003/N§-CP ngµy 01/07/2003 cña ChÝnh phñ qui ®Þnh chøc n¨ng, nhiÖm vô, quyÒn h¹n vµ c¬ cÊu tæ chøc cña Bé Tµi chÝnh;</w:t>
      </w:r>
    </w:p>
    <w:p>
      <w:pPr>
        <w:pStyle w:val="Normal"/>
        <w:rPr/>
      </w:pPr>
      <w:r>
        <w:rPr>
          <w:i/>
          <w:lang w:val="nl-NL"/>
        </w:rPr>
        <w:t xml:space="preserve">C¨n cø §iÒu 1 </w:t>
      </w:r>
      <w:hyperlink r:id="rId2">
        <w:r>
          <w:rPr>
            <w:rStyle w:val="InternetLink"/>
            <w:i/>
            <w:u w:val="none"/>
            <w:lang w:val="nl-NL"/>
          </w:rPr>
          <w:t>NghÞ ®Þnh sè 94/1998/N§-CP</w:t>
        </w:r>
      </w:hyperlink>
      <w:r>
        <w:rPr>
          <w:i/>
          <w:lang w:val="nl-NL"/>
        </w:rPr>
        <w:t xml:space="preserve"> ngµy 17/11/1998 cña ChÝnh phñ qui ®Þnh chi tiÕt thi hµnh LuËt söa ®æi, bæ sung mét sè ®iÒu cña LuËt thuÕ xuÊt khÈu, thuÕ nhËp khÈu sè 04/1998/QH10 ngµy 20/5/1998;</w:t>
      </w:r>
    </w:p>
    <w:p>
      <w:pPr>
        <w:pStyle w:val="BodyText3"/>
        <w:ind w:firstLine="567"/>
        <w:jc w:val="both"/>
        <w:rPr/>
      </w:pPr>
      <w:r>
        <w:rPr>
          <w:i/>
          <w:color w:val="0000FF"/>
          <w:sz w:val="24"/>
          <w:lang w:val="nl-NL"/>
        </w:rPr>
        <w:t xml:space="preserve">C¨n cø BiÓu thuÕ theo Danh môc nhãm hµng chÞu thuÕ nhËp khÈu ban hµnh kÌm theo </w:t>
      </w:r>
      <w:hyperlink r:id="rId3">
        <w:r>
          <w:rPr>
            <w:rStyle w:val="InternetLink"/>
            <w:i/>
            <w:color w:val="0000FF"/>
            <w:sz w:val="24"/>
            <w:u w:val="none"/>
            <w:lang w:val="nl-NL"/>
          </w:rPr>
          <w:t>NghÞ quyÕt sè 63/NQ-UBTVQH10</w:t>
        </w:r>
      </w:hyperlink>
      <w:r>
        <w:rPr>
          <w:i/>
          <w:color w:val="0000FF"/>
          <w:sz w:val="24"/>
          <w:lang w:val="nl-NL"/>
        </w:rPr>
        <w:t xml:space="preserve"> ngµy 10/10/1998 cña Uû ban th</w:t>
        <w:softHyphen/>
        <w:t>êng vô Quèc héi kho¸ X ®· ®</w:t>
        <w:softHyphen/>
        <w:t xml:space="preserve">îc söa ®æi, bæ sung theo </w:t>
      </w:r>
      <w:hyperlink r:id="rId4">
        <w:r>
          <w:rPr>
            <w:rStyle w:val="InternetLink"/>
            <w:i/>
            <w:color w:val="0000FF"/>
            <w:sz w:val="24"/>
            <w:u w:val="none"/>
            <w:lang w:val="nl-NL"/>
          </w:rPr>
          <w:t>NghÞ quyÕt sè 399/2003/NQ-UBTVQH11</w:t>
        </w:r>
      </w:hyperlink>
      <w:r>
        <w:rPr>
          <w:i/>
          <w:color w:val="0000FF"/>
          <w:sz w:val="24"/>
          <w:lang w:val="nl-NL"/>
        </w:rPr>
        <w:t xml:space="preserve"> ngµy 19/06/2003 cña Uû ban th</w:t>
        <w:softHyphen/>
        <w:t>êng vô Quèc héi kho¸ XI;</w:t>
      </w:r>
    </w:p>
    <w:p>
      <w:pPr>
        <w:pStyle w:val="TextBodyIndent"/>
        <w:spacing w:before="0" w:after="120"/>
        <w:rPr>
          <w:i/>
          <w:i/>
        </w:rPr>
      </w:pPr>
      <w:r>
        <w:rPr>
          <w:i/>
        </w:rPr>
        <w:t>C¨n cø Tho¶ thuËn gi÷a ChÝnh phñ n</w:t>
        <w:softHyphen/>
        <w:t>íc Céng hoµ X· héi Chñ nghÜa ViÖt nam vµ Céng ®ång Ch©u ¢u ký t¾t ngµy 3/12/2004 vÒ tiÕp cËn thÞ tr</w:t>
        <w:softHyphen/>
        <w:t>êng vµ ý kiÕn chØ ®¹o cña Thñ t</w:t>
        <w:softHyphen/>
        <w:t xml:space="preserve">íng ChÝnh phñ t¹i c«ng v¨n sè 75/CP-QHQT ngµy 16/12/2004; 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Trªn c¬ së ý kiÕn cña Bé Th</w:t>
        <w:softHyphen/>
        <w:t>¬ng m¹i t¹i c«ng v¨n sè 494 TM/KV2 ngµy 22/12/2004 vµ theo ®Ò nghÞ cña Vô tr</w:t>
        <w:softHyphen/>
        <w:t>ëng Vô ChÝnh s¸ch thuÕ,</w:t>
      </w:r>
    </w:p>
    <w:p>
      <w:pPr>
        <w:pStyle w:val="Heading1"/>
        <w:ind w:hanging="0"/>
        <w:rPr>
          <w:sz w:val="24"/>
        </w:rPr>
      </w:pPr>
      <w:r>
        <w:rPr/>
        <w:t>QUYÕT §ÞNH</w:t>
      </w:r>
    </w:p>
    <w:p>
      <w:pPr>
        <w:pStyle w:val="Footer"/>
        <w:tabs>
          <w:tab w:val="clear" w:pos="4320"/>
          <w:tab w:val="clear" w:pos="8640"/>
        </w:tabs>
        <w:rPr>
          <w:lang w:val="nl-NL"/>
        </w:rPr>
      </w:pPr>
      <w:r>
        <w:rPr>
          <w:lang w:val="nl-NL"/>
        </w:rPr>
        <w:t> </w:t>
      </w:r>
    </w:p>
    <w:p>
      <w:pPr>
        <w:pStyle w:val="Footer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:</w:t>
      </w:r>
      <w:r>
        <w:rPr>
          <w:b/>
          <w:lang w:val="nl-NL"/>
        </w:rPr>
        <w:t xml:space="preserve"> </w:t>
      </w:r>
      <w:r>
        <w:rPr>
          <w:lang w:val="nl-NL"/>
        </w:rPr>
        <w:t xml:space="preserve">Söa ®æi møc thuÕ suÊt thuÕ nhËp khÈu </w:t>
        <w:softHyphen/>
        <w:t>u ®·i cña mét sè mÆt hµng r</w:t>
        <w:softHyphen/>
        <w:t xml:space="preserve">îu thuéc c¸c nhãm 2204, 2205, 2206, 2208 quy ®Þnh t¹i </w:t>
      </w:r>
      <w:hyperlink r:id="rId5">
        <w:r>
          <w:rPr>
            <w:rStyle w:val="InternetLink"/>
            <w:u w:val="none"/>
            <w:lang w:val="nl-NL"/>
          </w:rPr>
          <w:t>QuyÕt ®Þnh sè 68/2004/Q§-BTC</w:t>
        </w:r>
      </w:hyperlink>
      <w:r>
        <w:rPr>
          <w:lang w:val="nl-NL"/>
        </w:rPr>
        <w:t xml:space="preserve"> ngµy 16/08/2004 cña Bé tr</w:t>
        <w:softHyphen/>
        <w:t xml:space="preserve">ëng Bé Tµi chÝnh vÒ viÖc ban hµnh BiÓu thuÕ  thuÕ nhËp khÈu </w:t>
        <w:softHyphen/>
        <w:t xml:space="preserve">u ®·i thµnh c¸c møc thuÕ suÊt thuÕ nhËp khÈu </w:t>
        <w:softHyphen/>
        <w:t>u ®·i míi nh</w:t>
        <w:softHyphen/>
        <w:t xml:space="preserve"> sau: </w:t>
      </w:r>
    </w:p>
    <w:tbl>
      <w:tblPr>
        <w:tblW w:w="837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541"/>
        <w:gridCol w:w="179"/>
        <w:gridCol w:w="388"/>
        <w:gridCol w:w="5103"/>
        <w:gridCol w:w="1418"/>
      </w:tblGrid>
      <w:tr>
        <w:trPr/>
        <w:tc>
          <w:tcPr>
            <w:tcW w:w="1853" w:type="dxa"/>
            <w:gridSpan w:val="4"/>
            <w:tcBorders>
              <w:top w:val="single" w:sz="8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M· hµng</w:t>
            </w:r>
          </w:p>
        </w:tc>
        <w:tc>
          <w:tcPr>
            <w:tcW w:w="5103" w:type="dxa"/>
            <w:tcBorders>
              <w:top w:val="single" w:sz="8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M« t¶ hµng ho¸</w:t>
            </w:r>
          </w:p>
        </w:tc>
        <w:tc>
          <w:tcPr>
            <w:tcW w:w="1418" w:type="dxa"/>
            <w:tcBorders>
              <w:top w:val="single" w:sz="8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ThuÕ suÊt (%)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4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R</w:t>
              <w:softHyphen/>
              <w:t>îu vang lµm tõ nho t</w:t>
              <w:softHyphen/>
              <w:t>¬i, kÓ c¶ r</w:t>
              <w:softHyphen/>
              <w:t>îu vang cao ®é; hÌm nho trõ lo¹i thuéc nhãm 20.09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4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  <w:r>
              <w:rPr>
                <w:lang w:val="nl-NL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R</w:t>
              <w:softHyphen/>
              <w:t>îu vang cã ga nhÑ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R</w:t>
              <w:softHyphen/>
              <w:t>îu vang kh¸c; hÌm nho ®· pha cån ®Ó ng¨n ngõa hoÆc c¶n sù lªn men: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4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Lo¹i trong ®å ®ùng kh«ng qu¸ 2 lÝt: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R</w:t>
              <w:softHyphen/>
              <w:t>îu vang: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4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- Cã nång ®é cån tÝnh theo thÓ tÝch kh«ng qu¸ 15%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4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- Cã nång ®é cån tÝnh theo thÓ tÝch trªn 15%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HÌm nho: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4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- Cã nång ®é cån tÝnh theo thÓ tÝch kh«ng qu¸ 15%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4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- Cã nång ®é cån tÝnh theo thÓ tÝch trªn 15%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4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9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Lo¹i kh¸c: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R</w:t>
              <w:softHyphen/>
              <w:t>îu vang: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4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9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- Cã nång ®é cån tÝnh theo thÓ tÝch kh«ng qu¸ 15%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4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9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- Cã nång ®é cån tÝnh theo thÓ tÝch trªn 15%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HÌm nho: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4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9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- Cã nång ®é cån tÝnh theo thÓ tÝch kh«ng qu¸ 15%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4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9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- Cã nång ®é cån tÝnh theo thÓ tÝch trªn 15%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4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HÌm nho kh¸c: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4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Cã nång ®é cån tÝnh theo thÓ tÝch kh«ng qu¸ 15%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4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Cã nång ®é cån tÝnh theo thÓ tÝch trªn 15%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5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R</w:t>
              <w:softHyphen/>
              <w:t>îu vermourth vµ r</w:t>
              <w:softHyphen/>
              <w:t>îu vang kh¸c lµm tõ nho t</w:t>
              <w:softHyphen/>
              <w:t>¬i ®· pha thªm h</w:t>
              <w:softHyphen/>
              <w:t>¬ng vÞ tõ th¶o méc hoÆc chÊt th¬m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5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Lo¹i trong ®å ®ùng kh«ng qu¸ 2 lÝt: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5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Cã nång ®é cån tÝnh theo thÓ tÝch kh«ng qu¸ 15%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5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Cã nång ®é cån tÝnh theo thÓ tÝch trªn 15%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5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0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Lo¹i kh¸c: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5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0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Cã nång ®é cån tÝnh theo thÓ tÝch kh«ng qu¸ 15%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5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0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Cã nång ®é cån tÝnh theo thÓ tÝch trªn 15%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6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§å uèng ®· lªn men kh¸c (vÝ dô: vang t¸o, vang lª, vang mËt ong); hçn hîp cña ®å uèng ®· lªn men vµ hçn hîp cña ®å uèng ®· lªn men víi ®å uèng kh«ng chøa cån, ch</w:t>
              <w:softHyphen/>
              <w:t>a ®</w:t>
              <w:softHyphen/>
              <w:t>îc chi tiÕt hoÆc ghi ë n¬i kh¸c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6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Vang t¸o, vang lª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6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R</w:t>
              <w:softHyphen/>
              <w:t>îu sa kª (r</w:t>
              <w:softHyphen/>
              <w:t>îu g¹o)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6</w:t>
            </w:r>
          </w:p>
        </w:tc>
        <w:tc>
          <w:tcPr>
            <w:tcW w:w="54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T« ®i (Toddy)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6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4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Shandy cã nång ®é cån trªn 0,5% ®Õn 1% tÝnh theo thÓ tÝch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6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Shandy cã nång ®é cån trªn 1% ®Õn 3% tÝnh theo thÓ tÝch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6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Lo¹i kh¸c, kÓ c¶ vang mËt ong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Cån ª-ti-lÝch ch</w:t>
              <w:softHyphen/>
              <w:t>a biÕn tÝnh cã nång ®é cån d</w:t>
              <w:softHyphen/>
              <w:softHyphen/>
              <w:t>íi 80% tÝnh theo thÓ tÝch; r</w:t>
              <w:softHyphen/>
              <w:t>îu m¹nh, r</w:t>
              <w:softHyphen/>
              <w:t>îu mïi vµ ®å uèng cã r</w:t>
              <w:softHyphen/>
              <w:t>îu kh¸c 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R</w:t>
              <w:softHyphen/>
              <w:softHyphen/>
              <w:t>îu m¹nh cÊt tõ r</w:t>
              <w:softHyphen/>
              <w:t>îu vang nho hoÆc tõ r</w:t>
              <w:softHyphen/>
              <w:t>îu b· nho: 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R</w:t>
              <w:softHyphen/>
              <w:t>îu Brandy cã nång ®é cån kh«ng qu¸ 46% tÝnh theo thÓ tÝch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R</w:t>
              <w:softHyphen/>
              <w:t>îu Brandy cã nång ®é cån trªn 46% tÝnh theo thÓ tÝch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Lo¹i kh¸c, cã nång ®é cån kh«ng qu¸ 46% tÝnh theo thÓ tÝch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4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Lo¹i kh¸c, cã nång ®é cån trªn 46% tÝnh theo thÓ tÝch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R</w:t>
              <w:softHyphen/>
              <w:t>îu Whisky: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Cã nång ®é cån kh«ng qu¸ 46% tÝnh theo thÓ tÝch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Cã nång ®é cån trªn 46% tÝnh theo thÓ tÝch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4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R</w:t>
              <w:softHyphen/>
              <w:t>îu Rum vµ r</w:t>
              <w:softHyphen/>
              <w:t>îu Rum cÊt tõ mËt mÝa: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4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Cã nång ®é cån kh«ng qu¸ 46% tÝnh theo thÓ tÝch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4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Cã nång ®é cån trªn 46% tÝnh theo thÓ tÝch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R</w:t>
              <w:softHyphen/>
              <w:t>îu Gin vµ r</w:t>
              <w:softHyphen/>
              <w:t>îu Cèi: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Cã nång ®é cån kh«ng qu¸ 46% tÝnh theo thÓ tÝch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Cã nång ®é cån trªn 46% tÝnh theo thÓ tÝch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R</w:t>
              <w:softHyphen/>
              <w:t>îu Vodka: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Cã nång ®é cån kh«ng qu¸ 46% tÝnh theo thÓ tÝch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Cã nång ®é cån trªn 46% tÝnh theo thÓ tÝch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7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R</w:t>
              <w:softHyphen/>
              <w:t>îu mïi vµ r</w:t>
              <w:softHyphen/>
              <w:t>îu bæ: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7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Cã nång ®é cån kh«ng qu¸ 57% tÝnh theo thÓ tÝch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7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Cã nång ®é cån trªn 57% tÝnh theo thÓ tÝch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Lo¹i kh¸c: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 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R</w:t>
              <w:softHyphen/>
              <w:t>îu samsu y tÕ cã nång ®é cån kh«ng qu¸ 40% tÝnh theo thÓ tÝch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R</w:t>
              <w:softHyphen/>
              <w:t>îu samsu y tÕ cã nång ®é cån trªn 40% tÝnh theo thÓ tÝch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R</w:t>
              <w:softHyphen/>
              <w:t>îu samsu kh¸c cã nång ®é cån kh«ng qu¸ 40% tÝnh theo thÓ tÝch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4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R</w:t>
              <w:softHyphen/>
              <w:t>îu samsu kh¸c cã nång ®é cån trªn 40% tÝnh theo thÓ tÝch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R</w:t>
              <w:softHyphen/>
              <w:t>îu arrack vµ r</w:t>
              <w:softHyphen/>
              <w:t>îu døa cã nång ®é cån kh«ng qu¸ 40% tÝnh theo thÓ tÝch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R</w:t>
              <w:softHyphen/>
              <w:t>îu arrack vµ r</w:t>
              <w:softHyphen/>
              <w:t xml:space="preserve">îu døa cã nång ®é cån trªn 40% tÝnh theo thÓ tÝch 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7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R</w:t>
              <w:softHyphen/>
              <w:t>îu ®¾ng vµ lo¹i ®å uèng t</w:t>
              <w:softHyphen/>
              <w:t>¬ng tù cã nång ®é cån kh«ng qu¸ 57% tÝnh theo thÓ tÝch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R</w:t>
              <w:softHyphen/>
              <w:t>îu ®¾ng vµ lo¹i ®å uèng t</w:t>
              <w:softHyphen/>
              <w:t>¬ng tù cã nång ®é cån trªn 57% tÝnh theo thÓ tÝch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  <w:tr>
        <w:trPr/>
        <w:tc>
          <w:tcPr>
            <w:tcW w:w="745" w:type="dxa"/>
            <w:tcBorders>
              <w:top w:val="single" w:sz="6" w:space="0" w:color="0000FF"/>
              <w:left w:val="single" w:sz="8" w:space="0" w:color="0000FF"/>
              <w:bottom w:val="single" w:sz="8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08</w:t>
            </w:r>
          </w:p>
        </w:tc>
        <w:tc>
          <w:tcPr>
            <w:tcW w:w="720" w:type="dxa"/>
            <w:gridSpan w:val="2"/>
            <w:tcBorders>
              <w:top w:val="single" w:sz="6" w:space="0" w:color="0000FF"/>
              <w:left w:val="single" w:sz="6" w:space="0" w:color="0000FF"/>
              <w:bottom w:val="single" w:sz="8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0</w:t>
            </w:r>
          </w:p>
        </w:tc>
        <w:tc>
          <w:tcPr>
            <w:tcW w:w="388" w:type="dxa"/>
            <w:tcBorders>
              <w:top w:val="single" w:sz="6" w:space="0" w:color="0000FF"/>
              <w:left w:val="single" w:sz="6" w:space="0" w:color="0000FF"/>
              <w:bottom w:val="single" w:sz="8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8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Lo¹i kh¸c</w:t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5</w:t>
            </w:r>
          </w:p>
        </w:tc>
      </w:tr>
    </w:tbl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spacing w:val="24"/>
          <w:sz w:val="26"/>
          <w:lang w:val="nl-NL"/>
        </w:rPr>
        <w:t>§iÒu 2:</w:t>
      </w:r>
      <w:r>
        <w:rPr>
          <w:lang w:val="nl-NL"/>
        </w:rPr>
        <w:t xml:space="preserve"> QuyÕt ®Þnh nµy cã hiÖu lùc thi hµnh sau 15 ngµy kÓ tõ ngµy ®¨ng c«ng b¸o vµ ¸p dông cho c¸c Tê khai hµng ho¸ nhËp khÈu nép cho c¬ quan H¶i quan kÓ tõ ngµy 01/01/2005. Sè tiÒn thuÕ chªnh lÖch gi÷a sè thuÕ ®· nép víi sè thuÕ theo møc thuÕ suÊt thuÕ nhËp khÈu qui ®Þnh t¹i QuyÕt ®Þnh nµy sÏ ®</w:t>
        <w:softHyphen/>
        <w:t>îc xö lý hoµn tr¶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60"/>
      <w:ind w:hanging="0"/>
      <w:jc w:val="center"/>
      <w:outlineLvl w:val="0"/>
    </w:pPr>
    <w:rPr>
      <w:rFonts w:ascii=".VnTimeH" w:hAnsi=".VnTimeH" w:cs=".VnTimeH"/>
      <w:b/>
      <w:spacing w:val="24"/>
      <w:sz w:val="32"/>
      <w:lang w:val="nl-N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spacing w:before="158" w:after="158"/>
    </w:pPr>
    <w:rPr>
      <w:lang w:val="nl-NL"/>
    </w:rPr>
  </w:style>
  <w:style w:type="paragraph" w:styleId="BodyText3">
    <w:name w:val="Body Text 3"/>
    <w:basedOn w:val="Normal"/>
    <w:qFormat/>
    <w:pPr>
      <w:ind w:hanging="0"/>
      <w:jc w:val="left"/>
    </w:pPr>
    <w:rPr>
      <w:color w:val="auto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t.gov.vn/index.jsp?sid=7&amp;scr=800&amp;progid=22003&amp;oid=20719" TargetMode="External"/><Relationship Id="rId3" Type="http://schemas.openxmlformats.org/officeDocument/2006/relationships/hyperlink" Target="http://www.gdt.gov.vn/index.jsp?sid=7&amp;scr=800&amp;progid=22003&amp;oid=20709" TargetMode="External"/><Relationship Id="rId4" Type="http://schemas.openxmlformats.org/officeDocument/2006/relationships/hyperlink" Target="http://www.gdt.gov.vn/index.jsp?sid=7&amp;scr=800&amp;progid=22003&amp;oid=21181" TargetMode="External"/><Relationship Id="rId5" Type="http://schemas.openxmlformats.org/officeDocument/2006/relationships/hyperlink" Target="http://www.gdt.gov.vn/index.jsp?sid=7&amp;scr=800&amp;progid=22003&amp;oid=2195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9:27:00Z</dcterms:created>
  <dc:creator>Nguyen Thi Van Anh</dc:creator>
  <dc:description/>
  <dc:language>en-US</dc:language>
  <cp:lastModifiedBy>Nguyen Thi Van Anh</cp:lastModifiedBy>
  <dcterms:modified xsi:type="dcterms:W3CDTF">2005-01-26T09:34:00Z</dcterms:modified>
  <cp:revision>1</cp:revision>
  <dc:subject/>
  <dc:title>QuyÕt ®Þnh</dc:title>
</cp:coreProperties>
</file>