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 xml:space="preserve">C«ng v¨n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 xml:space="preserve">cña bé tµi chÝnh sè 27 tc/tct ngµy 04 th¸ng 1 n¨m 2005 </w:t>
        <w:br/>
        <w:t>vÒ viÖc nép thuÕ TNCN ®èi víi hµng khuyÕn m¹i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KÝnh göi: Côc thuÕ c¸c tØnh, thµnh phè trùc thuéc Trung </w:t>
        <w:softHyphen/>
        <w:t>¬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hêi gian võa qua mét sè Côc thuÕ c¸c tØnh, thµnh phè cã c«ng v¨n xin ý kiÕn vÒ viÖc thu thuÕ thu nhËp cao ®èi víi hµng khuyÕn m¹i; Bé Tµi chÝnh cã ý kiÕn nh</w:t>
        <w:softHyphen/>
        <w:t xml:space="preserve"> sau:</w:t>
      </w:r>
    </w:p>
    <w:p>
      <w:pPr>
        <w:pStyle w:val="Normal"/>
        <w:rPr/>
      </w:pPr>
      <w:r>
        <w:rPr/>
        <w:t>T¹i ®iÓm 2.2.2, môc I Th«ng t</w:t>
        <w:softHyphen/>
        <w:t xml:space="preserve"> sè 81/2004/TT-BTC ngµy 13/8/2004 cña Bé Tµi chÝnh quy ®Þnh thu nhËp kh«ng th</w:t>
        <w:softHyphen/>
        <w:t>êng xuyªn gåm: "Tróng th</w:t>
        <w:softHyphen/>
        <w:t>ëng xæ sè d</w:t>
        <w:softHyphen/>
        <w:t>íi c¸c h×nh thøc, kÓ c¶ tróng th</w:t>
        <w:softHyphen/>
        <w:t>ëng khuyÕn m¹i".</w:t>
      </w:r>
    </w:p>
    <w:p>
      <w:pPr>
        <w:pStyle w:val="Normal"/>
        <w:rPr/>
      </w:pPr>
      <w:r>
        <w:rPr/>
        <w:t>Theo quy ®Þnh trªn ®©y, thu nhËp tõ tróng th</w:t>
        <w:softHyphen/>
        <w:t>ëng (b»ng tiÒn hay hiÖn vËt) tõ c¸c ch</w:t>
        <w:softHyphen/>
        <w:t>¬ng tr×nh khuyÕn m¹i cña c¸c doanh nghiÖp khi b¸n s¶n phÈm hµng ho¸ th«ng qua c¸c h×nh thøc nh</w:t>
        <w:softHyphen/>
        <w:t>: Rót th¨m, bËt n¾t chai (hoÆc lon) tróng th</w:t>
        <w:softHyphen/>
        <w:t>ëng; tæ chøc quay xæ sè th«ng qua h×nh thøc ghi phiÕu, ph¸t tÝch kª...; ph¸t hµnh xæ sè cµo ®</w:t>
        <w:softHyphen/>
        <w:t>îc ®Æt trong c¸c tói (gãi) s¶n phÈm, mua hµng ho¸ ®</w:t>
        <w:softHyphen/>
        <w:t>îc doanh nghiÖp tÆng th</w:t>
        <w:softHyphen/>
        <w:t>ëng hµng khuyÕn m¹i theo quy ®Þnh cña NghÞ ®Þnh sè 32/1999/N§-CP ngµy 05/5/1999 cña ChÝnh phñ vÒ khuyÕn m¹i, qu¶ng c¸o th</w:t>
        <w:softHyphen/>
        <w:t>¬ng m¹i vµ Héi chî qu¶ng c¸o th</w:t>
        <w:softHyphen/>
        <w:t>¬ng m¹i; thu nhËp tõ tróng th</w:t>
        <w:softHyphen/>
        <w:t>ëng khi tham gia c¸c ho¹t ®éng vui ch¬i gi¶i trÝ nh</w:t>
        <w:softHyphen/>
        <w:t xml:space="preserve"> chiÕc nãn kú diÖu, trß ch¬i ©m nh¹c, chän gi¸ ®óng.... ®Òu thuéc diÖn chÞu thuÕ thu nhËp kh«ng th</w:t>
        <w:softHyphen/>
        <w:t>êng xuyªn theo quy ®Þnh cña Ph¸p lÖnh thuÕ thu nhËp ®èi víi ng</w:t>
        <w:softHyphen/>
        <w:t>êi cã thu nhËp cao.</w:t>
      </w:r>
    </w:p>
    <w:p>
      <w:pPr>
        <w:pStyle w:val="Normal"/>
        <w:rPr/>
      </w:pPr>
      <w:r>
        <w:rPr/>
        <w:t xml:space="preserve">Bé Tµi chÝnh th«ng b¸o ®Ó Côc thuÕ c¸c tØnh, thµnh phè trùc thuéc Trung </w:t>
        <w:softHyphen/>
        <w:t>¬ng biÕt vµ thùc hiÖn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0:33:00Z</dcterms:created>
  <dc:creator>Nguyen Thi Van Anh</dc:creator>
  <dc:description/>
  <dc:language>en-US</dc:language>
  <cp:lastModifiedBy>ThaiNN</cp:lastModifiedBy>
  <dcterms:modified xsi:type="dcterms:W3CDTF">2005-01-14T09:14:00Z</dcterms:modified>
  <cp:revision>3</cp:revision>
  <dc:subject/>
  <dc:title>C«ng v¨n </dc:title>
</cp:coreProperties>
</file>