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42/2004/N§-CP ngµy 08 th¸ng 7 n¨m 2004 </w:t>
        <w:br/>
        <w:t xml:space="preserve">Quy ®Þnh xö ph¹t vi ph¹m hµnh chÝnh vÒ </w:t>
        <w:br/>
        <w:t>b</w:t>
        <w:softHyphen/>
        <w:t xml:space="preserve">u chÝnh, viÔn th«ng vµ tÇn sè v« tuyÕn ®iÖn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Ph¸p lÖnh B</w:t>
        <w:softHyphen/>
        <w:t>u chÝnh, ViÔn th«ng ngµy 25 th¸ng 5 n¨m 2002;</w:t>
      </w:r>
    </w:p>
    <w:p>
      <w:pPr>
        <w:pStyle w:val="Normal"/>
        <w:rPr>
          <w:i/>
          <w:i/>
        </w:rPr>
      </w:pPr>
      <w:r>
        <w:rPr>
          <w:i/>
        </w:rPr>
        <w:t>C¨n cø Ph¸p lÖnh Xö lý vi ph¹m hµnh chÝnh ngµy 02 th¸ng 7 n¨m 2002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B</w:t>
        <w:softHyphen/>
        <w:t>u chÝnh, ViÔn th«ng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§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.</w:t>
      </w:r>
      <w:r>
        <w:rPr>
          <w:i/>
        </w:rPr>
        <w:t xml:space="preserve"> </w:t>
      </w:r>
      <w:r>
        <w:rPr/>
        <w:t>Ph¹m vi ®iÒu chØnh</w:t>
      </w:r>
    </w:p>
    <w:p>
      <w:pPr>
        <w:pStyle w:val="Normal"/>
        <w:rPr/>
      </w:pPr>
      <w:r>
        <w:rPr/>
        <w:t>1. NghÞ ®Þnh nµy quy ®Þnh xö ph¹t ®èi víi vi ph¹m hµnh chÝnh vÒ b</w:t>
        <w:softHyphen/>
        <w:t>u chÝnh, viÔn th«ng vµ tÇn sè v« tuyÕn ®iÖn. Vi ph¹m hµnh chÝnh vÒ b</w:t>
        <w:softHyphen/>
        <w:t>u chÝnh, viÔn th«ng vµ tÇn sè v« tuyÕn ®iÖn lµ hµnh vi cè ý hoÆc v« ý cña tæ chøc, c¸ nh©n vi ph¹m c¸c quy ®Þnh qu¶n lý nhµ n</w:t>
        <w:softHyphen/>
        <w:t>íc vÒ b</w:t>
        <w:softHyphen/>
        <w:t>u chÝnh, viÔn th«ng vµ tÇn sè v« tuyÕn ®iÖn mµ kh«ng ph¶i lµ téi ph¹m vµ theo quy ®Þnh cña ph¸p luËt ph¶i bÞ xö ph¹t hµnh chÝnh.</w:t>
      </w:r>
    </w:p>
    <w:p>
      <w:pPr>
        <w:pStyle w:val="Normal"/>
        <w:rPr/>
      </w:pPr>
      <w:r>
        <w:rPr/>
        <w:t>2. Vi ph¹m hµnh chÝnh vÒ b</w:t>
        <w:softHyphen/>
        <w:t>u chÝnh, viÔn th«ng vµ tÇn sè v« tuyÕn ®iÖn bao gåm:</w:t>
        <w:tab/>
      </w:r>
    </w:p>
    <w:p>
      <w:pPr>
        <w:pStyle w:val="Normal"/>
        <w:rPr/>
      </w:pPr>
      <w:r>
        <w:rPr/>
        <w:t>a) Vi ph¹m c¸c quy ®Þnh vÒ: ho¹t ®éng, b¶o ®¶m an toµn m¹ng b</w:t>
        <w:softHyphen/>
        <w:t>u chÝnh c«ng céng, m¹ng chuyÓn ph¸t th</w:t>
        <w:softHyphen/>
        <w:t>, m¹ng b</w:t>
        <w:softHyphen/>
        <w:t>u chÝnh chuyªn dïng; ®¶m b¶o bÝ mËt th«ng tin riªng vµ an ninh th«ng tin; cung cÊp vµ sö dông dÞch vô b</w:t>
        <w:softHyphen/>
        <w:t>u chÝnh, dÞch vô chuyÓn ph¸t th</w:t>
        <w:softHyphen/>
        <w:t>; qu¶n lý vµ sö dông tem b</w:t>
        <w:softHyphen/>
        <w:t>u chÝnh;</w:t>
      </w:r>
    </w:p>
    <w:p>
      <w:pPr>
        <w:pStyle w:val="Normal"/>
        <w:rPr/>
      </w:pPr>
      <w:r>
        <w:rPr/>
        <w:t>b) Vi ph¹m c¸c quy ®Þnh vÒ: thiÕt lËp, b¶o ®¶m bÝ mËt th«ng tin riªng, an toµn m¹ng viÔn th«ng vµ an ninh th«ng tin; cung cÊp vµ sö dông dÞch vô viÔn th«ng; kÕt nèi c¸c m¹ng viÔn th«ng; kho sè viÔn th«ng;</w:t>
      </w:r>
    </w:p>
    <w:p>
      <w:pPr>
        <w:pStyle w:val="Normal"/>
        <w:rPr/>
      </w:pPr>
      <w:r>
        <w:rPr/>
        <w:t>c) Vi ph¹m c¸c quy ®Þnh vÒ: qu¶n lý, sö dông tÇn sè vµ thiÕt bÞ ph¸t sãng v« tuyÕn ®iÖn; t</w:t>
        <w:softHyphen/>
        <w:t>¬ng thÝch ®iÖn tõ;</w:t>
      </w:r>
    </w:p>
    <w:p>
      <w:pPr>
        <w:pStyle w:val="Normal"/>
        <w:rPr/>
      </w:pPr>
      <w:r>
        <w:rPr/>
        <w:t>d) Vi ph¹m c¸c quy ®Þnh vÒ gi¸, c</w:t>
        <w:softHyphen/>
        <w:t>íc, phÝ, lÖ phÝ b</w:t>
        <w:softHyphen/>
        <w:t>u chÝnh, chuyÓn ph¸t th</w:t>
        <w:softHyphen/>
        <w:t>, viÔn th«ng vµ tÇn sè v« tuyÕn ®iÖn;</w:t>
        <w:tab/>
      </w:r>
    </w:p>
    <w:p>
      <w:pPr>
        <w:pStyle w:val="Normal"/>
        <w:rPr/>
      </w:pPr>
      <w:r>
        <w:rPr/>
        <w:t>®) Vi ph¹m c¸c quy ®Þnh vÒ: qu¶n lý tiªu chuÈn, chÊt l</w:t>
        <w:softHyphen/>
        <w:t>îng thiÕt bÞ viÔn th«ng; chÊt l</w:t>
        <w:softHyphen/>
        <w:t>îng dÞch vô b</w:t>
        <w:softHyphen/>
        <w:t>u chÝnh, chuyÓn ph¸t th</w:t>
        <w:softHyphen/>
        <w:t>, viÔn th«ng; chÊt l</w:t>
        <w:softHyphen/>
        <w:t>îng m¹ng viÔn th«ng; s¶n xuÊt vµ xuÊt khÈu, nhËp khÈu thiÕt bÞ viÔn th«ng; qu¶n lý tiªu chuÈn, chÊt l</w:t>
        <w:softHyphen/>
        <w:t>îng c«ng tr×nh chuyªn ngµnh b</w:t>
        <w:softHyphen/>
        <w:t xml:space="preserve">u chÝnh, viÔn th«ng; </w:t>
      </w:r>
    </w:p>
    <w:p>
      <w:pPr>
        <w:pStyle w:val="Normal"/>
        <w:rPr>
          <w:u w:val="single"/>
        </w:rPr>
      </w:pPr>
      <w:r>
        <w:rPr/>
        <w:t>e) Vi ph¹m c¸c quy ®Þnh vÒ chÕ ®é b¸o c¸o nghiÖp vô; kh«ng chÊp hµnh sù kiÓm tra, kiÓm so¸t cña c¬ quan nhµ n</w:t>
        <w:softHyphen/>
        <w:t>íc cã thÈm quyÒn.</w:t>
      </w:r>
    </w:p>
    <w:p>
      <w:pPr>
        <w:pStyle w:val="Normal"/>
        <w:rPr/>
      </w:pPr>
      <w:r>
        <w:rPr/>
        <w:t>3. Vi ph¹m hµnh chÝnh vÒ qu¶n lý, cung cÊp vµ sö dông dÞch vô Internet ®</w:t>
        <w:softHyphen/>
        <w:t>îc ¸p dông theo quy ®Þnh t¹i Ch</w:t>
        <w:softHyphen/>
        <w:t>¬ng IV NghÞ ®Þnh sè 55/2001/N§-CP ngµy 23 th¸ng 8 n¨m 2001 cña ChÝnh phñ vÒ qu¶n lý, cung cÊp vµ sö dông Interne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1. Mäi tæ chøc, c¸ nh©n cã hµnh vi vi ph¹m hµnh chÝnh vÒ b</w:t>
        <w:softHyphen/>
        <w:t>u chÝnh, viÔn th«ng vµ tÇn sè v« tuyÕn ®iÖn ®Òu bÞ xö ph¹t theo quy ®Þnh cña NghÞ ®Þnh nµy vµ c¸c quy ®Þnh kh¸c cña ph¸p luËt vÒ xö ph¹t vi ph¹m hµnh chÝnh cã liªn quan.</w:t>
      </w:r>
    </w:p>
    <w:p>
      <w:pPr>
        <w:pStyle w:val="Normal"/>
        <w:rPr/>
      </w:pPr>
      <w:r>
        <w:rPr/>
        <w:t>Tæ chøc, c¸ nh©n n</w:t>
        <w:softHyphen/>
        <w:t>íc ngoµi cã hµnh vi vi ph¹m hµnh chÝnh vÒ b</w:t>
        <w:softHyphen/>
        <w:t>u chÝnh, viÔn th«ng vµ tÇn sè v« tuyÕn ®iÖn trong ph¹m vi l·nh thæ, vïng l·nh h¶i, vïng tiÕp gi¸p l·nh h¶i, vïng ®Æc quyÒn kinh tÕ vµ thÒm lôc ®Þa cña n</w:t>
        <w:softHyphen/>
        <w:t>íc Céng hßa x· héi chñ nghÜa ViÖt Nam th× bÞ xö ph¹t hµnh chÝnh theo quy ®Þnh cña ph¸p luËt ViÖt Nam, trõ tr</w:t>
        <w:softHyphen/>
        <w:t xml:space="preserve">êng hîp §iÒu </w:t>
        <w:softHyphen/>
        <w:t>íc quèc tÕ vÒ b</w:t>
        <w:softHyphen/>
        <w:t xml:space="preserve">u chÝnh, viÔn th«ng vµ tÇn sè v« tuyÕn ®iÖn mµ ViÖt Nam ký kÕt hoÆc gia nhËp cã quy ®Þnh kh¸c víi quy ®Þnh cña NghÞ ®Þnh nµy th× ¸p dông §iÒu </w:t>
        <w:softHyphen/>
        <w:t>íc quèc tÕ ®ã.</w:t>
      </w:r>
    </w:p>
    <w:p>
      <w:pPr>
        <w:pStyle w:val="Normal"/>
        <w:rPr>
          <w:i/>
          <w:i/>
        </w:rPr>
      </w:pPr>
      <w:r>
        <w:rPr/>
        <w:t>2. Ng</w:t>
        <w:softHyphen/>
        <w:t>êi ch</w:t>
        <w:softHyphen/>
        <w:t>a thµnh niªn cã hµnh vi vi ph¹m hµnh chÝnh vÒ b</w:t>
        <w:softHyphen/>
        <w:t>u chÝnh, viÔn th«ng vµ tÇn sè v« tuyÕn ®iÖn th× xö lý theo quy ®Þnh t¹i ®iÓm a kho¶n 1 §iÒu 6 vµ §iÒu 7 cña Ph¸p lÖnh Xö lý vi ph¹m hµnh chÝn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>
          <w:i/>
        </w:rPr>
        <w:t xml:space="preserve"> </w:t>
      </w:r>
      <w:r>
        <w:rPr/>
        <w:t>Nguyªn t¾c xö ph¹t</w:t>
        <w:tab/>
      </w:r>
    </w:p>
    <w:p>
      <w:pPr>
        <w:pStyle w:val="Normal"/>
        <w:rPr>
          <w:i/>
          <w:i/>
          <w:u w:val="single"/>
        </w:rPr>
      </w:pPr>
      <w:r>
        <w:rPr/>
        <w:t>1. ViÖc xö ph¹t vi ph¹m hµnh chÝnh ®èi víi c¸c hµnh vi vi ph¹m hµnh chÝnh vÒ b</w:t>
        <w:softHyphen/>
        <w:t>u chÝnh, viÔn th«ng vµ tÇn sè v« tuyÕn ®iÖn ph¶i do ng</w:t>
        <w:softHyphen/>
        <w:t>êi cã thÈm quyÒn quy ®Þnh t¹i c¸c §iÒu 28, 29 vµ 30 NghÞ ®Þnh nµy tiÕn hµnh theo ®óng quy ®Þnh cña ph¸p luËt.</w:t>
      </w:r>
    </w:p>
    <w:p>
      <w:pPr>
        <w:pStyle w:val="Normal"/>
        <w:rPr/>
      </w:pPr>
      <w:r>
        <w:rPr/>
        <w:t>2. Mäi vi ph¹m hµnh chÝnh vÒ b</w:t>
        <w:softHyphen/>
        <w:t>u chÝnh, viÔn th«ng vµ tÇn sè v« tuyÕn ®iÖn ph¶i ®</w:t>
        <w:softHyphen/>
        <w:t>îc ph¸t hiÖn kÞp thêi vµ ph¶i bÞ ®×nh chØ ngay. ViÖc xö ph¹t ph¶i ®</w:t>
        <w:softHyphen/>
        <w:t>îc tiÕn hµnh nhanh chãng, c«ng minh, triÖt ®Ó; mäi hËu qu¶ do vi ph¹m hµnh chÝnh g©y ra ph¶i ®</w:t>
        <w:softHyphen/>
        <w:t xml:space="preserve">îc kh¾c phôc theo ®óng quy ®Þnh cña ph¸p luËt. </w:t>
      </w:r>
    </w:p>
    <w:p>
      <w:pPr>
        <w:pStyle w:val="Normal"/>
        <w:rPr/>
      </w:pPr>
      <w:r>
        <w:rPr/>
        <w:t>3. Mét hµnh vi vi ph¹m hµnh chÝnh vÒ b</w:t>
        <w:softHyphen/>
        <w:t>u chÝnh, viÔn th«ng vµ tÇn sè v« tuyÕn ®iÖn chØ bÞ xö ph¹t mét lÇn. Mét ng</w:t>
        <w:softHyphen/>
        <w:t>êi thùc hiÖn nhiÒu hµnh vi vi ph¹m hµnh chÝnh vÒ b</w:t>
        <w:softHyphen/>
        <w:t>u chÝnh, viÔn th«ng vµ tÇn sè v« tuyÕn ®iÖn th× bÞ xö ph¹t vÒ tõng hµnh vi vi ph¹m. NhiÒu ng</w:t>
        <w:softHyphen/>
        <w:t>êi cïng thùc hiÖn mét hµnh vi vi ph¹m hµnh chÝnh vÒ b</w:t>
        <w:softHyphen/>
        <w:t>u chÝnh, viÔn th«ng vµ tÇn sè v« tuyÕn ®iÖn th× mçi ng</w:t>
        <w:softHyphen/>
        <w:t>êi vi ph¹m ®Òu bÞ xö ph¹t.</w:t>
      </w:r>
    </w:p>
    <w:p>
      <w:pPr>
        <w:pStyle w:val="Normal"/>
        <w:rPr/>
      </w:pPr>
      <w:r>
        <w:rPr/>
        <w:t>4. ViÖc xö ph¹t vi ph¹m hµnh chÝnh vÒ b</w:t>
        <w:softHyphen/>
        <w:t>u chÝnh, viÔn th«ng vµ tÇn sè v« tuyÕn ®iÖn ph¶i c¨n cø vµo tÝnh chÊt, møc ®é vi ph¹m, nh©n th©n ng</w:t>
        <w:softHyphen/>
        <w:t>êi vi ph¹m vµ nh÷ng t×nh tiÕt gi¶m nhÑ, t¨ng nÆng quy ®Þnh t¹i §iÒu 8 vµ §iÒu 9 Ph¸p lÖnh Xö lý vi ph¹m hµnh chÝnh ®Ó quyÕt ®Þnh h×nh thøc, biÖn ph¸p, møc xö ph¹t thÝch hîp.</w:t>
      </w:r>
    </w:p>
    <w:p>
      <w:pPr>
        <w:pStyle w:val="Normal"/>
        <w:rPr/>
      </w:pPr>
      <w:r>
        <w:rPr/>
        <w:t>5. Kh«ng xö ph¹t vi ph¹m hµnh chÝnh trong c¸c tr</w:t>
        <w:softHyphen/>
        <w:t>êng hîp thuéc t×nh thÕ cÊp thiÕt, phßng vÖ chÝnh ®¸ng, sù kiÖn bÊt ngê hoÆc vi ph¹m hµnh chÝnh trong khi ®ang m¾c bÖnh t©m thÇn hoÆc c¸c bÖnh kh¸c lµm mÊt kh¶ n¨ng nhËn thøc hoÆc kh¶ n¨ng ®iÒu khiÓn hµnh vi cña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4.</w:t>
      </w:r>
      <w:r>
        <w:rPr/>
        <w:t xml:space="preserve"> Thêi hiÖu xö ph¹t</w:t>
      </w:r>
    </w:p>
    <w:p>
      <w:pPr>
        <w:pStyle w:val="Normal"/>
        <w:rPr/>
      </w:pPr>
      <w:r>
        <w:rPr/>
        <w:t>1. Thêi hiÖu xö ph¹t vi ph¹m hµnh chÝnh vÒ b</w:t>
        <w:softHyphen/>
        <w:t>u chÝnh, viÔn th«ng vµ tÇn sè v« tuyÕn ®iÖn lµ mét n¨m, kÓ tõ ngµy vi ph¹m hµnh chÝnh ®</w:t>
        <w:softHyphen/>
        <w:t>îc thùc hiÖn trõ tr</w:t>
        <w:softHyphen/>
        <w:t>êng hîp quy ®Þnh t¹i c¸c kho¶n 2 vµ 3 §iÒu nµy.</w:t>
      </w:r>
    </w:p>
    <w:p>
      <w:pPr>
        <w:pStyle w:val="Normal"/>
        <w:rPr/>
      </w:pPr>
      <w:r>
        <w:rPr/>
        <w:t>2. Thêi hiÖu xö ph¹t vi ph¹m hµnh chÝnh lµ hai n¨m, kÓ tõ ngµy vi ph¹m hµnh chÝnh ®</w:t>
        <w:softHyphen/>
        <w:t>îc thùc hiÖn ®èi víi hµnh vi vi ph¹m c¸c quy ®Þnh vÒ gi¸, c</w:t>
        <w:softHyphen/>
        <w:t>íc, phÝ, lÖ phÝ b</w:t>
        <w:softHyphen/>
        <w:t>u chÝnh, chuyÓn ph¸t th</w:t>
        <w:softHyphen/>
        <w:t xml:space="preserve">, viÔn th«ng vµ tÇn sè v« tuyÕn ®iÖn; xuÊt khÈu, nhËp khÈu thiÕt bÞ viÔn th«ng. </w:t>
      </w:r>
    </w:p>
    <w:p>
      <w:pPr>
        <w:pStyle w:val="Normal"/>
        <w:rPr/>
      </w:pPr>
      <w:r>
        <w:rPr/>
        <w:t>3. §èi víi c¸ nh©n bÞ khëi tè, truy tè hoÆc cã quyÕt ®Þnh ®</w:t>
        <w:softHyphen/>
        <w:t>a vô ¸n vÒ b</w:t>
        <w:softHyphen/>
        <w:t>u chÝnh, viÔn th«ng vµ tÇn sè v« tuyÕn ®iÖn ra xÐt xö theo thñ tôc tè tông h×nh sù, nh</w:t>
        <w:softHyphen/>
        <w:t>ng sau ®ã cã quyÕt ®Þnh ®×nh chØ ®iÒu tra hoÆc ®×nh chØ vô ¸n mµ hµnh vi vi ph¹m cã dÊu hiÖu vi ph¹m hµnh chÝnh th× bÞ xö ph¹t vi ph¹m hµnh chÝnh; trong thêi h¹n ba ngµy, kÓ tõ ngµy ra quyÕt ®Þnh ®×nh chØ ®iÒu tra, ®×nh chØ vô ¸n, ng</w:t>
        <w:softHyphen/>
        <w:t>êi ®· ra quyÕt ®Þnh ph¶i göi quyÕt ®Þnh cho ng</w:t>
        <w:softHyphen/>
        <w:t>êi cã thÈm quyÒn xö ph¹t; trong tr</w:t>
        <w:softHyphen/>
        <w:t>êng hîp nµy, thêi hiÖu xö ph¹t vi ph¹m hµnh chÝnh lµ 03 th¸ng, kÓ tõ ngµy ng</w:t>
        <w:softHyphen/>
        <w:t>êi cã thÈm quyÒn xö ph¹t nhËn ®</w:t>
        <w:softHyphen/>
        <w:t>îc quyÕt ®Þnh ®×nh chØ vµ hå s¬ vô vi ph¹m.</w:t>
      </w:r>
    </w:p>
    <w:p>
      <w:pPr>
        <w:pStyle w:val="Normal"/>
        <w:rPr/>
      </w:pPr>
      <w:r>
        <w:rPr/>
        <w:t>4. Qu¸ thêi h¹n nãi t¹i c¸c kho¶n 1, 2 vµ 3 §iÒu nµy th× kh«ng xö ph¹t nh</w:t>
        <w:softHyphen/>
        <w:t>ng vÉn bÞ ¸p dông mét hoÆc nhiÒu biÖn ph¸p kh¾c phôc hËu qu¶ quy ®Þnh t¹i kho¶n 3 §iÒu 5 NghÞ ®Þnh nµy.</w:t>
      </w:r>
    </w:p>
    <w:p>
      <w:pPr>
        <w:pStyle w:val="Normal"/>
        <w:rPr/>
      </w:pPr>
      <w:r>
        <w:rPr/>
        <w:t>5. Trong thêi h¹n ®</w:t>
        <w:softHyphen/>
        <w:t>îc quy ®Þnh t¹i c¸c kho¶n 1, 2 vµ 3 §iÒu nµy nÕu tæ chøc, c¸ nh©n cã hµnh vi vi ph¹m hµnh chÝnh míi trong cïng lÜnh vùc tr</w:t>
        <w:softHyphen/>
        <w:t xml:space="preserve">íc ®©y ®· vi ph¹m hoÆc cè t×nh trèn tr¸nh, c¶n trë viÖc xö ph¹t th× thêi hiÖu xö ph¹t tÝnh tõ thêi ®iÓm thùc hiÖn vi ph¹m hµnh chÝnh míi hoÆc tõ thêi ®iÓm chÊm døt hµnh vi trèn tr¸nh, c¶n trë viÖc xö ph¹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5.</w:t>
      </w:r>
      <w:r>
        <w:rPr/>
        <w:t xml:space="preserve"> C¸c h×nh thøc xö ph¹t vi ph¹m hµnh chÝnh vµ c¸c biÖn ph¸p kh¾c phôc hËu qu¶</w:t>
      </w:r>
    </w:p>
    <w:p>
      <w:pPr>
        <w:pStyle w:val="Normal"/>
        <w:rPr/>
      </w:pPr>
      <w:r>
        <w:rPr/>
        <w:t>1. §èi víi mçi vi ph¹m hµnh chÝnh, tæ chøc, c¸ nh©n vi ph¹m ph¶i chÞu mét trong c¸c h×nh thøc xö ph¹t chÝnh sau ®©y:</w:t>
      </w:r>
    </w:p>
    <w:p>
      <w:pPr>
        <w:pStyle w:val="Normal"/>
        <w:rPr/>
      </w:pPr>
      <w:r>
        <w:rPr/>
        <w:t>a) C¶nh c¸o;</w:t>
      </w:r>
    </w:p>
    <w:p>
      <w:pPr>
        <w:pStyle w:val="Normal"/>
        <w:rPr/>
      </w:pPr>
      <w:r>
        <w:rPr/>
        <w:t xml:space="preserve">b) Ph¹t tiÒn. </w:t>
      </w:r>
    </w:p>
    <w:p>
      <w:pPr>
        <w:pStyle w:val="Normal"/>
        <w:rPr/>
      </w:pPr>
      <w:r>
        <w:rPr/>
        <w:t xml:space="preserve">2. Tïy theo tÝnh chÊt, møc ®é vi ph¹m, tæ chøc, c¸ nh©n vi ph¹m hµnh chÝnh cßn cã thÓ bÞ ¸p dông mét hoÆc c¸c h×nh thøc xö ph¹t bæ sung sau ®©y: </w:t>
      </w:r>
    </w:p>
    <w:p>
      <w:pPr>
        <w:pStyle w:val="Normal"/>
        <w:rPr/>
      </w:pPr>
      <w:r>
        <w:rPr/>
        <w:t>a) T</w:t>
        <w:softHyphen/>
        <w:t xml:space="preserve">íc quyÒn sö dông giÊy phÐp, chøng chØ hµnh nghÒ; </w:t>
      </w:r>
    </w:p>
    <w:p>
      <w:pPr>
        <w:pStyle w:val="Normal"/>
        <w:rPr/>
      </w:pPr>
      <w:r>
        <w:rPr/>
        <w:t>b) TÞch thu tang vËt, ph</w:t>
        <w:softHyphen/>
        <w:t>¬ng tiÖn ®</w:t>
        <w:softHyphen/>
        <w:t>îc sö dông ®Ó vi ph¹m hµnh chÝnh.</w:t>
      </w:r>
    </w:p>
    <w:p>
      <w:pPr>
        <w:pStyle w:val="Normal"/>
        <w:rPr/>
      </w:pPr>
      <w:r>
        <w:rPr/>
        <w:t>c) Buéc ng</w:t>
        <w:softHyphen/>
        <w:t>êi n</w:t>
        <w:softHyphen/>
        <w:t>íc ngoµi cã hµnh vi vi ph¹m hµnh chÝnh rêi khái l·nh thæ n</w:t>
        <w:softHyphen/>
        <w:t>íc Céng hoµ x· héi chñ nghÜa ViÖt Nam.</w:t>
      </w:r>
    </w:p>
    <w:p>
      <w:pPr>
        <w:pStyle w:val="Normal"/>
        <w:rPr/>
      </w:pPr>
      <w:r>
        <w:rPr/>
        <w:t xml:space="preserve">3. Ngoµi c¸c h×nh thøc xö ph¹t chÝnh, xö ph¹t bæ sung nªu trªn, tæ chøc, c¸ nh©n vi ph¹m hµnh chÝnh cßn cã thÓ bÞ ¸p dông mét hoÆc nhiÒu biÖn ph¸p kh¾c phôc hËu qu¶ sau ®©y: </w:t>
      </w:r>
    </w:p>
    <w:p>
      <w:pPr>
        <w:pStyle w:val="Normal"/>
        <w:rPr/>
      </w:pPr>
      <w:r>
        <w:rPr/>
        <w:t>a) Buéc kh«i phôc l¹i t×nh tr¹ng ban ®Çu ®· bÞ thay ®æi do vi ph¹m hµnh chÝnh g©y ra hoÆc buéc th¸o dì c«ng tr×nh x©y dùng, l¾p ®Æt tr¸i phÐp;</w:t>
      </w:r>
    </w:p>
    <w:p>
      <w:pPr>
        <w:pStyle w:val="Normal"/>
        <w:rPr/>
      </w:pPr>
      <w:r>
        <w:rPr/>
        <w:t>b) Buéc thùc hiÖn nh÷ng biÖn ph¸p kh¾c phôc t×nh tr¹ng « nhiÔm m«i tr</w:t>
        <w:softHyphen/>
        <w:t>êng sèng, l©y lan dÞch bÖnh do vi ph¹m hµnh chÝnh g©y ra;</w:t>
      </w:r>
    </w:p>
    <w:p>
      <w:pPr>
        <w:pStyle w:val="Normal"/>
        <w:rPr/>
      </w:pPr>
      <w:r>
        <w:rPr/>
        <w:t>c) Buéc ®</w:t>
        <w:softHyphen/>
        <w:t>a ra khái l·nh thæ ViÖt Nam hoÆc buéc t¸i xuÊt hµng hãa, vËt phÈm ph</w:t>
        <w:softHyphen/>
        <w:t xml:space="preserve">¬ng tiÖn; </w:t>
      </w:r>
    </w:p>
    <w:p>
      <w:pPr>
        <w:pStyle w:val="Normal"/>
        <w:rPr/>
      </w:pPr>
      <w:r>
        <w:rPr/>
        <w:t>d) Buéc tiªu hñy vËt phÈm g©y h¹i cho søc kháe con ng</w:t>
        <w:softHyphen/>
        <w:t>êi, vËt nu«i vµ c©y trång, v¨n ho¸ phÈm ®éc h¹i;</w:t>
      </w:r>
    </w:p>
    <w:p>
      <w:pPr>
        <w:pStyle w:val="Normal"/>
        <w:rPr/>
      </w:pPr>
      <w:r>
        <w:rPr/>
        <w:t>®) Buéc thùc hiÖn theo ®óng giÊy phÐp hoÆc quy ®Þnh cña c¬ quan nhµ n</w:t>
        <w:softHyphen/>
        <w:t>íc cã thÈm quyÒn vÒ b</w:t>
        <w:softHyphen/>
        <w:t>u chÝnh, viÔn th«ng vµ tÇn sè v« tuyÕn ®iÖn;</w:t>
      </w:r>
    </w:p>
    <w:p>
      <w:pPr>
        <w:pStyle w:val="Normal"/>
        <w:rPr/>
      </w:pPr>
      <w:r>
        <w:rPr/>
        <w:t>e) Buéc chÊm døt t×nh tr¹ng g©y c¶n trë ®Õn ho¹t ®éng vÒ b</w:t>
        <w:softHyphen/>
        <w:t>u chÝnh, viÔn th«ng vµ tÇn sè v« tuyÕn ®iÖn;</w:t>
      </w:r>
    </w:p>
    <w:p>
      <w:pPr>
        <w:pStyle w:val="Normal"/>
        <w:rPr/>
      </w:pPr>
      <w:r>
        <w:rPr/>
        <w:t xml:space="preserve">g) Buéc thu håi sè tiÒn chªnh lÖch do vi ph¹m hµnh chÝnh g©y ra.  </w:t>
      </w:r>
    </w:p>
    <w:p>
      <w:pPr>
        <w:pStyle w:val="Normal"/>
        <w:rPr/>
      </w:pPr>
      <w:r>
        <w:rPr/>
        <w:t>4. H×nh thøc xö ph¹t chÝnh, h×nh thøc xö ph¹t bæ sung vµ c¸c biÖn ph¸p kh¾c phôc hËu qu¶ ¸p dông ®èi víi tõng hµnh vi vi ph¹m hµnh chÝnh vÒ b</w:t>
        <w:softHyphen/>
        <w:t>u chÝnh, viÔn th«ng vµ tÇn sè v« tuyÕn ®iÖn ®</w:t>
        <w:softHyphen/>
        <w:t>îc quy ®Þnh cô thÓ t¹i Ch</w:t>
        <w:softHyphen/>
        <w:t>¬ng II NghÞ ®Þnh nµy.</w:t>
      </w:r>
    </w:p>
    <w:p>
      <w:pPr>
        <w:pStyle w:val="Normal"/>
        <w:rPr/>
      </w:pPr>
      <w:r>
        <w:rPr/>
        <w:t>C¸c h×nh thøc xö ph¹t bæ sung chØ ®</w:t>
        <w:softHyphen/>
        <w:t>îc ¸p dông kÌm theo h×nh thøc xö ph¹t chÝnh, trõ khi cÇn thiÕt ¸p dông h×nh thøc tÞch thu tang vËt vi ph¹m hµnh chÝnh thuéc lo¹i cÊm l</w:t>
        <w:softHyphen/>
        <w:t>u hµnh vµ ¸p dông c¸c biÖn ph¸p quy ®Þnh t¹i kho¶n 3 §iÒu nµy trong tr</w:t>
        <w:softHyphen/>
        <w:t xml:space="preserve">êng hîp ®· hÕt thêi h¹n ra quyÕt ®Þnh xö ph¹t hoÆc ®· hÕt thêi hiÖu xö ph¹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VI  PH¹M HµNH CHÝNH VÒ B¦U CHÝNH, VIÔN TH¤NG Vµ </w:t>
        <w:br/>
        <w:t>TÇN Sè V¤ TUYÕN §IÖN, H×NH THøC Vµ MøC Xö PH¹T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 xml:space="preserve">Vi ph¹m c¸c quy ®Þnh vÒ: ho¹t ®éng, b¶o ®¶m an toµn </w:t>
        <w:br/>
        <w:t>m¹ng b</w:t>
        <w:softHyphen/>
        <w:t>u chÝnh c«ng céng, m¹ng chuyÓn ph¸t th</w:t>
        <w:softHyphen/>
        <w:t xml:space="preserve">, </w:t>
        <w:br/>
        <w:t>m¹ng b</w:t>
        <w:softHyphen/>
        <w:t>u chÝnh chuyªn dïng, ®¶m b¶o bÝ mËt th«ng tin riªng vµ an ninh th«ng tin, cung cÊp vµ sö dông dÞch vô b</w:t>
        <w:softHyphen/>
        <w:t>u chÝnh, dÞch vô chuyÓn ph¸t th</w:t>
        <w:softHyphen/>
        <w:t xml:space="preserve">, qu¶n lý </w:t>
        <w:br/>
        <w:t>vµ sö dông tem b</w:t>
        <w:softHyphen/>
        <w:t>u chÝ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6.</w:t>
      </w:r>
      <w:r>
        <w:rPr/>
        <w:t xml:space="preserve"> Xö ph¹t vi ph¹m vÒ ho¹t ®éng cña m¹ng b</w:t>
        <w:softHyphen/>
        <w:t>u chÝnh c«ng céng, m¹ng chuyÓn ph¸t th</w:t>
        <w:softHyphen/>
        <w:t>, m¹ng b</w:t>
        <w:softHyphen/>
        <w:t>u chÝnh chuyªn dïng</w:t>
      </w:r>
    </w:p>
    <w:p>
      <w:pPr>
        <w:pStyle w:val="Normal"/>
        <w:rPr/>
      </w:pPr>
      <w:r>
        <w:rPr/>
        <w:t>1. Ph¹t c¶nh c¸o hoÆc ph¹t tiÒn tõ 200.000 ®ång ®Õn 500.000 ®ång ®èi víi mét trong c¸c hµnh vi sau ®©y:</w:t>
      </w:r>
    </w:p>
    <w:p>
      <w:pPr>
        <w:pStyle w:val="Normal"/>
        <w:rPr/>
      </w:pPr>
      <w:r>
        <w:rPr/>
        <w:t>a) Kh«ng niªm yÕt biÓn hiÖu, giê më cöa phôc vô t¹i b</w:t>
        <w:softHyphen/>
        <w:t>u côc giao dÞch, ®iÓm phôc vô;</w:t>
      </w:r>
    </w:p>
    <w:p>
      <w:pPr>
        <w:pStyle w:val="Normal"/>
        <w:rPr/>
      </w:pPr>
      <w:r>
        <w:rPr/>
        <w:t>b) Kh«ng cung cÊp c«ng khai hoÆc cung cÊp kh«ng ®Çy ®ñ th«ng tin liªn quan vÒ c¸c dÞch vô ®ang cung cÊp t¹i b</w:t>
        <w:softHyphen/>
        <w:t>u côc giao dÞch, ®iÓm phôc vô;</w:t>
      </w:r>
    </w:p>
    <w:p>
      <w:pPr>
        <w:pStyle w:val="Normal"/>
        <w:rPr/>
      </w:pPr>
      <w:r>
        <w:rPr/>
        <w:t>c) Kh«ng më cöa hoÆc më cöa b</w:t>
        <w:softHyphen/>
        <w:t xml:space="preserve">u côc giao dÞch, ®iÓm phôc vô kh«ng ®óng thêi gian ®· niªm yÕt. </w:t>
      </w:r>
    </w:p>
    <w:p>
      <w:pPr>
        <w:pStyle w:val="Normal"/>
        <w:rPr/>
      </w:pPr>
      <w:r>
        <w:rPr/>
        <w:t>2. Ph¹t tiÒn tõ 500.000 ®ång ®Õn 2.000.000 ®ång ®èi víi mét trong c¸c hµnh vi sau ®©y:</w:t>
      </w:r>
    </w:p>
    <w:p>
      <w:pPr>
        <w:pStyle w:val="Normal"/>
        <w:rPr/>
      </w:pPr>
      <w:r>
        <w:rPr/>
        <w:t>a) Sö dông ph</w:t>
        <w:softHyphen/>
        <w:t>¬ng tiÖn vËn t¶i chuyªn ngµnh b</w:t>
        <w:softHyphen/>
        <w:t>u chÝnh ®Ó vËn chuyÓn hµng hãa, chë ng</w:t>
        <w:softHyphen/>
        <w:t>êi tr¸i quy ®Þnh cña c¬ quan nhµ n</w:t>
        <w:softHyphen/>
        <w:t>íc cã thÈm quyÒn hoÆc sö dông thiÕt bÞ b</w:t>
        <w:softHyphen/>
        <w:t>u chÝnh, c¸c b</w:t>
        <w:softHyphen/>
        <w:t>u côc, ®iÓm phôc vô kh«ng ®óng quy ®Þnh cña c¬ quan nhµ n</w:t>
        <w:softHyphen/>
        <w:t>íc cã thÈm quyÒn;</w:t>
      </w:r>
    </w:p>
    <w:p>
      <w:pPr>
        <w:pStyle w:val="Normal"/>
        <w:rPr/>
      </w:pPr>
      <w:r>
        <w:rPr/>
        <w:t>b) Sö dông mµu s¾c vµ biÓu tr</w:t>
        <w:softHyphen/>
        <w:t>ng trªn ph</w:t>
        <w:softHyphen/>
        <w:t>¬ng tiÖn vËn t¶i chuyªn ngµnh b</w:t>
        <w:softHyphen/>
        <w:t>u chÝnh, thïng th</w:t>
        <w:softHyphen/>
        <w:t xml:space="preserve"> c«ng céng kh«ng ®óng víi mÉu ®· ®¨ng ký víi c¬ quan nhµ n</w:t>
        <w:softHyphen/>
        <w:t>íc cã thÈm quyÒn;</w:t>
      </w:r>
    </w:p>
    <w:p>
      <w:pPr>
        <w:pStyle w:val="Normal"/>
        <w:rPr/>
      </w:pPr>
      <w:r>
        <w:rPr/>
        <w:t>c) Kh«ng th«ng b¸o hoÆc th«ng b¸o thiÕu c¸c th«ng tin trªn thïng th</w:t>
        <w:softHyphen/>
        <w:t xml:space="preserve"> c«ng céng theo ®óng quy ®Þnh;</w:t>
      </w:r>
    </w:p>
    <w:p>
      <w:pPr>
        <w:pStyle w:val="Normal"/>
        <w:rPr/>
      </w:pPr>
      <w:r>
        <w:rPr/>
        <w:t>d) Më thïng th</w:t>
        <w:softHyphen/>
        <w:t xml:space="preserve"> c«ng céng trong ngµy kh«ng ®óng thêi gian ®· c«ng bè;</w:t>
      </w:r>
    </w:p>
    <w:p>
      <w:pPr>
        <w:pStyle w:val="Normal"/>
        <w:rPr/>
      </w:pPr>
      <w:r>
        <w:rPr/>
        <w:t>®) Kh«ng thùc hiÖn ®óng c¸c quy ®Þnh vÒ m· b</w:t>
        <w:softHyphen/>
        <w:t>u chÝnh cña Bé B</w:t>
        <w:softHyphen/>
        <w:t>u chÝnh, ViÔn th«ng;</w:t>
      </w:r>
    </w:p>
    <w:p>
      <w:pPr>
        <w:pStyle w:val="Normal"/>
        <w:rPr/>
      </w:pPr>
      <w:r>
        <w:rPr/>
        <w:t>e) DÞch chuyÓn tr¸i phÐp vÞ trÝ c¸c trang thiÕt bÞ, c¬ së vËt chÊt cña m¹ng b</w:t>
        <w:softHyphen/>
        <w:t>u chÝnh c«ng céng.</w:t>
      </w:r>
    </w:p>
    <w:p>
      <w:pPr>
        <w:pStyle w:val="Normal"/>
        <w:rPr/>
      </w:pPr>
      <w:r>
        <w:rPr/>
        <w:t>3. Ph¹t tiÒn tõ 3.000.000 ®ång ®Õn 10.000.000 ®ång ®èi víi mét trong c¸c hµnh vi sau ®©y:</w:t>
      </w:r>
    </w:p>
    <w:p>
      <w:pPr>
        <w:pStyle w:val="Normal"/>
        <w:rPr/>
      </w:pPr>
      <w:r>
        <w:rPr/>
        <w:t>a) §ãng, më c¸c B</w:t>
        <w:softHyphen/>
        <w:t>u côc ngo¹i dÞch, B</w:t>
        <w:softHyphen/>
        <w:t>u côc cöa khÈu biªn giíi kh«ng cã quyÕt ®Þnh cña Bé B</w:t>
        <w:softHyphen/>
        <w:t>u chÝnh, ViÔn th«ng;</w:t>
      </w:r>
    </w:p>
    <w:p>
      <w:pPr>
        <w:pStyle w:val="Normal"/>
        <w:rPr/>
      </w:pPr>
      <w:r>
        <w:rPr/>
        <w:t>b) Lµm thay ®æi tr¹ng th¸i, lµm h</w:t>
        <w:softHyphen/>
        <w:t xml:space="preserve"> háng hoÆc mÊt t¸c dông c¸c trang thiÕt bÞ, c¬ së vËt chÊt cña m¹ng b</w:t>
        <w:softHyphen/>
        <w:t>u chÝnh c«ng céng;</w:t>
      </w:r>
    </w:p>
    <w:p>
      <w:pPr>
        <w:pStyle w:val="Normal"/>
        <w:rPr/>
      </w:pPr>
      <w:r>
        <w:rPr/>
        <w:t>c) ThiÕt lËp vµ tæ chøc ho¹t ®éng m¹ng b</w:t>
        <w:softHyphen/>
        <w:t>u chÝnh chuyªn dïng kh«ng ®óng quy ®Þnh cña Nhµ n</w:t>
        <w:softHyphen/>
        <w:t>íc;</w:t>
      </w:r>
    </w:p>
    <w:p>
      <w:pPr>
        <w:pStyle w:val="Normal"/>
        <w:rPr/>
      </w:pPr>
      <w:r>
        <w:rPr/>
        <w:t>d) B</w:t>
        <w:softHyphen/>
        <w:t xml:space="preserve">u chÝnh ViÖt Nam kh«ng </w:t>
        <w:softHyphen/>
        <w:t>u tiªn vËn chuyÓn vµ khai th¸c ®èi víi tói, gãi cña m¹ng b</w:t>
        <w:softHyphen/>
        <w:t xml:space="preserve">u chÝnh chuyªn dïng; </w:t>
      </w:r>
    </w:p>
    <w:p>
      <w:pPr>
        <w:pStyle w:val="Normal"/>
        <w:rPr>
          <w:i/>
          <w:i/>
        </w:rPr>
      </w:pPr>
      <w:r>
        <w:rPr/>
        <w:t>®) Sö dông tr¸i phÐp tªn "B</w:t>
        <w:softHyphen/>
        <w:t>u chÝnh ViÖt Nam" vµo môc ®Ých kinh doanh.</w:t>
      </w:r>
    </w:p>
    <w:p>
      <w:pPr>
        <w:pStyle w:val="Normal"/>
        <w:rPr/>
      </w:pPr>
      <w:r>
        <w:rPr/>
        <w:t>4. BiÖn ph¸p kh¾c phôc hËu qu¶ ¸p dông ®èi víi hµnh vi vi ph¹m t¹i §iÒu nµy:</w:t>
      </w:r>
    </w:p>
    <w:p>
      <w:pPr>
        <w:pStyle w:val="Normal"/>
        <w:rPr/>
      </w:pPr>
      <w:r>
        <w:rPr/>
        <w:t xml:space="preserve">Buéc kh«i phôc l¹i t×nh tr¹ng ban ®Çu ®· bÞ thay ®æi do vi ph¹m hµnh chÝnh g©y ra ®èi víi hµnh vi vi ph¹m quy ®Þnh t¹i ®iÓm e kho¶n 2 vµ ®iÓm a, b kho¶n 3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>
          <w:i/>
        </w:rPr>
        <w:t xml:space="preserve"> </w:t>
      </w:r>
      <w:r>
        <w:rPr/>
        <w:t>Xö ph¹t vi ph¹m vÒ b¶o ®¶m an toµn m¹ng b</w:t>
        <w:softHyphen/>
        <w:t>u chÝnh, m¹ng chuyÓn ph¸t th</w:t>
        <w:softHyphen/>
      </w:r>
    </w:p>
    <w:p>
      <w:pPr>
        <w:pStyle w:val="Normal"/>
        <w:rPr/>
      </w:pPr>
      <w:r>
        <w:rPr/>
        <w:t>1. Ph¹t tiÒn tõ 200.000 ®ång ®Õn 1.000.000 ®ång ®èi víi mét trong c¸c hµnh vi sau ®©y:</w:t>
      </w:r>
    </w:p>
    <w:p>
      <w:pPr>
        <w:pStyle w:val="Normal"/>
        <w:rPr/>
      </w:pPr>
      <w:r>
        <w:rPr/>
        <w:t>a) Sö dông dÊu ngµy cña B</w:t>
        <w:softHyphen/>
        <w:t>u côc, ®iÓm phôc vô kh«ng ®óng víi thêi gian vµ ®Þa ®iÓm cung cÊp dÞch vô;</w:t>
      </w:r>
    </w:p>
    <w:p>
      <w:pPr>
        <w:pStyle w:val="Normal"/>
        <w:rPr/>
      </w:pPr>
      <w:r>
        <w:rPr/>
        <w:t>b) Gi÷ th</w:t>
        <w:softHyphen/>
        <w:t>, b</w:t>
        <w:softHyphen/>
        <w:t>u phÈm, b</w:t>
        <w:softHyphen/>
        <w:t>u kiÖn mµ kh«ng ph¸t hoÆc ph¸t chËm ®Õn ng</w:t>
        <w:softHyphen/>
        <w:t>êi sö dông dÞch vô.</w:t>
      </w:r>
    </w:p>
    <w:p>
      <w:pPr>
        <w:pStyle w:val="Normal"/>
        <w:rPr/>
      </w:pPr>
      <w:r>
        <w:rPr/>
        <w:t>2. Ph¹t tiÒn tõ 1.000.000 ®ång ®Õn 4.000.000 ®ång ®èi víi hµnh vi kiÓm tra tr¸i ph¸p luËt tói, gãi th</w:t>
        <w:softHyphen/>
        <w:t>, b</w:t>
        <w:softHyphen/>
        <w:t>u phÈm, b</w:t>
        <w:softHyphen/>
        <w:t>u kiÖn ®ang trªn ®</w:t>
        <w:softHyphen/>
        <w:t>êng vËn chuyÓn.</w:t>
      </w:r>
    </w:p>
    <w:p>
      <w:pPr>
        <w:pStyle w:val="Normal"/>
        <w:rPr/>
      </w:pPr>
      <w:r>
        <w:rPr/>
        <w:t>3. Ph¹t tiÒn tõ 5.000.000 ®ång ®Õn 10.000.000 ®ång ®èi víi mét trong c¸c hµnh vi sau ®©y:</w:t>
      </w:r>
    </w:p>
    <w:p>
      <w:pPr>
        <w:pStyle w:val="Normal"/>
        <w:rPr/>
      </w:pPr>
      <w:r>
        <w:rPr/>
        <w:t>a) Tr× ho·n, kh</w:t>
        <w:softHyphen/>
        <w:t>íc tõ hoÆc cã hµnh vi kh¸c nh»m trèn tr¸nh viÖc thùc hiÖn quyÕt ®Þnh cña c¬ quan nhµ n</w:t>
        <w:softHyphen/>
        <w:t>íc cã thÈm quyÒn vÒ viÖc huy ®éng ph</w:t>
        <w:softHyphen/>
        <w:t>¬ng tiÖn, thiÕt bÞ b¶o ®¶m vËn chuyÓn tµi liÖu c«ng v¨n, phôc vô c¸c nhu cÇu th«ng tin trong tr</w:t>
        <w:softHyphen/>
        <w:t>êng hîp khÈn cÊp mµ ch</w:t>
        <w:softHyphen/>
        <w:t>a ®Õn møc truy cøu tr¸ch nhiÖm h×nh sù;</w:t>
      </w:r>
    </w:p>
    <w:p>
      <w:pPr>
        <w:pStyle w:val="Normal"/>
        <w:rPr/>
      </w:pPr>
      <w:r>
        <w:rPr/>
        <w:t>b) Ng¨n c¶n viÖc khai th¸c, vËn chuyÓn tói, gãi th</w:t>
        <w:softHyphen/>
        <w:t>, b</w:t>
        <w:softHyphen/>
        <w:t>u phÈm, b</w:t>
        <w:softHyphen/>
        <w:t xml:space="preserve">u kiÖn. </w:t>
      </w:r>
    </w:p>
    <w:p>
      <w:pPr>
        <w:pStyle w:val="Normal"/>
        <w:rPr/>
      </w:pPr>
      <w:r>
        <w:rPr/>
        <w:t>4. Ph¹t tiÒn tõ 20.000.000 ®ång ®Õn 50.000.000 ®ång ®èi víi hµnh vi B</w:t>
        <w:softHyphen/>
        <w:t>u chÝnh ViÖt Nam kh«ng ¸p dông c¸c biÖn ph¸p ®¶m b¶o an ninh th«ng tin khi vËn chuyÓn vµ khai th¸c tói, gãi cña m¹ng b</w:t>
        <w:softHyphen/>
        <w:t xml:space="preserve">u chÝnh chuyªn dïng. </w:t>
      </w:r>
    </w:p>
    <w:p>
      <w:pPr>
        <w:pStyle w:val="Normal"/>
        <w:rPr/>
      </w:pPr>
      <w:r>
        <w:rPr/>
        <w:t>5. BiÖn ph¸p kh¾c phôc hËu qu¶ ¸p dông ®èi víi hµnh vi vi ph¹m t¹i §iÒu nµy:</w:t>
      </w:r>
    </w:p>
    <w:p>
      <w:pPr>
        <w:pStyle w:val="Normal"/>
        <w:rPr/>
      </w:pPr>
      <w:r>
        <w:rPr/>
        <w:t xml:space="preserve">a) Buéc kh«i phôc l¹i t×nh tr¹ng ban ®Çu ®· bÞ thay ®æi do vi ph¹m hµnh chÝnh g©y ra ®èi víi hµnh vi vi ph¹m quy ®Þnh t¹i kho¶n 2; </w:t>
      </w:r>
    </w:p>
    <w:p>
      <w:pPr>
        <w:pStyle w:val="Normal"/>
        <w:rPr/>
      </w:pPr>
      <w:r>
        <w:rPr/>
        <w:t>b) Buéc chÊm døt t×nh tr¹ng g©y c¶n trë ®Õn ho¹t ®éng vÒ b</w:t>
        <w:softHyphen/>
        <w:t>u chÝnh do vi ph¹m hµnh chÝnh g©y ra ®èi víi hµnh vi vi ph¹m quy ®Þnh t¹i ®iÓm b kho¶n 3;</w:t>
      </w:r>
    </w:p>
    <w:p>
      <w:pPr>
        <w:pStyle w:val="Normal"/>
        <w:rPr/>
      </w:pPr>
      <w:r>
        <w:rPr/>
        <w:t>c) Buéc thùc hiÖn ®óng c¸c quyÕt ®Þnh cña c¬ quan nhµ n</w:t>
        <w:softHyphen/>
        <w:t>íc cã thÈm quyÒn ®èi víi hµnh vi vi ph¹m quy ®Þnh t¹i ®iÓm a kho¶n 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8.</w:t>
      </w:r>
      <w:r>
        <w:rPr/>
        <w:t xml:space="preserve"> Xö ph¹t vi ph¹m vÒ b¶o ®¶m bÝ mËt th«ng tin riªng vµ an ninh th«ng tin</w:t>
      </w:r>
    </w:p>
    <w:p>
      <w:pPr>
        <w:pStyle w:val="Normal"/>
        <w:rPr/>
      </w:pPr>
      <w:r>
        <w:rPr/>
        <w:t>1. Ph¹t c¶nh c¸o hoÆc ph¹t tiÒn tõ 200.000 ®ång ®Õn 1.000.000 ®ång ®èi víi hµnh vi tiÕt lé tr¸i ph¸p luËt néi dung th</w:t>
        <w:softHyphen/>
        <w:t>, b</w:t>
        <w:softHyphen/>
        <w:t>u phÈm, b</w:t>
        <w:softHyphen/>
        <w:t>u kiÖn, tªn, ®Þa chØ cña ng</w:t>
        <w:softHyphen/>
        <w:t>êi sö dông dÞch vô;</w:t>
      </w:r>
    </w:p>
    <w:p>
      <w:pPr>
        <w:pStyle w:val="Normal"/>
        <w:rPr/>
      </w:pPr>
      <w:r>
        <w:rPr/>
        <w:t>2. Ph¹t tiÒn tõ 3.000.000 ®ång ®Õn 10.000.000 ®ång ®èi víi mét trong c¸c hµnh vi sau ®©y:</w:t>
      </w:r>
    </w:p>
    <w:p>
      <w:pPr>
        <w:pStyle w:val="Normal"/>
        <w:rPr/>
      </w:pPr>
      <w:r>
        <w:rPr/>
        <w:t>a) Bãc më, tr¸o ®æi néi dung th</w:t>
        <w:softHyphen/>
        <w:t>, b</w:t>
        <w:softHyphen/>
        <w:t>u phÈm, b</w:t>
        <w:softHyphen/>
        <w:t>u kiÖn cña ng</w:t>
        <w:softHyphen/>
        <w:t>êi kh¸c tr¸i ph¸p luËt;</w:t>
        <w:tab/>
      </w:r>
    </w:p>
    <w:p>
      <w:pPr>
        <w:pStyle w:val="Normal"/>
        <w:rPr/>
      </w:pPr>
      <w:r>
        <w:rPr/>
        <w:t>b) ChiÕm ®o¹t th</w:t>
        <w:softHyphen/>
        <w:t>, b</w:t>
        <w:softHyphen/>
        <w:t>u phÈm, b</w:t>
        <w:softHyphen/>
        <w:t>u kiÖn cña ng</w:t>
        <w:softHyphen/>
        <w:t>êi kh¸c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 xml:space="preserve">H×nh thøc xö ph¹t bæ sung: </w:t>
      </w:r>
    </w:p>
    <w:p>
      <w:pPr>
        <w:pStyle w:val="Normal"/>
        <w:rPr/>
      </w:pPr>
      <w:r>
        <w:rPr/>
        <w:t>TÞch thu tang vËt vi ph¹m hµnh chÝnh ®Ó tr¶ l¹i cho chñ së h÷u ®èi víi hµnh vi vi ph¹m quy ®Þnh t¹i ®iÓm b kho¶n 2;</w:t>
      </w:r>
    </w:p>
    <w:p>
      <w:pPr>
        <w:pStyle w:val="Normal"/>
        <w:rPr/>
      </w:pPr>
      <w:r>
        <w:rPr/>
        <w:t>4. BiÖn ph¸p kh¾c phôc hËu qu¶:</w:t>
      </w:r>
    </w:p>
    <w:p>
      <w:pPr>
        <w:pStyle w:val="Normal"/>
        <w:rPr/>
      </w:pPr>
      <w:r>
        <w:rPr/>
        <w:t xml:space="preserve">Buéc kh«i phôc l¹i t×nh tr¹ng ban ®Çu ®· bÞ thay ®æi do vi ph¹m hµnh chÝnh g©y ra ®èi víi hµnh vi vi ph¹m quy ®Þnh t¹i ®iÓm a kho¶n 2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Xö ph¹t vi ph¹m vÒ cung cÊp, sö dông dÞch vô b</w:t>
        <w:softHyphen/>
        <w:t>u chÝnh, dÞch vô chuyÓn ph¸t th</w:t>
        <w:softHyphen/>
      </w:r>
    </w:p>
    <w:p>
      <w:pPr>
        <w:pStyle w:val="Normal"/>
        <w:rPr/>
      </w:pPr>
      <w:r>
        <w:rPr/>
        <w:t>1. Ph¹t c¶nh c¸o hoÆc ph¹t tiÒn tõ 50.000 ®ång ®Õn 100.000 ®ång ®èi víi hµnh vi göi th</w:t>
        <w:softHyphen/>
        <w:t xml:space="preserve"> trong b</w:t>
        <w:softHyphen/>
        <w:t>u kiÖn.</w:t>
      </w:r>
    </w:p>
    <w:p>
      <w:pPr>
        <w:pStyle w:val="Normal"/>
        <w:rPr/>
      </w:pPr>
      <w:r>
        <w:rPr/>
        <w:t>2. Ph¹t c¶nh c¸o hoÆc ph¹t tiÒn tõ 200.000 ®ång ®Õn 500.000 ®ång ®èi víi mét trong c¸c hµnh vi sau ®©y:</w:t>
      </w:r>
    </w:p>
    <w:p>
      <w:pPr>
        <w:pStyle w:val="Normal"/>
        <w:rPr/>
      </w:pPr>
      <w:r>
        <w:rPr/>
        <w:t>a) Kh«ng khai b¸o lµm thñ tôc cÊp l¹i khi GiÊy phÐp kinh doanh dÞch vô chuyÓn ph¸t th</w:t>
        <w:softHyphen/>
        <w:t xml:space="preserve"> hoÆc GiÊy phÐp thö nghiÖm dÞch vô chuyÓn ph¸t th</w:t>
        <w:softHyphen/>
        <w:t>, c¸c dÞch vô kh¸c trªn m¹ng b</w:t>
        <w:softHyphen/>
        <w:t>u chÝnh c«ng céng bÞ mÊt, h</w:t>
        <w:softHyphen/>
        <w:t xml:space="preserve"> háng ®Õn møc kh«ng cßn râ néi dung hoÆc hÕt thêi h¹n sö dông ®Õn 01 th¸ng;</w:t>
      </w:r>
    </w:p>
    <w:p>
      <w:pPr>
        <w:pStyle w:val="Normal"/>
        <w:rPr/>
      </w:pPr>
      <w:r>
        <w:rPr/>
        <w:t>b) Kª khai phiÕu göi kh«ng ®óng víi néi dung b</w:t>
        <w:softHyphen/>
        <w:t>u phÈm, b</w:t>
        <w:softHyphen/>
        <w:t xml:space="preserve">u kiÖn; </w:t>
      </w:r>
    </w:p>
    <w:p>
      <w:pPr>
        <w:pStyle w:val="Normal"/>
        <w:rPr/>
      </w:pPr>
      <w:r>
        <w:rPr/>
        <w:t>c) Lµm h</w:t>
        <w:softHyphen/>
        <w:t xml:space="preserve"> háng th</w:t>
        <w:softHyphen/>
        <w:t>, b</w:t>
        <w:softHyphen/>
        <w:t>u phÈm, b</w:t>
        <w:softHyphen/>
        <w:t>u kiÖn cña ng</w:t>
        <w:softHyphen/>
        <w:t>êi sö dông dÞch vô;</w:t>
      </w:r>
    </w:p>
    <w:p>
      <w:pPr>
        <w:pStyle w:val="Normal"/>
        <w:rPr/>
      </w:pPr>
      <w:r>
        <w:rPr/>
        <w:t>d) Göi vËt phÈm, hµng hãa trong th</w:t>
        <w:softHyphen/>
        <w:t>, Ên phÈm, häc phÈm dïng cho ng</w:t>
        <w:softHyphen/>
        <w:t>êi mï.</w:t>
      </w:r>
    </w:p>
    <w:p>
      <w:pPr>
        <w:pStyle w:val="Normal"/>
        <w:rPr/>
      </w:pPr>
      <w:r>
        <w:rPr/>
        <w:t>3. Ph¹t c¶nh c¸o hoÆc ph¹t tiÒn tõ 200.000 ®ång ®Õn 1.000.000 ®ång ®èi víi mét trong c¸c hµnh vi sau ®©y:</w:t>
      </w:r>
    </w:p>
    <w:p>
      <w:pPr>
        <w:pStyle w:val="Normal"/>
        <w:rPr/>
      </w:pPr>
      <w:r>
        <w:rPr/>
        <w:t>a) §</w:t>
        <w:softHyphen/>
        <w:t>a thªm, tr¸o ®æi vËt phÈm, hµng ho¸ trong b</w:t>
        <w:softHyphen/>
        <w:t>u phÈm, b</w:t>
        <w:softHyphen/>
        <w:t>u kiÖn sau khi ®· lµm xong c¸c thñ tôc nhËn göi;</w:t>
      </w:r>
    </w:p>
    <w:p>
      <w:pPr>
        <w:pStyle w:val="Normal"/>
        <w:rPr/>
      </w:pPr>
      <w:r>
        <w:rPr/>
        <w:t>b) Ng¨n c¶n tr¸i ph¸p luËt viÖc cung cÊp vµ sö dông dÞch vô b</w:t>
        <w:softHyphen/>
        <w:t>u chÝnh vµ dÞch vô chuyÓn ph¸t th</w:t>
        <w:softHyphen/>
        <w:t>;</w:t>
      </w:r>
    </w:p>
    <w:p>
      <w:pPr>
        <w:pStyle w:val="Normal"/>
        <w:rPr/>
      </w:pPr>
      <w:r>
        <w:rPr/>
        <w:t>c) Tõ chèi tr¸i ph¸p luËt viÖc cung cÊp dÞch vô b</w:t>
        <w:softHyphen/>
        <w:t>u chÝnh, dÞch vô chuyÓn ph¸t th</w:t>
        <w:softHyphen/>
        <w:t xml:space="preserve">; </w:t>
      </w:r>
    </w:p>
    <w:p>
      <w:pPr>
        <w:pStyle w:val="Normal"/>
        <w:rPr/>
      </w:pPr>
      <w:r>
        <w:rPr/>
        <w:t>d) Göi hoÆc nhËn göi trong th</w:t>
        <w:softHyphen/>
        <w:t>, b</w:t>
        <w:softHyphen/>
        <w:t>u phÈm, b</w:t>
        <w:softHyphen/>
        <w:t>u kiÖn vËt, chÊt lµm mÊt vÖ sinh, g©y « nhiÔm m«i tr</w:t>
        <w:softHyphen/>
        <w:t>êng;</w:t>
      </w:r>
    </w:p>
    <w:p>
      <w:pPr>
        <w:pStyle w:val="Normal"/>
        <w:rPr/>
      </w:pPr>
      <w:r>
        <w:rPr/>
        <w:t>®) Göi tiÒn ViÖt Nam hoÆc ngo¹i hèi trong th</w:t>
        <w:softHyphen/>
        <w:t>, b</w:t>
        <w:softHyphen/>
        <w:t>u phÈm, b</w:t>
        <w:softHyphen/>
        <w:t>u kiÖn trong n</w:t>
        <w:softHyphen/>
        <w:t>íc hoÆc tõ ViÖt Nam ®i n</w:t>
        <w:softHyphen/>
        <w:t>íc ngoµi;</w:t>
      </w:r>
    </w:p>
    <w:p>
      <w:pPr>
        <w:pStyle w:val="Normal"/>
        <w:rPr/>
      </w:pPr>
      <w:r>
        <w:rPr/>
        <w:t>e) Göi ngo¹i hèi trong th</w:t>
        <w:softHyphen/>
        <w:t>, b</w:t>
        <w:softHyphen/>
        <w:t>u phÈm, b</w:t>
        <w:softHyphen/>
        <w:t>u kiÖn tõ n</w:t>
        <w:softHyphen/>
        <w:t>íc ngoµi vµo ViÖt Nam.</w:t>
      </w:r>
    </w:p>
    <w:p>
      <w:pPr>
        <w:pStyle w:val="Normal"/>
        <w:rPr/>
      </w:pPr>
      <w:r>
        <w:rPr/>
        <w:t>4. Ph¹t tiÒn tõ 1.000.000 ®ång ®Õn 3.000.000 ®ång ®èi víi mét trong c¸c hµnh vi sau ®©y:</w:t>
      </w:r>
    </w:p>
    <w:p>
      <w:pPr>
        <w:pStyle w:val="Normal"/>
        <w:rPr/>
      </w:pPr>
      <w:r>
        <w:rPr/>
        <w:t>a) Lµm mÊt th</w:t>
        <w:softHyphen/>
        <w:t>, b</w:t>
        <w:softHyphen/>
        <w:t>u phÈm, b</w:t>
        <w:softHyphen/>
        <w:t>u kiÖn, cña ng</w:t>
        <w:softHyphen/>
        <w:t xml:space="preserve">êi sö dông dÞch vô; </w:t>
      </w:r>
    </w:p>
    <w:p>
      <w:pPr>
        <w:pStyle w:val="Normal"/>
        <w:rPr/>
      </w:pPr>
      <w:r>
        <w:rPr/>
        <w:t>b) Göi hoÆc nhËn göi trong th</w:t>
        <w:softHyphen/>
        <w:t>, b</w:t>
        <w:softHyphen/>
        <w:t>u phÈm, b</w:t>
        <w:softHyphen/>
        <w:t>u kiÖn ®i n</w:t>
        <w:softHyphen/>
        <w:t>íc ngoµi nh÷ng vËt phÈm, hµng hãa cÊm nhËp khÈu vµo n</w:t>
        <w:softHyphen/>
        <w:t>íc nhËn mµ Liªn minh B</w:t>
        <w:softHyphen/>
        <w:t>u chÝnh thÕ giíi (UPU) ®· th«ng b¸o.</w:t>
      </w:r>
    </w:p>
    <w:p>
      <w:pPr>
        <w:pStyle w:val="Normal"/>
        <w:rPr/>
      </w:pPr>
      <w:r>
        <w:rPr/>
        <w:t>5. Ph¹t tiÒn tõ 5.000.000 ®ång ®Õn 10.000.000 ®ång ®èi víi mét trong c¸c hµnh vi sau ®©y:</w:t>
      </w:r>
    </w:p>
    <w:p>
      <w:pPr>
        <w:pStyle w:val="Normal"/>
        <w:rPr/>
      </w:pPr>
      <w:r>
        <w:rPr/>
        <w:t>a) Kh«ng cung cÊp hoÆc cung cÊp kh«ng ®óng dÞch vô b</w:t>
        <w:softHyphen/>
        <w:t>u chÝnh c«ng Ých theo quy ®Þnh;</w:t>
      </w:r>
    </w:p>
    <w:p>
      <w:pPr>
        <w:pStyle w:val="Normal"/>
        <w:rPr/>
      </w:pPr>
      <w:r>
        <w:rPr/>
        <w:t>b) Cung cÊp dÞch vô chuyÓn ph¸t th</w:t>
        <w:softHyphen/>
        <w:t xml:space="preserve"> kh«ng ®óng giÊy phÐp;</w:t>
      </w:r>
    </w:p>
    <w:p>
      <w:pPr>
        <w:pStyle w:val="Normal"/>
        <w:rPr/>
      </w:pPr>
      <w:r>
        <w:rPr/>
        <w:t>c) Göi hoÆc nhËn göi trong b</w:t>
        <w:softHyphen/>
        <w:t>u phÈm, b</w:t>
        <w:softHyphen/>
        <w:t>u kiÖn hµng hãa, vËt phÈm thuéc danh môc göi cã ®iÒu kiÖn mµ kh«ng thùc hiÖn ®óng c¸c yªu cÇu theo quy ®Þnh cña ph¸p luËt;</w:t>
      </w:r>
    </w:p>
    <w:p>
      <w:pPr>
        <w:pStyle w:val="Normal"/>
        <w:rPr/>
      </w:pPr>
      <w:r>
        <w:rPr/>
        <w:t>d) Sö dông dÞch vô b</w:t>
        <w:softHyphen/>
        <w:t>u chÝnh hoÆc dÞch vô chuyÓn ph¸t th</w:t>
        <w:softHyphen/>
        <w:t xml:space="preserve"> nh»m môc ®Ých ®e däa, quÊy rèi, xóc ph¹m ®Õn nh©n phÈm danh dù ng</w:t>
        <w:softHyphen/>
        <w:t>êi kh¸c mµ ch</w:t>
        <w:softHyphen/>
        <w:t>a ®Õn møc truy cøu tr¸ch nhiÖm h×nh sù;</w:t>
      </w:r>
    </w:p>
    <w:p>
      <w:pPr>
        <w:pStyle w:val="Normal"/>
        <w:rPr/>
      </w:pPr>
      <w:r>
        <w:rPr/>
        <w:t>®) §¹i lý dÞch vô b</w:t>
        <w:softHyphen/>
        <w:t>u chÝnh, ®¹i lý dÞch vô chuyÓn ph¸t th</w:t>
        <w:softHyphen/>
        <w:t xml:space="preserve"> cung cÊp dÞch vô b</w:t>
        <w:softHyphen/>
        <w:t>u chÝnh, dÞch vô chuyÓn ph¸t th</w:t>
        <w:softHyphen/>
        <w:t xml:space="preserve"> kh«ng ®óng lo¹i h×nh dÞch vô ®· giao kÕt trong hîp ®ång víi doanh nghiÖp cung cÊp dÞch vô.</w:t>
      </w:r>
    </w:p>
    <w:p>
      <w:pPr>
        <w:pStyle w:val="Normal"/>
        <w:rPr/>
      </w:pPr>
      <w:r>
        <w:rPr/>
        <w:t>6. Ph¹t tiÒn tõ 10.000.000 ®ång ®Õn 20.000.000 ®ång ®èi víi mét trong c¸c hµnh vi sau ®©y:</w:t>
      </w:r>
    </w:p>
    <w:p>
      <w:pPr>
        <w:pStyle w:val="Normal"/>
        <w:rPr/>
      </w:pPr>
      <w:r>
        <w:rPr/>
        <w:t>a) Cung cÊp dÞch vô chuyÓn ph¸t th</w:t>
        <w:softHyphen/>
        <w:t xml:space="preserve"> hoÆc thö nghiÖm dÞch vô kh«ng cã giÊy phÐp hoÆc giÊy phÐp hÕt thêi h¹n sö dông trªn 01 th¸ng;</w:t>
      </w:r>
    </w:p>
    <w:p>
      <w:pPr>
        <w:pStyle w:val="Normal"/>
        <w:rPr/>
      </w:pPr>
      <w:r>
        <w:rPr/>
        <w:t>b) Mua b¸n, chuyÓn nh</w:t>
        <w:softHyphen/>
        <w:t>îng, cho thuª, cho m</w:t>
        <w:softHyphen/>
        <w:t>în hoÆc thuª, m</w:t>
        <w:softHyphen/>
        <w:t>în, söa ch÷a GiÊy phÐp kinh doanh dÞch vô chuyÓn ph¸t th</w:t>
        <w:softHyphen/>
        <w:t>, GiÊy phÐp thö nghiÖm dÞch vô;</w:t>
      </w:r>
    </w:p>
    <w:p>
      <w:pPr>
        <w:pStyle w:val="Normal"/>
        <w:rPr/>
      </w:pPr>
      <w:r>
        <w:rPr/>
        <w:t>c) Göi hoÆc nhËn göi trong th</w:t>
        <w:softHyphen/>
        <w:t>, b</w:t>
        <w:softHyphen/>
        <w:t>u phÈm, b</w:t>
        <w:softHyphen/>
        <w:t>u kiÖn Ên phÈm, vËt phÈm, hµng hãa Nhµ n</w:t>
        <w:softHyphen/>
        <w:t>íc ViÖt Nam cÊm l</w:t>
        <w:softHyphen/>
        <w:t>u th«ng, cÊm xuÊt khÈu, cÊm nhËp khÈu;</w:t>
      </w:r>
    </w:p>
    <w:p>
      <w:pPr>
        <w:pStyle w:val="Normal"/>
        <w:rPr>
          <w:i/>
          <w:i/>
        </w:rPr>
      </w:pPr>
      <w:r>
        <w:rPr/>
        <w:t>d) Cung cÊp dÞch vô thuéc ph¹m vi qu¶n lý nhµ n</w:t>
        <w:softHyphen/>
        <w:t>íc chuyªn ngµnh kh¸c trªn m¹ng b</w:t>
        <w:softHyphen/>
        <w:t>u chÝnh c«ng céng mµ kh«ng cã giÊy phÐp hoÆc v¨n b¶n chÊp thuËn cña c¬ quan nhµ n</w:t>
        <w:softHyphen/>
        <w:t>íc cã thÈm quyÒn.</w:t>
      </w:r>
    </w:p>
    <w:p>
      <w:pPr>
        <w:pStyle w:val="Normal"/>
        <w:rPr/>
      </w:pPr>
      <w:r>
        <w:rPr/>
        <w:t>7. Ph¹t tiÒn tõ 30.000.000 ®ång ®Õn 50.000.000 ®ång ®èi víi hµnh vi göi hoÆc nhËn göi trong th</w:t>
        <w:softHyphen/>
        <w:t>, b</w:t>
        <w:softHyphen/>
        <w:t>u phÈm, b</w:t>
        <w:softHyphen/>
        <w:t>u kiÖn vËt, chÊt g©y ch¸y, g©y næ, g©y nguy hiÓm, v¨n ho¸ phÈm ®éc h¹i.</w:t>
      </w:r>
    </w:p>
    <w:p>
      <w:pPr>
        <w:pStyle w:val="Normal"/>
        <w:rPr/>
      </w:pPr>
      <w:r>
        <w:rPr/>
        <w:t>8. Ph¹t tiÒn tõ 50.000.000 ®ång ®Õn 70.000.000 ®ång ®èi víi hµnh vi sö dông dÞch vô b</w:t>
        <w:softHyphen/>
        <w:t>u chÝnh, dÞch vô chuyÓn ph¸t th</w:t>
        <w:softHyphen/>
        <w:t xml:space="preserve"> nh»m môc ®Ých tuyªn truyÒn chèng l¹i Nhµ n</w:t>
        <w:softHyphen/>
        <w:t>íc Céng hoµ x· héi chñ nghÜa ViÖt Nam, g©y rèi an ninh trËt tù, an toµn x· héi mµ ch</w:t>
        <w:softHyphen/>
        <w:t xml:space="preserve">a ®Õn møc truy cøu tr¸ch nhiÖm h×nh sù. </w:t>
      </w:r>
    </w:p>
    <w:p>
      <w:pPr>
        <w:pStyle w:val="Normal"/>
        <w:rPr/>
      </w:pPr>
      <w:r>
        <w:rPr/>
        <w:t>9. C¸c hµnh vi lîi dông göi b</w:t>
        <w:softHyphen/>
        <w:t>u phÈm, b</w:t>
        <w:softHyphen/>
        <w:t>u kiÖn ®Ó kinh doanh hµng ho¸ cÊm l</w:t>
        <w:softHyphen/>
        <w:t>u th«ng, hµng ho¸ cã nguån gèc nhËp lËu, hµng ho¸ cÊm xuÊt khÈu hoÆc nhËp khÈu th× ¸p dông NghÞ ®Þnh cña ChÝnh phñ vÒ xö ph¹t vi ph¹m hµnh chÝnh trong lÜnh vùc th</w:t>
        <w:softHyphen/>
        <w:t>¬ng m¹i ®Ó xö ph¹t.</w:t>
      </w:r>
    </w:p>
    <w:p>
      <w:pPr>
        <w:pStyle w:val="Normal"/>
        <w:rPr/>
      </w:pPr>
      <w:r>
        <w:rPr/>
        <w:t xml:space="preserve">10. H×nh thøc xö ph¹t bæ sung: </w:t>
      </w:r>
    </w:p>
    <w:p>
      <w:pPr>
        <w:pStyle w:val="Normal"/>
        <w:rPr/>
      </w:pPr>
      <w:r>
        <w:rPr/>
        <w:t>a) TÞch thu tang vËt vi ph¹m hµnh chÝnh ®èi víi vi ph¹m quy ®Þnh t¹i c¸c ®iÓm b kho¶n 2; ®iÓm a, e kho¶n 3; ®iÓm b, c kho¶n 6; kho¶n 7 vµ kho¶n 8;</w:t>
      </w:r>
    </w:p>
    <w:p>
      <w:pPr>
        <w:pStyle w:val="Normal"/>
        <w:rPr/>
      </w:pPr>
      <w:r>
        <w:rPr/>
        <w:t>b) Buéc rêi khái l·nh thæ n</w:t>
        <w:softHyphen/>
        <w:t>íc Céng hoµ x· héi chñ nghÜa ViÖt Nam ®èi víi ng</w:t>
        <w:softHyphen/>
        <w:t>êi n</w:t>
        <w:softHyphen/>
        <w:t>íc ngoµi cã hµnh vi vi ph¹m kho¶n 8.</w:t>
      </w:r>
    </w:p>
    <w:p>
      <w:pPr>
        <w:pStyle w:val="Normal"/>
        <w:rPr/>
      </w:pPr>
      <w:r>
        <w:rPr/>
        <w:t>11. BiÖn ph¸p kh¾c phôc hËu qu¶:</w:t>
      </w:r>
    </w:p>
    <w:p>
      <w:pPr>
        <w:pStyle w:val="Normal"/>
        <w:rPr/>
      </w:pPr>
      <w:r>
        <w:rPr/>
        <w:t>a) Buéc ¸p dông nh÷ng biÖn ph¸p kh¾c phôc t×nh tr¹ng « nhiÔm m«i tr</w:t>
        <w:softHyphen/>
        <w:t>êng sèng, l©y lan dÞch bÖnh do vi ph¹m hµnh chÝnh g©y ra ®èi víi hµnh vi vi ph¹m quy ®Þnh t¹i ®iÓm d kho¶n 3; ®iÓm c kho¶n 5; kho¶n 7;</w:t>
      </w:r>
    </w:p>
    <w:p>
      <w:pPr>
        <w:pStyle w:val="Normal"/>
        <w:rPr/>
      </w:pPr>
      <w:r>
        <w:rPr/>
        <w:t>b) Buéc tiªu hñy vËt phÈm g©y h¹i cho søc khoÎ con ng</w:t>
        <w:softHyphen/>
        <w:t>êi, vËt nu«i vµ c©y trång, v¨n hãa phÈm ®éc h¹i do vi ph¹m hµnh chÝnh g©y ra ®èi víi hµnh vi vi ph¹m quy ®Þnh t¹i ®iÓm d kho¶n 3; kho¶n 7;</w:t>
      </w:r>
    </w:p>
    <w:p>
      <w:pPr>
        <w:pStyle w:val="Normal"/>
        <w:rPr/>
      </w:pPr>
      <w:r>
        <w:rPr/>
        <w:t>c) Buéc thùc hiÖn theo ®óng c¸c quy ®Þnh vµ giÊy phÐp cña Bé B</w:t>
        <w:softHyphen/>
        <w:t xml:space="preserve">u chÝnh, ViÔn th«ng ®èi víi hµnh vi vi ph¹m quy ®Þnh t¹i ®iÓm a, b kho¶n 5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Xö ph¹t vi ph¹m vÒ qu¶n lý, sö dông tem b</w:t>
        <w:softHyphen/>
        <w:t>u chÝnh</w:t>
      </w:r>
    </w:p>
    <w:p>
      <w:pPr>
        <w:pStyle w:val="Normal"/>
        <w:rPr/>
      </w:pPr>
      <w:r>
        <w:rPr/>
        <w:t>1. Ph¹t c¶nh c¸o hoÆc ph¹t tiÒn tõ 200.000 ®ång ®Õn 500.000 ®ång ®èi víi mét trong c¸c hµnh vi sau ®©y:</w:t>
      </w:r>
    </w:p>
    <w:p>
      <w:pPr>
        <w:pStyle w:val="Normal"/>
        <w:rPr/>
      </w:pPr>
      <w:r>
        <w:rPr/>
        <w:t>a) Sö dông tem b</w:t>
        <w:softHyphen/>
        <w:t>u chÝnh gi¶, tem b</w:t>
        <w:softHyphen/>
        <w:t>u chÝnh ®· qua sö dông, tem b</w:t>
        <w:softHyphen/>
        <w:t>u chÝnh in trªn s¸ch, b¸o, t¹p chÝ hoÆc c¸c Ên phÈm kh¸c ®Ó thanh to¸n c</w:t>
        <w:softHyphen/>
        <w:t>íc;</w:t>
      </w:r>
    </w:p>
    <w:p>
      <w:pPr>
        <w:pStyle w:val="Normal"/>
        <w:rPr/>
      </w:pPr>
      <w:r>
        <w:rPr/>
        <w:t>b) B¸n tem b</w:t>
        <w:softHyphen/>
        <w:t>u chÝnh trong thêi h¹n ph¸t hµnh kh«ng ®óng gi¸ mÆt, trõ tem b</w:t>
        <w:softHyphen/>
        <w:t xml:space="preserve">u chÝnh ®· cã dÊu hñy. </w:t>
      </w:r>
    </w:p>
    <w:p>
      <w:pPr>
        <w:pStyle w:val="Normal"/>
        <w:rPr/>
      </w:pPr>
      <w:r>
        <w:rPr/>
        <w:t>2. Ph¹t tiÒn tõ 1.000.000 ®ång ®Õn 5.000.000 ®ång ®èi víi mét trong c¸c hµnh vi sau ®©y:</w:t>
      </w:r>
    </w:p>
    <w:p>
      <w:pPr>
        <w:pStyle w:val="Normal"/>
        <w:rPr/>
      </w:pPr>
      <w:r>
        <w:rPr/>
        <w:t>a) L</w:t>
        <w:softHyphen/>
        <w:t>u hµnh tem b</w:t>
        <w:softHyphen/>
        <w:t>u chÝnh ch</w:t>
        <w:softHyphen/>
        <w:t>a cã quyÕt ®Þnh ph¸t hµnh hoÆc tem b</w:t>
        <w:softHyphen/>
        <w:t>u chÝnh ®· cã quyÕt ®Þnh thu håi cña c¬ quan nhµ n</w:t>
        <w:softHyphen/>
        <w:t>íc cã thÈm quyÒn;</w:t>
      </w:r>
    </w:p>
    <w:p>
      <w:pPr>
        <w:pStyle w:val="Normal"/>
        <w:rPr/>
      </w:pPr>
      <w:r>
        <w:rPr/>
        <w:t>b) In h×nh ¶nh tem b</w:t>
        <w:softHyphen/>
        <w:t>u chÝnh trªn c¸c xuÊt b¶n phÈm mµ kh«ng dïng tem mÉu (tem b</w:t>
        <w:softHyphen/>
        <w:t>u chÝnh cã ch÷ specimen), tem b</w:t>
        <w:softHyphen/>
        <w:t>u chÝnh ®· cã dÊu hñy;</w:t>
      </w:r>
    </w:p>
    <w:p>
      <w:pPr>
        <w:pStyle w:val="Normal"/>
        <w:rPr/>
      </w:pPr>
      <w:r>
        <w:rPr/>
        <w:t>c) S</w:t>
        <w:softHyphen/>
        <w:t>u tËp tem b</w:t>
        <w:softHyphen/>
        <w:t>u chÝnh ®· bÞ cÊm l</w:t>
        <w:softHyphen/>
        <w:t xml:space="preserve">u hµnh nh»m môc ®Ých tuyªn truyÒn.  </w:t>
      </w:r>
    </w:p>
    <w:p>
      <w:pPr>
        <w:pStyle w:val="Normal"/>
        <w:rPr/>
      </w:pPr>
      <w:r>
        <w:rPr/>
        <w:t>3. Ph¹t tiÒn tõ 5.000.000 ®ång ®Õn 10.000.000 ®ång ®èi víi mét trong c¸c hµnh vi sau ®©y:</w:t>
      </w:r>
    </w:p>
    <w:p>
      <w:pPr>
        <w:pStyle w:val="Normal"/>
        <w:rPr/>
      </w:pPr>
      <w:r>
        <w:rPr/>
        <w:t>a) XuÊt khÈu, nhËp khÈu tem b</w:t>
        <w:softHyphen/>
        <w:t>u chÝnh kh«ng ®óng quy ®Þnh;</w:t>
      </w:r>
    </w:p>
    <w:p>
      <w:pPr>
        <w:pStyle w:val="Normal"/>
        <w:rPr/>
      </w:pPr>
      <w:r>
        <w:rPr/>
        <w:t>b) In tem b</w:t>
        <w:softHyphen/>
        <w:t>u chÝnh kh«ng ®óng quyÕt ®Þnh cña Bé B</w:t>
        <w:softHyphen/>
        <w:t>u chÝnh, ViÔn th«ng;</w:t>
      </w:r>
    </w:p>
    <w:p>
      <w:pPr>
        <w:pStyle w:val="Normal"/>
        <w:rPr/>
      </w:pPr>
      <w:r>
        <w:rPr/>
        <w:t>c) Kh«ng thùc hiÖn viÖc thu håi, xö lý tem b</w:t>
        <w:softHyphen/>
        <w:t>u chÝnh ®· hÕt thêi h¹n ph¸t hµnh trªn m¹ng b</w:t>
        <w:softHyphen/>
        <w:t>u chÝnh c«ng céng; tem b</w:t>
        <w:softHyphen/>
        <w:t>u chÝnh ®· bÞ ®×nh chØ, ®×nh b¶n;</w:t>
      </w:r>
    </w:p>
    <w:p>
      <w:pPr>
        <w:pStyle w:val="Normal"/>
        <w:rPr/>
      </w:pPr>
      <w:r>
        <w:rPr/>
        <w:t>d) Sö dông, sao chÐp mét phÇn hoÆc toµn bé mÉu tem b</w:t>
        <w:softHyphen/>
        <w:t>u chÝnh ®· ®</w:t>
        <w:softHyphen/>
        <w:t>îc duyÖt mµ kh«ng cã v¨n b¶n cho phÐp cña Bé B</w:t>
        <w:softHyphen/>
        <w:t>u chÝnh, ViÔn th«ng.</w:t>
      </w:r>
    </w:p>
    <w:p>
      <w:pPr>
        <w:pStyle w:val="Normal"/>
        <w:rPr/>
      </w:pPr>
      <w:r>
        <w:rPr/>
        <w:t>4. Ph¹t tiÒn tõ 20.000.000 ®ång ®Õn 50.000.000 ®ång ®èi víi mét trong c¸c hµnh vi:</w:t>
      </w:r>
    </w:p>
    <w:p>
      <w:pPr>
        <w:pStyle w:val="Normal"/>
        <w:rPr/>
      </w:pPr>
      <w:r>
        <w:rPr/>
        <w:t>a) S¶n xuÊt, tµng tr÷ hoÆc mua b¸n tem b</w:t>
        <w:softHyphen/>
        <w:t>u chÝnh gi¶ mµ ch</w:t>
        <w:softHyphen/>
        <w:t>a ®Õn møc truy cøu tr¸ch nhiÖm h×nh sù;</w:t>
      </w:r>
    </w:p>
    <w:p>
      <w:pPr>
        <w:pStyle w:val="Normal"/>
        <w:rPr/>
      </w:pPr>
      <w:r>
        <w:rPr/>
        <w:t>b) Kinh doanh, tµng tr÷ tem b</w:t>
        <w:softHyphen/>
        <w:t>u chÝnh ®· bÞ cÊm l</w:t>
        <w:softHyphen/>
        <w:t xml:space="preserve">u hµnh; </w:t>
      </w:r>
    </w:p>
    <w:p>
      <w:pPr>
        <w:pStyle w:val="Normal"/>
        <w:rPr/>
      </w:pPr>
      <w:r>
        <w:rPr/>
        <w:t>c) In tem b</w:t>
        <w:softHyphen/>
        <w:t>u chÝnh kh«ng cã quyÕt ®Þnh cña Bé B</w:t>
        <w:softHyphen/>
        <w:t>u chÝnh, ViÔn th«ng.</w:t>
      </w:r>
    </w:p>
    <w:p>
      <w:pPr>
        <w:pStyle w:val="Normal"/>
        <w:rPr/>
      </w:pPr>
      <w:r>
        <w:rPr/>
        <w:t>5. H×nh thøc xö ph¹t bæ sung:</w:t>
      </w:r>
    </w:p>
    <w:p>
      <w:pPr>
        <w:pStyle w:val="Normal"/>
        <w:rPr/>
      </w:pPr>
      <w:r>
        <w:rPr/>
        <w:t>TÞch thu tang vËt, ph</w:t>
        <w:softHyphen/>
        <w:t>¬ng tiÖn ®</w:t>
        <w:softHyphen/>
        <w:t>îc sö dông ®Ó vi ph¹m hµnh chÝnh ®èi víi hµnh vi vi ph¹m quy ®Þnh t¹i kho¶n 2; ®iÓm a, b kho¶n 3 vµ kho¶n 4.</w:t>
      </w:r>
    </w:p>
    <w:p>
      <w:pPr>
        <w:pStyle w:val="Normal"/>
        <w:rPr/>
      </w:pPr>
      <w:r>
        <w:rPr/>
        <w:t>6. BiÖn ph¸p kh¾c phôc hËu qu¶:</w:t>
      </w:r>
    </w:p>
    <w:p>
      <w:pPr>
        <w:pStyle w:val="Normal"/>
        <w:rPr/>
      </w:pPr>
      <w:r>
        <w:rPr/>
        <w:t>a) Buéc thu håi sè tiÒn chªnh lÖch do vi ph¹m hµnh chÝnh g©y ra ®èi víi hµnh vi vi ph¹m quy ®Þnh t¹i ®iÓm b kho¶n 1;</w:t>
      </w:r>
    </w:p>
    <w:p>
      <w:pPr>
        <w:pStyle w:val="Normal"/>
        <w:rPr/>
      </w:pPr>
      <w:r>
        <w:rPr/>
        <w:t>b) Buéc thùc hiÖn theo ®óng quy ®Þnh cña c¬ quan nhµ n</w:t>
        <w:softHyphen/>
        <w:t>íc cã thÈm quyÒn ®èi víi hµnh vi vi ph¹m quy ®Þnh t¹i ®iÓm b kho¶n 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</w:t>
        <w:br/>
        <w:t xml:space="preserve">Vi ph¹m c¸c quy ®Þnh vÒ: thiÕt lËp m¹ng viÔn th«ng, </w:t>
        <w:br/>
        <w:t xml:space="preserve">cung cÊp vµ sö dông dÞch vô viÔn th«ng, b¶o ®¶m bÝ mËt th«ng tin riªng, an toµn m¹ng viÔn th«ng vµ an ninh </w:t>
        <w:br/>
        <w:t>th«ng tin, kÕt nèi m¹ng viÔn th«ng, kho sè viÔn th«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Xö ph¹t vi ph¹m vÒ thiÕt lËp m¹ng viÔn th«ng</w:t>
        <w:tab/>
      </w:r>
    </w:p>
    <w:p>
      <w:pPr>
        <w:pStyle w:val="Normal"/>
        <w:rPr/>
      </w:pPr>
      <w:r>
        <w:rPr/>
        <w:t>1. Ph¹t c¶nh c¸o hoÆc ph¹t tiÒn tõ 200.000 ®ång ®Õn 500.000 ®ång ®èi víi hµnh vi kh«ng khai b¸o lµm thñ tôc cÊp l¹i khi GiÊy phÐp thiÕt lËp m¹ng, thö nghiÖm m¹ng bÞ mÊt hoÆc bÞ h</w:t>
        <w:softHyphen/>
        <w:t xml:space="preserve"> háng ®Õn møc kh«ng cßn râ néi dung.</w:t>
      </w:r>
    </w:p>
    <w:p>
      <w:pPr>
        <w:pStyle w:val="Normal"/>
        <w:rPr/>
      </w:pPr>
      <w:r>
        <w:rPr/>
        <w:t>2. Ph¹t tiÒn tõ 1.000.000 ®ång ®Õn 3.000.000 ®ång ®èi víi mét trong c¸c hµnh vi sau ®©y:</w:t>
        <w:tab/>
      </w:r>
    </w:p>
    <w:p>
      <w:pPr>
        <w:pStyle w:val="Normal"/>
        <w:rPr/>
      </w:pPr>
      <w:r>
        <w:rPr/>
        <w:t>a) ThiÕt lËp m¹ng viÔn th«ng dïng riªng kh«ng</w:t>
      </w:r>
      <w:r>
        <w:rPr>
          <w:i/>
        </w:rPr>
        <w:t xml:space="preserve"> </w:t>
      </w:r>
      <w:r>
        <w:rPr/>
        <w:t>®óng quy ®Þnh trong giÊy phÐp;</w:t>
      </w:r>
    </w:p>
    <w:p>
      <w:pPr>
        <w:pStyle w:val="Normal"/>
        <w:rPr/>
      </w:pPr>
      <w:r>
        <w:rPr/>
        <w:t>b) Më réng m¹ng viÔn th«ng dïng riªng kh«ng ®óng quy ®Þnh trong giÊy phÐp.</w:t>
      </w:r>
    </w:p>
    <w:p>
      <w:pPr>
        <w:pStyle w:val="Normal"/>
        <w:rPr/>
      </w:pPr>
      <w:r>
        <w:rPr/>
        <w:t>3. Ph¹t tiÒn tõ 3.000.000 ®ång ®Õn 5.000.000 ®ång ®èi víi mét trong c¸c hµnh vi sau ®©y:</w:t>
        <w:tab/>
      </w:r>
    </w:p>
    <w:p>
      <w:pPr>
        <w:pStyle w:val="Normal"/>
        <w:rPr/>
      </w:pPr>
      <w:r>
        <w:rPr/>
        <w:t>a) ThiÕt lËp m¹ng viÔn th«ng dïng riªng kh«ng cã giÊy phÐ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hay ®æi, bæ sung cÊu h×nh, thµnh viªn cña m¹ng dïng riªng hoÆc sö dông m¹ng dïng riªng kh«ng ®óng môc ®Ých quy ®Þnh trong giÊy phÐp;</w:t>
      </w:r>
    </w:p>
    <w:p>
      <w:pPr>
        <w:pStyle w:val="Normal"/>
        <w:rPr/>
      </w:pPr>
      <w:r>
        <w:rPr/>
        <w:t>c) Thö nghiÖm m¹ng viÔn th«ng kh«ng ®óng quy ®Þnh trong giÊy phÐp.</w:t>
      </w:r>
    </w:p>
    <w:p>
      <w:pPr>
        <w:pStyle w:val="Normal"/>
        <w:rPr/>
      </w:pPr>
      <w:r>
        <w:rPr/>
        <w:t>4. Ph¹t tiÒn tõ 10.000.000 ®ång ®Õn 20.000.000 ®ång ®èi víi mét trong c¸c hµnh vi sau ®©y:</w:t>
      </w:r>
    </w:p>
    <w:p>
      <w:pPr>
        <w:pStyle w:val="Normal"/>
        <w:rPr/>
      </w:pPr>
      <w:r>
        <w:rPr/>
        <w:t>a) ThiÕt lËp m¹ng viÔn th«ng c«ng céng kh«ng ®óng quy ®Þnh trong giÊy phÐp;</w:t>
      </w:r>
    </w:p>
    <w:p>
      <w:pPr>
        <w:pStyle w:val="Normal"/>
        <w:rPr/>
      </w:pPr>
      <w:r>
        <w:rPr/>
        <w:t>b) Më réng m¹ng viÔn th«ng c«ng céng kh«ng ®óng quy ®Þnh trong giÊy phÐp;</w:t>
      </w:r>
    </w:p>
    <w:p>
      <w:pPr>
        <w:pStyle w:val="Normal"/>
        <w:rPr/>
      </w:pPr>
      <w:r>
        <w:rPr/>
        <w:t>c) Kh«ng thùc hiÖn ®ãng, më c¸c h</w:t>
        <w:softHyphen/>
        <w:t>íng liªn l¹c viÔn th«ng ®</w:t>
        <w:softHyphen/>
        <w:t>êng dµi trong n</w:t>
        <w:softHyphen/>
        <w:t>íc phôc vô c«ng Ých, an ninh, quèc phßng khi cã quyÕt ®Þnh cña Bé B</w:t>
        <w:softHyphen/>
        <w:t>u chÝnh, ViÔn th«ng;</w:t>
      </w:r>
    </w:p>
    <w:p>
      <w:pPr>
        <w:pStyle w:val="Normal"/>
        <w:rPr/>
      </w:pPr>
      <w:r>
        <w:rPr/>
        <w:t>d) Mua b¸n, chuyÓn nh</w:t>
        <w:softHyphen/>
        <w:t>îng, cho thuª, cho m</w:t>
        <w:softHyphen/>
        <w:t>în hoÆc thuª, m</w:t>
        <w:softHyphen/>
        <w:t>în, söa ch÷a GiÊy phÐp thiÕt lËp m¹ng vµ cung cÊp dÞch vô viÔn th«ng;</w:t>
      </w:r>
    </w:p>
    <w:p>
      <w:pPr>
        <w:pStyle w:val="Normal"/>
        <w:rPr/>
      </w:pPr>
      <w:r>
        <w:rPr/>
        <w:t>®) Sö dông c¸c lo¹i giÊy phÐp quy ®Þnh t¹i §iÒu nµy ®· hÕt thêi h¹n sö dông ®Õn 01 th¸ng.</w:t>
      </w:r>
    </w:p>
    <w:p>
      <w:pPr>
        <w:pStyle w:val="Normal"/>
        <w:rPr/>
      </w:pPr>
      <w:r>
        <w:rPr/>
        <w:t>5. Ph¹t tiÒn tõ 20.000.000 ®ång ®Õn 50.000.000 ®ång ®èi víi mét trong c¸c hµnh vi sau ®©y:</w:t>
      </w:r>
    </w:p>
    <w:p>
      <w:pPr>
        <w:pStyle w:val="Normal"/>
        <w:rPr/>
      </w:pPr>
      <w:r>
        <w:rPr/>
        <w:t>a) ThiÕt lËp m¹ng viÔn th«ng c«ng céng kh«ng cã giÊy phÐp;</w:t>
      </w:r>
    </w:p>
    <w:p>
      <w:pPr>
        <w:pStyle w:val="Normal"/>
        <w:rPr/>
      </w:pPr>
      <w:r>
        <w:rPr/>
        <w:t>b) Thö nghiÖm m¹ng viÔn th«ng kh«ng cã giÊy phÐp hoÆc giÊy phÐp hÕt thêi h¹n sö dông trªn 01 th¸ng;</w:t>
      </w:r>
    </w:p>
    <w:p>
      <w:pPr>
        <w:pStyle w:val="Normal"/>
        <w:rPr/>
      </w:pPr>
      <w:r>
        <w:rPr/>
        <w:t xml:space="preserve">c) X©y dùng c«ng tr×nh viÔn th«ng ®i qua l·nh thæ, vïng l·nh h¶i, vïng tiÕp gi¸p l·nh h¶i, vïng ®Æc quyÒn kinh tÕ vµ trong thÒm lôc ®Þa cña ViÖt Nam kh«ng ®óng néi dung quy ®Þnh trong giÊy phÐp. </w:t>
      </w:r>
    </w:p>
    <w:p>
      <w:pPr>
        <w:pStyle w:val="Normal"/>
        <w:rPr/>
      </w:pPr>
      <w:r>
        <w:rPr/>
        <w:t>6. Ph¹t tiÒn tõ 50.000.000 ®ång ®Õn 70.000.000 ®ång ®èi víi mét trong c¸c hµnh vi sau ®©y:</w:t>
      </w:r>
    </w:p>
    <w:p>
      <w:pPr>
        <w:pStyle w:val="Normal"/>
        <w:rPr/>
      </w:pPr>
      <w:r>
        <w:rPr/>
        <w:t>a) L¾p ®Æt c¸p viÔn th«ng trong l·nh thæ, vïng l·nh h¶i, vïng tiÕp gi¸p l·nh h¶i, vïng ®Æc quyÒn kinh tÕ vµ trong thÒm lôc ®Þa cña ViÖt Nam kh«ng cã giÊy phÐp cña c¬ quan nhµ n</w:t>
        <w:softHyphen/>
        <w:t>íc cã thÈm quyÒn;</w:t>
      </w:r>
    </w:p>
    <w:p>
      <w:pPr>
        <w:pStyle w:val="Normal"/>
        <w:rPr/>
      </w:pPr>
      <w:r>
        <w:rPr/>
        <w:t>b) Tµu, thuyÒn ho¹t ®éng kh¶o s¸t, söa ch÷a, duy tu, b¶o d</w:t>
        <w:softHyphen/>
        <w:t>ìng, thi c«ng c¸p viÔn th«ng trong vïng l·nh h¶i, vïng tiÕp gi¸p l·nh h¶i, vïng ®Æc quyÒn kinh tÕ vµ trong thÒm lôc ®Þa cña ViÖt Nam kh«ng cã giÊy phÐp cña c¬ quan nhµ n</w:t>
        <w:softHyphen/>
        <w:t xml:space="preserve">íc cã thÈm quyÒn; </w:t>
      </w:r>
    </w:p>
    <w:p>
      <w:pPr>
        <w:pStyle w:val="Normal"/>
        <w:rPr/>
      </w:pPr>
      <w:r>
        <w:rPr/>
        <w:t>c) L¾p ®Æt thiÕt bÞ viÔn th«ng ®Ó thùc hiÖn chuyÓn tr¸i phÐp l</w:t>
        <w:softHyphen/>
        <w:t>u l</w:t>
        <w:softHyphen/>
        <w:t>îng dÞch vô viÔn th«ng tõ ViÖt Nam ®i n</w:t>
        <w:softHyphen/>
        <w:t>íc ngoµi hoÆc tõ n</w:t>
        <w:softHyphen/>
        <w:t>íc ngoµi vÒ ViÖt Nam d</w:t>
        <w:softHyphen/>
        <w:t>íi bÊt kú h×nh thøc, ph</w:t>
        <w:softHyphen/>
        <w:t>¬ng thøc vµ b»ng bÊt kú ph</w:t>
        <w:softHyphen/>
        <w:t>¬ng tiÖn kü thuËt nµo mµ ch</w:t>
        <w:softHyphen/>
        <w:t>a ®Õn møc truy cøu tr¸ch nhiÖm h×nh sù.</w:t>
      </w:r>
    </w:p>
    <w:p>
      <w:pPr>
        <w:pStyle w:val="Normal"/>
        <w:rPr/>
      </w:pPr>
      <w:r>
        <w:rPr/>
        <w:t>7. H×nh thøc xö ph¹t bæ sung:</w:t>
      </w:r>
    </w:p>
    <w:p>
      <w:pPr>
        <w:pStyle w:val="Normal"/>
        <w:rPr/>
      </w:pPr>
      <w:r>
        <w:rPr/>
        <w:t>a) T</w:t>
        <w:softHyphen/>
        <w:t xml:space="preserve">íc quyÒn sö dông giÊy phÐp tõ 01 ®Õn 03 th¸ng ®èi víi vi ph¹m quy ®Þnh t¹i ®iÓm b kho¶n 2; ®iÓm c kho¶n 3; </w:t>
      </w:r>
    </w:p>
    <w:p>
      <w:pPr>
        <w:pStyle w:val="Normal"/>
        <w:rPr/>
      </w:pPr>
      <w:r>
        <w:rPr/>
        <w:t>b) TÞch thu tang vËt vi ph¹m hµnh chÝnh ®èi víi vi ph¹m quy ®Þnh t¹i ®iÓm a, b kho¶n 2; ®iÓm a, c kho¶n 3; ®iÓm d kho¶n 4; ®iÓm a, b kho¶n 5 vµ ®iÓm a, c kho¶n 6;</w:t>
      </w:r>
    </w:p>
    <w:p>
      <w:pPr>
        <w:pStyle w:val="Normal"/>
        <w:rPr/>
      </w:pPr>
      <w:r>
        <w:rPr/>
        <w:t>c) Buéc rêi khái l·nh thæ n</w:t>
        <w:softHyphen/>
        <w:t>íc Céng hoµ x· héi chñ nghÜa ViÖt Nam ®èi víi ng</w:t>
        <w:softHyphen/>
        <w:t>êi n</w:t>
        <w:softHyphen/>
        <w:t>íc ngoµi cã hµnh vi vi ph¹m quy ®Þnh t¹i ®iÓm a, b, c kho¶n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BiÖn ph¸p kh¾c phôc hËu qu¶ :</w:t>
      </w:r>
    </w:p>
    <w:p>
      <w:pPr>
        <w:pStyle w:val="Normal"/>
        <w:rPr/>
      </w:pPr>
      <w:r>
        <w:rPr/>
        <w:t>Buéc kh«i phôc l¹i t×nh tr¹ng ban ®Çu ®· bÞ thay ®æi do vi ph¹m hµnh chÝnh g©y ra ®èi víi hµnh vi vi ph¹m quy ®Þnh t¹i ®iÓm a, b kho¶n 2; ®iÓm b, c kho¶n 3; ®iÓm a, b kho¶n 4; ®iÓm c kho¶n 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2.</w:t>
      </w:r>
      <w:r>
        <w:rPr/>
        <w:t xml:space="preserve"> Xö ph¹t vi ph¹m vÒ cung cÊp, sö dông c¸c dÞch vô viÔn th«ng</w:t>
      </w:r>
    </w:p>
    <w:p>
      <w:pPr>
        <w:pStyle w:val="Normal"/>
        <w:rPr/>
      </w:pPr>
      <w:r>
        <w:rPr/>
        <w:t>1. Ph¹t c¶nh c¸o hoÆc ph¹t tiÒn tõ 200.000 ®ång ®Õn 500.000 ®ång ®èi víi mét trong c¸c hµnh vi sau ®©y:</w:t>
      </w:r>
    </w:p>
    <w:p>
      <w:pPr>
        <w:pStyle w:val="Normal"/>
        <w:rPr/>
      </w:pPr>
      <w:r>
        <w:rPr/>
        <w:t>a) Kh«ng khai b¸o lµm thñ tôc cÊp l¹i khi GiÊy phÐp cung cÊp dÞch vô viÔn th«ng bÞ mÊt hoÆc bÞ h</w:t>
        <w:softHyphen/>
        <w:t xml:space="preserve"> háng ®Õn møc kh«ng cßn râ néi dung;</w:t>
      </w:r>
    </w:p>
    <w:p>
      <w:pPr>
        <w:pStyle w:val="Normal"/>
        <w:rPr/>
      </w:pPr>
      <w:r>
        <w:rPr/>
        <w:t>b) Cung cÊp dÞch vô t¹i ®iÓm c«ng céng kh«ng cã ng</w:t>
        <w:softHyphen/>
        <w:t>êi phôc vô mµ kh«ng cã hoÆc kh«ng ®óng biÓu tr</w:t>
        <w:softHyphen/>
        <w:t>ng cña doanh nghiÖp cung cÊp dÞch vô; kh«ng niªm yÕt h</w:t>
        <w:softHyphen/>
        <w:t>íng dÉn sö dông dÞch vô vµ c¸c sè m¸y dÞch vô khÈn cÊp, dÞch vô trî gióp tra cøu sè thuª bao cña m¹ng ®iÖn tho¹i c«ng céng;</w:t>
      </w:r>
    </w:p>
    <w:p>
      <w:pPr>
        <w:pStyle w:val="Normal"/>
        <w:rPr/>
      </w:pPr>
      <w:r>
        <w:rPr/>
        <w:t>c) Lµm h</w:t>
        <w:softHyphen/>
        <w:t xml:space="preserve"> háng hoÆc sö dông kh«ng ®óng môc ®Ých c¸c buång ®iÖn tho¹i c«ng céng.</w:t>
      </w:r>
    </w:p>
    <w:p>
      <w:pPr>
        <w:pStyle w:val="Normal"/>
        <w:rPr/>
      </w:pPr>
      <w:r>
        <w:rPr/>
        <w:t>2. Ph¹t tiÒn tõ 2.000.000 ®ång ®Õn 5.000.000 ®ång ®èi víi mét trong c¸c hµnh vi sau ®©y:</w:t>
        <w:tab/>
      </w:r>
    </w:p>
    <w:p>
      <w:pPr>
        <w:pStyle w:val="Normal"/>
        <w:rPr/>
      </w:pPr>
      <w:r>
        <w:rPr/>
        <w:t>a) Sö dông thiÕt bÞ ®Çu cuèi thuª bao ®Ó kinh doanh dÞch vô viÔn th«ng;</w:t>
      </w:r>
    </w:p>
    <w:p>
      <w:pPr>
        <w:pStyle w:val="Normal"/>
        <w:rPr/>
      </w:pPr>
      <w:r>
        <w:rPr/>
        <w:t>b) Sö dông m· hãa th«ng tin trªn m¹ng viÔn th«ng kh«ng ®óng quy ®Þnh cña ph¸p luËt;</w:t>
      </w:r>
    </w:p>
    <w:p>
      <w:pPr>
        <w:pStyle w:val="Normal"/>
        <w:rPr/>
      </w:pPr>
      <w:r>
        <w:rPr/>
        <w:t>c) B¸n l¹i c¸c dÞch vô viÔn th«ng kh«ng ®óng quy ®Þnh cña Bé B</w:t>
        <w:softHyphen/>
        <w:t>u chÝnh, ViÔn th«ng;</w:t>
      </w:r>
    </w:p>
    <w:p>
      <w:pPr>
        <w:pStyle w:val="Normal"/>
        <w:rPr/>
      </w:pPr>
      <w:r>
        <w:rPr/>
        <w:t>d) Lµm gi¶, söa ®æi thÎ ®iÖn tho¹i ®Ó sö dông.</w:t>
      </w:r>
    </w:p>
    <w:p>
      <w:pPr>
        <w:pStyle w:val="Normal"/>
        <w:rPr/>
      </w:pPr>
      <w:r>
        <w:rPr/>
        <w:t>3. Ph¹t tiÒn tõ 5.000.000 ®ång ®Õn 10.000.000 ®ång ®èi víi mét trong c¸c hµnh vi sau ®©y:</w:t>
      </w:r>
    </w:p>
    <w:p>
      <w:pPr>
        <w:pStyle w:val="Normal"/>
        <w:rPr/>
      </w:pPr>
      <w:r>
        <w:rPr/>
        <w:t>a) Sö dông thiÕt bÞ ®Çu cuèi cña m¹ng viÔn th«ng dïng riªng ®Ó kinh doanh c¸c dÞch vô viÔn th«ng;</w:t>
        <w:tab/>
      </w:r>
    </w:p>
    <w:p>
      <w:pPr>
        <w:pStyle w:val="Normal"/>
        <w:rPr/>
      </w:pPr>
      <w:r>
        <w:rPr/>
        <w:t>b) Sö dông, cho thuª, cho m</w:t>
        <w:softHyphen/>
        <w:t>în thuª bao di ®éng hoÆc cè ®Þnh ®</w:t>
        <w:softHyphen/>
        <w:t>a sang biªn giíi nh»m môc ®Ých chuyÓn l</w:t>
        <w:softHyphen/>
        <w:t>u l</w:t>
        <w:softHyphen/>
        <w:t>îng ®iÖn tho¹i quèc tÕ vÒ ViÖt Nam mµ ch</w:t>
        <w:softHyphen/>
        <w:t>a ®Õn møc truy cøu tr¸ch nhiÖm h×nh sù;</w:t>
      </w:r>
    </w:p>
    <w:p>
      <w:pPr>
        <w:pStyle w:val="Normal"/>
        <w:rPr/>
      </w:pPr>
      <w:r>
        <w:rPr/>
        <w:t>c) Cung cÊp dÞch vô viÔn th«ng kh«ng ®óng quy ®Þnh trong giÊy phÐp;</w:t>
      </w:r>
    </w:p>
    <w:p>
      <w:pPr>
        <w:pStyle w:val="Normal"/>
        <w:rPr/>
      </w:pPr>
      <w:r>
        <w:rPr/>
        <w:t>d) Ngõng, t¹m ngõng cung cÊp dÞch vô viÔn th«ng kh«ng th«ng b¸o cho ng</w:t>
        <w:softHyphen/>
        <w:t>êi sö dông dÞch vô viÔn th«ng biÕt tr</w:t>
        <w:softHyphen/>
        <w:t>íc theo quy ®Þnh cña ph¸p luËt;</w:t>
      </w:r>
    </w:p>
    <w:p>
      <w:pPr>
        <w:pStyle w:val="Normal"/>
        <w:rPr/>
      </w:pPr>
      <w:r>
        <w:rPr/>
        <w:t>®) Mua b¸n, chuyÓn nh</w:t>
        <w:softHyphen/>
        <w:t>îng, cho thuª, cho m</w:t>
        <w:softHyphen/>
        <w:t>în hoÆc thuª, m</w:t>
        <w:softHyphen/>
        <w:t>în, söa ch÷a GiÊy phÐp cung cÊp dÞch vô viÔn th«ng;</w:t>
      </w:r>
    </w:p>
    <w:p>
      <w:pPr>
        <w:pStyle w:val="Normal"/>
        <w:rPr/>
      </w:pPr>
      <w:r>
        <w:rPr/>
        <w:t>e) Sö dông GiÊy phÐp cung cÊp dÞch vô viÔn th«ng hÕt h¹n sö dông ®Õn 01 th¸ng;</w:t>
      </w:r>
    </w:p>
    <w:p>
      <w:pPr>
        <w:pStyle w:val="Normal"/>
        <w:rPr/>
      </w:pPr>
      <w:r>
        <w:rPr/>
        <w:t>g) ChiÕm ®o¹t, hñy bá, tr¸o ®æi, tiÕt lé néi dung th«ng tin cña ng</w:t>
        <w:softHyphen/>
        <w:t>êi sö dông dÞch vô viÔn th«ng;</w:t>
        <w:tab/>
      </w:r>
    </w:p>
    <w:p>
      <w:pPr>
        <w:pStyle w:val="Normal"/>
        <w:rPr/>
      </w:pPr>
      <w:r>
        <w:rPr/>
        <w:t>h) Sö dông dÞch vô viÔn th«ng ®Ó ®e do¹, quÊy rèi, xóc ph¹m ®Õn danh dù, nh©n phÈm ng</w:t>
        <w:softHyphen/>
        <w:t>êi kh¸c hoÆc lµm ¶nh h</w:t>
        <w:softHyphen/>
        <w:t>ëng ®Õn ho¹t ®éng cña c¬ quan, tæ chøc, c¸ nh©n mµ ch</w:t>
        <w:softHyphen/>
        <w:t>a ®Õn møc truy cøu tr¸ch nhiÖm h×nh sù;</w:t>
      </w:r>
    </w:p>
    <w:p>
      <w:pPr>
        <w:pStyle w:val="Normal"/>
        <w:rPr/>
      </w:pPr>
      <w:r>
        <w:rPr/>
        <w:t>i) Thö nghiÖm dÞch vô viÔn th«ng kh«ng ®óng quy ®Þnh trong giÊy phÐp.</w:t>
      </w:r>
    </w:p>
    <w:p>
      <w:pPr>
        <w:pStyle w:val="Normal"/>
        <w:rPr/>
      </w:pPr>
      <w:r>
        <w:rPr/>
        <w:t>4. Ph¹t tiÒn tõ 10.000.000 ®ång ®Õn 20.000.000 ®ång ®èi víi mét trong c¸c hµnh vi sau ®©y:</w:t>
      </w:r>
    </w:p>
    <w:p>
      <w:pPr>
        <w:pStyle w:val="Normal"/>
        <w:rPr/>
      </w:pPr>
      <w:r>
        <w:rPr/>
        <w:t>a) Chñ m¹ng viÔn th«ng dïng riªng sö dông m¹ng viÔn th«ng dïng riªng kinh doanh c¸c dÞch vô viÔn th«ng;</w:t>
      </w:r>
    </w:p>
    <w:p>
      <w:pPr>
        <w:pStyle w:val="Normal"/>
        <w:rPr/>
      </w:pPr>
      <w:r>
        <w:rPr/>
        <w:t>b) Sö dông thiÕt bÞ cña m¹ng viÔn th«ng chuyªn dïng vµo c¸c môc ®Ých kh«ng ph¶i phôc vô cho th«ng tin ®Æc biÖt cña c¸c c¬ quan §¶ng, Nhµ n</w:t>
        <w:softHyphen/>
        <w:t>íc, phôc vô th«ng tin quèc phßng, an ninh;</w:t>
      </w:r>
    </w:p>
    <w:p>
      <w:pPr>
        <w:pStyle w:val="Normal"/>
        <w:rPr/>
      </w:pPr>
      <w:r>
        <w:rPr/>
        <w:t>c) Cung cÊp dÞch vô viÔn th«ng gi¸ trÞ gia t¨ng t¹i ViÖt Nam khi ch</w:t>
        <w:softHyphen/>
        <w:t>a ®</w:t>
        <w:softHyphen/>
        <w:t>îc phÐp cña Bé B</w:t>
        <w:softHyphen/>
        <w:t xml:space="preserve">u chÝnh, ViÔn th«ng. </w:t>
      </w:r>
    </w:p>
    <w:p>
      <w:pPr>
        <w:pStyle w:val="Normal"/>
        <w:rPr/>
      </w:pPr>
      <w:r>
        <w:rPr/>
        <w:t>5. Ph¹t tiÒn tõ 20.000.000 ®ång ®Õn 50.000.000 ®ång ®èi víi mét trong c¸c hµnh vi sau ®©y:</w:t>
      </w:r>
    </w:p>
    <w:p>
      <w:pPr>
        <w:pStyle w:val="Normal"/>
        <w:rPr/>
      </w:pPr>
      <w:r>
        <w:rPr/>
        <w:t>a) Cung cÊp dÞch vô viÔn th«ng kh«ng cã giÊy phÐp hoÆc giÊy phÐp hÕt h¹n sö dông trªn 01 th¸ng;</w:t>
      </w:r>
    </w:p>
    <w:p>
      <w:pPr>
        <w:pStyle w:val="Normal"/>
        <w:rPr/>
      </w:pPr>
      <w:r>
        <w:rPr/>
        <w:t>b) Kh«ng tu©n thñ quy ®Þnh vÒ b¶o vÖ bÝ mËt Nhµ n</w:t>
        <w:softHyphen/>
        <w:t>íc trong khai th¸c, cung cÊp c¸c dÞch vô viÔn th«ng mµ ch</w:t>
        <w:softHyphen/>
        <w:t>a ®Õn møc truy cøu tr¸ch nhiÖm h×nh sù;</w:t>
      </w:r>
    </w:p>
    <w:p>
      <w:pPr>
        <w:pStyle w:val="Normal"/>
        <w:rPr/>
      </w:pPr>
      <w:r>
        <w:rPr/>
        <w:t>c) ChuyÓn tr¸i ph¸p luËt l</w:t>
        <w:softHyphen/>
        <w:t>u l</w:t>
        <w:softHyphen/>
        <w:t>îng dÞch vô viÔn th«ng ®</w:t>
        <w:softHyphen/>
        <w:t>êng dµi trong n</w:t>
        <w:softHyphen/>
        <w:t>íc d</w:t>
        <w:softHyphen/>
        <w:t>íi bÊt kú h×nh thøc, ph</w:t>
        <w:softHyphen/>
        <w:t>¬ng thøc vµ b»ng bÊt kú ph</w:t>
        <w:softHyphen/>
        <w:t>¬ng tiÖn kü thuËt nµo;</w:t>
      </w:r>
    </w:p>
    <w:p>
      <w:pPr>
        <w:pStyle w:val="Normal"/>
        <w:rPr/>
      </w:pPr>
      <w:r>
        <w:rPr/>
        <w:t>d) Thö nghiÖm dÞch vô viÔn th«ng kh«ng cã giÊy phÐp;</w:t>
      </w:r>
    </w:p>
    <w:p>
      <w:pPr>
        <w:pStyle w:val="Normal"/>
        <w:rPr/>
      </w:pPr>
      <w:r>
        <w:rPr/>
        <w:t>®) Cung cÊp, sö dông dÞch vô viÔn th«ng kh«ng ®</w:t>
        <w:softHyphen/>
        <w:t>îc phÐp cung cÊp vµ sö dông t¹i ViÖt Nam;</w:t>
      </w:r>
    </w:p>
    <w:p>
      <w:pPr>
        <w:pStyle w:val="Normal"/>
        <w:rPr/>
      </w:pPr>
      <w:r>
        <w:rPr/>
        <w:t>e) Lµm gi¶ thÎ ®iÖn tho¹i ®Ó kinh doanh.</w:t>
      </w:r>
    </w:p>
    <w:p>
      <w:pPr>
        <w:pStyle w:val="Normal"/>
        <w:rPr/>
      </w:pPr>
      <w:r>
        <w:rPr/>
        <w:t>6. Ph¹t tiÒn tõ 50.000.000 ®ång ®Õn 70.000.000</w:t>
      </w:r>
      <w:r>
        <w:rPr>
          <w:i/>
        </w:rPr>
        <w:t xml:space="preserve"> </w:t>
      </w:r>
      <w:r>
        <w:rPr/>
        <w:t>®ång ®èi víi hµnh vi sö dông dÞch vô viÔn th«ng nh»m môc ®Ých tuyªn truyÒn chèng l¹i Nhµ n</w:t>
        <w:softHyphen/>
        <w:t>íc Céng hßa x· héi chñ nghÜa ViÖt Nam mµ ch</w:t>
        <w:softHyphen/>
        <w:t>a ®Õn møc truy cøu tr¸ch nhiÖm h×nh sù.</w:t>
      </w:r>
    </w:p>
    <w:p>
      <w:pPr>
        <w:pStyle w:val="Normal"/>
        <w:rPr/>
      </w:pPr>
      <w:r>
        <w:rPr/>
        <w:t>7. H×nh thøc xö ph¹t bæ sung:</w:t>
      </w:r>
    </w:p>
    <w:p>
      <w:pPr>
        <w:pStyle w:val="Normal"/>
        <w:rPr/>
      </w:pPr>
      <w:r>
        <w:rPr/>
        <w:t>a) T</w:t>
        <w:softHyphen/>
        <w:t xml:space="preserve">íc quyÒn sö dông giÊy phÐp tõ 01 ®Õn 03 th¸ng ®èi víi hµnh vi vi ph¹m quy ®Þnh t¹i ®iÓm ® kho¶n 3; ®iÓm a kho¶n 4; </w:t>
      </w:r>
    </w:p>
    <w:p>
      <w:pPr>
        <w:pStyle w:val="Normal"/>
        <w:rPr/>
      </w:pPr>
      <w:r>
        <w:rPr/>
        <w:t>b) TÞch thu tang vËt vi ph¹m hµnh chÝnh ®èi víi vi ph¹m quy ®Þnh t¹i ®iÓm a, d kho¶n 2; ®iÓm a, e kho¶n 3; kho¶n 4; ®iÓm c, ®, e kho¶n 5 vµ kho¶n 6;</w:t>
      </w:r>
    </w:p>
    <w:p>
      <w:pPr>
        <w:pStyle w:val="Normal"/>
        <w:rPr/>
      </w:pPr>
      <w:r>
        <w:rPr/>
        <w:t>c) Buéc rêi khái l·nh thæ n</w:t>
        <w:softHyphen/>
        <w:t>íc Céng hoµ x· héi chñ nghÜa ViÖt Nam ®èi víi ng</w:t>
        <w:softHyphen/>
        <w:t>êi n</w:t>
        <w:softHyphen/>
        <w:t>íc ngoµi cã hµnh vi vi ph¹m quy ®Þnh t¹i kho¶n 6.</w:t>
      </w:r>
    </w:p>
    <w:p>
      <w:pPr>
        <w:pStyle w:val="Normal"/>
        <w:rPr/>
      </w:pPr>
      <w:r>
        <w:rPr/>
        <w:t>8. BiÖn ph¸p kh¾c phôc hËu qu¶:</w:t>
      </w:r>
    </w:p>
    <w:p>
      <w:pPr>
        <w:pStyle w:val="Normal"/>
        <w:rPr/>
      </w:pPr>
      <w:r>
        <w:rPr/>
        <w:t xml:space="preserve">Buéc kh«i phôc l¹i t×nh tr¹ng ban ®Çu ®· bÞ thay ®æi do vi ph¹m hµnh chÝnh g©y ra ®èi víi hµnh vi vi ph¹m quy ®Þnh t¹i ®iÓm c kho¶n 1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</w:rPr>
      </w:pPr>
      <w:r>
        <w:rPr>
          <w:b/>
          <w:spacing w:val="24"/>
          <w:sz w:val="26"/>
        </w:rPr>
        <w:t>§iÒu 13.</w:t>
      </w:r>
      <w:r>
        <w:rPr/>
        <w:t xml:space="preserve"> Xö ph¹t vi ph¹m vÒ b¶o ®¶m bÝ mËt th«ng tin riªng, an toµn m¹ng viÔn th«ng vµ an ninh th«ng tin</w:t>
      </w:r>
    </w:p>
    <w:p>
      <w:pPr>
        <w:pStyle w:val="Normal"/>
        <w:rPr/>
      </w:pPr>
      <w:r>
        <w:rPr/>
        <w:t>1. Ph¹t tiÒn tõ 500.000 ®ång ®Õn 2.000.000 ®ång ®èi víi hµnh vi lµm h</w:t>
        <w:softHyphen/>
        <w:t xml:space="preserve"> háng ®</w:t>
        <w:softHyphen/>
        <w:t>êng d©y c¸p quang, c¸p ®ång, ¨ng ten hoÆc trang thiÕt bÞ cña hÖ thèng truyÒn dÉn, chuyÓn m¹ch vµ c¸c thiÕt bÞ viÔn th«ng kh¸c thuéc m¹ch vßng néi h¹t.</w:t>
      </w:r>
    </w:p>
    <w:p>
      <w:pPr>
        <w:pStyle w:val="Normal"/>
        <w:rPr/>
      </w:pPr>
      <w:r>
        <w:rPr/>
        <w:t>2. Ph¹t tiÒn tõ 5.000.000 ®ång ®Õn 10.000.000 ®ång ®èi víi mét trong c¸c hµnh vi sau ®©y:</w:t>
      </w:r>
    </w:p>
    <w:p>
      <w:pPr>
        <w:pStyle w:val="Normal"/>
        <w:rPr/>
      </w:pPr>
      <w:r>
        <w:rPr/>
        <w:t xml:space="preserve">a) Thu trém, nghe trém th«ng tin trªn m¹ng viÔn th«ng; ph¸ ho¹i, trém c¾p, sö dông tr¸i phÐp mËt khÈu, kho¸ mËt m· vµ th«ng tin riªng cña c¸c tæ chøc, c¸ nh©n kh¸c; </w:t>
      </w:r>
    </w:p>
    <w:p>
      <w:pPr>
        <w:pStyle w:val="Normal"/>
        <w:rPr/>
      </w:pPr>
      <w:r>
        <w:rPr/>
        <w:t>b) §</w:t>
        <w:softHyphen/>
        <w:t>a vµo, l</w:t>
        <w:softHyphen/>
        <w:t>u tr÷ vµ truyÒn ®</w:t>
        <w:softHyphen/>
        <w:t>a trªn m¹ng viÔn th«ng nh÷ng th«ng tin cã néi dung bÞ ph¸p luËt cÊm;</w:t>
      </w:r>
    </w:p>
    <w:p>
      <w:pPr>
        <w:pStyle w:val="Normal"/>
        <w:rPr/>
      </w:pPr>
      <w:r>
        <w:rPr/>
        <w:t>c) Lµm h</w:t>
        <w:softHyphen/>
        <w:t xml:space="preserve"> háng ®</w:t>
        <w:softHyphen/>
        <w:t>êng d©y c¸p quang, ¨ng ten hoÆc trang thiÕt bÞ cña hÖ thèng truyÒn dÉn, chuyÓn m¹ch vµ c¸c thiÕt bÞ viÔn th«ng kh¸c thuéc m¹ng viÔn th«ng cè ®Þnh c«ng céng ®</w:t>
        <w:softHyphen/>
        <w:t>êng dµi trong n</w:t>
        <w:softHyphen/>
        <w:t>íc, quèc tÕ; m¹ng viÔn th«ng di ®éng c«ng céng, m¹ng viÔn th«ng cè ®Þnh vÖ tinh c«ng céng, m¹ng viÔn th«ng di ®éng vÖ tinh c«ng céng, m¹ng th«ng tin v« tuyÕn ®iÖn hµng h¶i c«ng céng;</w:t>
      </w:r>
    </w:p>
    <w:p>
      <w:pPr>
        <w:pStyle w:val="Normal"/>
        <w:rPr/>
      </w:pPr>
      <w:r>
        <w:rPr/>
        <w:t>d) Dïng thiÕt bÞ viÔn th«ng, thiÕt bÞ ®iÖn tö, tin häc hoÆc thiÕt bÞ kh¸c th©m nhËp tr¸i phÐp vµo m¹ng viÔn th«ng c«ng céng, m¹ng viÔn th«ng dïng riªng, m¹ng viÔn th«ng chuyªn dïng</w:t>
      </w:r>
      <w:r>
        <w:rPr>
          <w:i/>
        </w:rPr>
        <w:t xml:space="preserve"> </w:t>
      </w:r>
      <w:r>
        <w:rPr/>
        <w:t>hoÆc ®</w:t>
        <w:softHyphen/>
        <w:t>êng thuª bao viÔn th«ng kh¸c.</w:t>
      </w:r>
    </w:p>
    <w:p>
      <w:pPr>
        <w:pStyle w:val="Normal"/>
        <w:rPr/>
      </w:pPr>
      <w:r>
        <w:rPr/>
        <w:t>3. Ph¹t tiÒn tõ 20.000.000 ®ång ®Õn 50.000.000 ®ång ®èi víi mét trong c¸c hµnh vi sau ®©y:</w:t>
      </w:r>
    </w:p>
    <w:p>
      <w:pPr>
        <w:pStyle w:val="Normal"/>
        <w:rPr/>
      </w:pPr>
      <w:r>
        <w:rPr/>
        <w:t>a) Lµm h</w:t>
        <w:softHyphen/>
        <w:t xml:space="preserve"> háng ®</w:t>
        <w:softHyphen/>
        <w:t>êng d©y c¸p quang, ¨ng ten hoÆc trang thiÕt bÞ cña hÖ thèng truyÒn dÉn, chuyÓn m¹ch vµ c¸c thiÕt bÞ viÔn th«ng kh¸c cña hÖ thèng ®</w:t>
        <w:softHyphen/>
        <w:t xml:space="preserve">êng trôc viÔn th«ng quèc gia; </w:t>
      </w:r>
    </w:p>
    <w:p>
      <w:pPr>
        <w:pStyle w:val="Normal"/>
        <w:rPr/>
      </w:pPr>
      <w:r>
        <w:rPr/>
        <w:t>b) Tr× ho·n, kh</w:t>
        <w:softHyphen/>
        <w:t>íc tõ hoÆc cã nh÷ng hµnh vi kh¸c nh»m trèn tr¸nh thùc hiÖn quyÕt ®Þnh cña c¬ quan nhµ n</w:t>
        <w:softHyphen/>
        <w:t>íc cã thÈm quyÒn vÒ viÖc huy ®éng m¹ng viÔn th«ng c«ng céng, m¹ng viÔn th«ng dïng riªng, m¹ng viÔn th«ng chuyªn dïng</w:t>
      </w:r>
      <w:r>
        <w:rPr>
          <w:i/>
        </w:rPr>
        <w:t xml:space="preserve"> </w:t>
      </w:r>
      <w:r>
        <w:rPr/>
        <w:t>®Ó phôc vô c¸c nhu cÇu th«ng tin khÈn cÊp mµ ch</w:t>
        <w:softHyphen/>
        <w:t>a ®Õn møc truy cøu tr¸ch nhiÖm h×nh sù;</w:t>
      </w:r>
    </w:p>
    <w:p>
      <w:pPr>
        <w:pStyle w:val="Normal"/>
        <w:rPr/>
      </w:pPr>
      <w:r>
        <w:rPr/>
        <w:t>c) Sö dông ch</w:t>
        <w:softHyphen/>
        <w:t>¬ng tr×nh, chuyªn m«n kü thuËt ®Ó x©m nhËp ph¸ ho¹i c¬ së d÷ liÖu, phÇn mÒm, phÇn cøng, thiÕt bÞ cña m¹ng viÔn th«ng mµ ch</w:t>
        <w:softHyphen/>
        <w:t>a ®Õn møc truy cøu tr¸ch nhiÖm h×nh sù.</w:t>
      </w:r>
    </w:p>
    <w:p>
      <w:pPr>
        <w:pStyle w:val="Normal"/>
        <w:rPr/>
      </w:pPr>
      <w:r>
        <w:rPr/>
        <w:t>4. BiÖn ph¸p kh¾c phôc hËu qu¶:</w:t>
      </w:r>
    </w:p>
    <w:p>
      <w:pPr>
        <w:pStyle w:val="Normal"/>
        <w:rPr/>
      </w:pPr>
      <w:r>
        <w:rPr/>
        <w:t>Buéc kh«i phôc l¹i t×nh tr¹ng ban ®Çu ®· bÞ thay ®æi do vi ph¹m hµnh chÝnh g©y ra ®èi víi hµnh vi vi ph¹m quy ®Þnh t¹i kho¶n 1; ®iÓm c kho¶n 2; ®iÓm a, c kho¶n 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Xö ph¹t vi ph¹m vÒ kÕt nèi c¸c m¹ng viÔn th«ng</w:t>
      </w:r>
    </w:p>
    <w:p>
      <w:pPr>
        <w:pStyle w:val="Normal"/>
        <w:rPr/>
      </w:pPr>
      <w:r>
        <w:rPr/>
        <w:t>1. Ph¹t tiÒn tõ 5.000.000 ®ång ®Õn 10.000.000 ®ång ®èi víi mét trong c¸c hµnh vi sau ®©y:</w:t>
      </w:r>
    </w:p>
    <w:p>
      <w:pPr>
        <w:pStyle w:val="Normal"/>
        <w:rPr/>
      </w:pPr>
      <w:r>
        <w:rPr/>
        <w:t>a) KÕt nèi hai m¹ng viÔn th«ng dïng riªng trùc tiÕp víi nhau mµ kh«ng ®</w:t>
        <w:softHyphen/>
        <w:t>îc Bé B</w:t>
        <w:softHyphen/>
        <w:t>u chÝnh, ViÔn th«ng cho phÐp;</w:t>
      </w:r>
    </w:p>
    <w:p>
      <w:pPr>
        <w:pStyle w:val="Normal"/>
        <w:rPr/>
      </w:pPr>
      <w:r>
        <w:rPr/>
        <w:t>b) Kh«ng thùc hiÖn ®óng c¸c quy ®Þnh kÕt nèi m¹ng viÔn th«ng dïng riªng hoÆc m¹ng viÔn th«ng chuyªn dïng vµo m¹ng viÔn th«ng c«ng céng;</w:t>
      </w:r>
    </w:p>
    <w:p>
      <w:pPr>
        <w:pStyle w:val="Normal"/>
        <w:rPr/>
      </w:pPr>
      <w:r>
        <w:rPr/>
        <w:t>c) KÕt nèi m¹ng viÔn th«ng dïng riªng, m¹ng viÔn th«ng chuyªn dïng vµo m¹ng viÔn th«ng c«ng céng mµ kh«ng ®¶m b¶o c¸c tiªu chuÈn kü thuËt theo quy ®Þn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oanh nghiÖp viÔn th«ng h¹n chÕ, tõ chèi, tù ý dõng, g©y khã kh¨n cho viÖc kÕt nèi c¸c m¹ng viÔn th«ng víi nhau hoÆc ho¹t ®éng cung cÊp dÞch vô cña c¸c doanh nghiÖp viÔn th«ng kh¸c;</w:t>
      </w:r>
    </w:p>
    <w:p>
      <w:pPr>
        <w:pStyle w:val="Normal"/>
        <w:rPr/>
      </w:pPr>
      <w:r>
        <w:rPr/>
        <w:t>®) KÕt nèi m¹ng viÔn th«ng víi doanh nghiÖp viÔn th«ng kh¸c mµ chÊt l</w:t>
        <w:softHyphen/>
        <w:t>îng dÞch vô kÕt nèi thÊp h¬n chÊt l</w:t>
        <w:softHyphen/>
        <w:t xml:space="preserve">îng dÞch vô cïng lo¹i trong m¹ng cña m×nh hiÖn ®ang cung cÊp; </w:t>
      </w:r>
    </w:p>
    <w:p>
      <w:pPr>
        <w:pStyle w:val="Normal"/>
        <w:rPr/>
      </w:pPr>
      <w:r>
        <w:rPr/>
        <w:t>e) KÕt nèi c¸c m¹ng viÔn th«ng c«ng céng kh«ng theo ®óng quy ®Þnh cña Bé B</w:t>
        <w:softHyphen/>
        <w:t>u chÝnh, ViÔn th«ng;</w:t>
      </w:r>
    </w:p>
    <w:p>
      <w:pPr>
        <w:pStyle w:val="Normal"/>
        <w:rPr/>
      </w:pPr>
      <w:r>
        <w:rPr/>
        <w:t>g) Kh«ng thùc hiÖn hoÆc tr× ho·n viÖc thùc hiÖn quyÕt ®Þnh cña Bé B</w:t>
        <w:softHyphen/>
        <w:t>u chÝnh, ViÔn th«ng vÒ viÖc sö dông chung c¬ së h¹ tÇng, chung vÞ trÝ kÕt nèi, më réng dung l</w:t>
        <w:softHyphen/>
        <w:t>îng kÕt nèi hoÆc c¸c vÊn ®Ò kh¸c liªn quan ®Õn kÕt nèi c¸c m¹ng viÔn th«ng c«ng céng;</w:t>
      </w:r>
    </w:p>
    <w:p>
      <w:pPr>
        <w:pStyle w:val="Normal"/>
        <w:rPr/>
      </w:pPr>
      <w:r>
        <w:rPr/>
        <w:t>h) Doanh nghiÖp viÔn th«ng n¾m gi÷ c¸c ph</w:t>
        <w:softHyphen/>
        <w:t>¬ng tiÖn thiÕt yÕu kh«ng x©y dùng hoÆc tr× ho·n x©y dùng tho¶ thuËn kÕt nèi mÉu tr×nh Bé B</w:t>
        <w:softHyphen/>
        <w:t>u chÝnh, ViÔn th«ng phª duyÖt theo quy ®Þnh.</w:t>
      </w:r>
    </w:p>
    <w:p>
      <w:pPr>
        <w:pStyle w:val="Normal"/>
        <w:rPr/>
      </w:pPr>
      <w:r>
        <w:rPr/>
        <w:t>2. BiÖn ph¸p kh¾c phôc hËu qu¶:</w:t>
      </w:r>
    </w:p>
    <w:p>
      <w:pPr>
        <w:pStyle w:val="Normal"/>
        <w:rPr/>
      </w:pPr>
      <w:r>
        <w:rPr/>
        <w:t>a) Buéc kh«i phôc l¹i t×nh tr¹ng ban ®Çu ®· bÞ thay ®æi do vi ph¹m hµnh chÝnh g©y ra ®èi víi hµnh vi vi ph¹m quy ®Þnh t¹i ®iÓm a kho¶n 1;</w:t>
      </w:r>
    </w:p>
    <w:p>
      <w:pPr>
        <w:pStyle w:val="Normal"/>
        <w:rPr/>
      </w:pPr>
      <w:r>
        <w:rPr/>
        <w:t>b) Buéc thùc hiÖn ®óng c¸c quyÕt ®Þnh cña Bé B</w:t>
        <w:softHyphen/>
        <w:t>u chÝnh, ViÔn th«ng ®èi víi hµnh vi vi ph¹m quy ®Þnh t¹i ®iÓm c, e, g, h kho¶n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Xö ph¹t vi ph¹m vÒ kho sè viÔn th«ng</w:t>
      </w:r>
    </w:p>
    <w:p>
      <w:pPr>
        <w:pStyle w:val="Normal"/>
        <w:rPr/>
      </w:pPr>
      <w:r>
        <w:rPr/>
        <w:t>1. Ph¹t tiÒn tõ 1.000.000 ®ång ®Õn 5.000.000 ®ång ®èi víi mét trong c¸c hµnh vi sau ®©y:</w:t>
      </w:r>
    </w:p>
    <w:p>
      <w:pPr>
        <w:pStyle w:val="Normal"/>
        <w:rPr/>
      </w:pPr>
      <w:r>
        <w:rPr/>
        <w:t>a) Kh«ng thùc hiÖn hoÆc thùc hiÖn kh«ng ®óng theo quy ho¹ch ®¸nh sè viÔn th«ng;</w:t>
      </w:r>
    </w:p>
    <w:p>
      <w:pPr>
        <w:pStyle w:val="Normal"/>
        <w:rPr/>
      </w:pPr>
      <w:r>
        <w:rPr/>
        <w:t>b) Sö dông kho sè viÔn th«ng ®· cã quyÕt ®Þnh thu håi cña Bé B</w:t>
        <w:softHyphen/>
        <w:t>u chÝnh, ViÔn th«ng;</w:t>
      </w:r>
    </w:p>
    <w:p>
      <w:pPr>
        <w:pStyle w:val="Normal"/>
        <w:rPr/>
      </w:pPr>
      <w:r>
        <w:rPr/>
        <w:t>c) Kh«ng tr¶ l¹i kho sè viÔn th«ng ®· ®</w:t>
        <w:softHyphen/>
        <w:t>îc cÊp theo quyÕt ®Þnh cña Bé B</w:t>
        <w:softHyphen/>
        <w:t>u chÝnh, ViÔn th«ng khi kh«ng cã nhu cÇu sö dông;</w:t>
      </w:r>
    </w:p>
    <w:p>
      <w:pPr>
        <w:pStyle w:val="Normal"/>
        <w:rPr/>
      </w:pPr>
      <w:r>
        <w:rPr/>
        <w:t>d) Mua b¸n, chuyÓn nh</w:t>
        <w:softHyphen/>
        <w:t>îng kho sè viÔn th«ng;</w:t>
      </w:r>
    </w:p>
    <w:p>
      <w:pPr>
        <w:pStyle w:val="Normal"/>
        <w:rPr/>
      </w:pPr>
      <w:r>
        <w:rPr/>
        <w:t>®) Doanh nghiÖp viÔn th«ng cÊp sè, cho thuª sè, thu håi sè kh«ng ®óng quy ®Þnh;</w:t>
      </w:r>
    </w:p>
    <w:p>
      <w:pPr>
        <w:pStyle w:val="Normal"/>
        <w:rPr/>
      </w:pPr>
      <w:r>
        <w:rPr/>
        <w:t>e) Doanh nghiÖp viÔn th«ng, chñ m¹ng viÔn th«ng dïng riªng, m¹ng viÔn th«ng chuyªn dïng thay ®æi khèi sè hoÆc ®é dµi sè thuª bao khi ch</w:t>
        <w:softHyphen/>
        <w:t>a ®</w:t>
        <w:softHyphen/>
        <w:t>îc phÐp cña Bé B</w:t>
        <w:softHyphen/>
        <w:t xml:space="preserve">u chÝnh, ViÔn th«ng. </w:t>
      </w:r>
    </w:p>
    <w:p>
      <w:pPr>
        <w:pStyle w:val="Normal"/>
        <w:rPr/>
      </w:pPr>
      <w:r>
        <w:rPr/>
        <w:t>2. BiÖn ph¸p kh¾c phôc hËu qu¶:</w:t>
      </w:r>
    </w:p>
    <w:p>
      <w:pPr>
        <w:pStyle w:val="Normal"/>
        <w:rPr/>
      </w:pPr>
      <w:r>
        <w:rPr/>
        <w:t>Buéc thùc hiÖn theo ®óng quy ®Þnh cña Bé B</w:t>
        <w:softHyphen/>
        <w:t>u chÝnh, ViÔn th«ng ®èi víi hµnh vi vi ph¹m quy ®Þnh t¹i ®iÓm a, b, c, e kho¶n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Xö ph¹t vi ph¹m vÒ cung cÊp dÞch vô viÔn th«ng c«ng Ých</w:t>
      </w:r>
    </w:p>
    <w:p>
      <w:pPr>
        <w:pStyle w:val="Normal"/>
        <w:rPr/>
      </w:pPr>
      <w:r>
        <w:rPr/>
        <w:t>1. Ph¹t tiÒn tõ 10.000.000 ®ång ®Õn 20.000.000 ®ång ®èi víi mét trong c¸c hµnh vi sau ®©y:</w:t>
      </w:r>
    </w:p>
    <w:p>
      <w:pPr>
        <w:pStyle w:val="Normal"/>
        <w:rPr/>
      </w:pPr>
      <w:r>
        <w:rPr/>
        <w:t>a) ChËm ®ãng gãp tõ 01 th¸ng ®Õn 06 th¸ng vÒ tµi chÝnh cho Quü dÞch vô viÔn th«ng c«ng Ých theo quy ®Þnh cña c¬ quan nhµ n</w:t>
        <w:softHyphen/>
        <w:t>íc cã thÈm quyÒn;</w:t>
      </w:r>
    </w:p>
    <w:p>
      <w:pPr>
        <w:pStyle w:val="Normal"/>
        <w:rPr/>
      </w:pPr>
      <w:r>
        <w:rPr/>
        <w:t>b) Sö dông vèn ®</w:t>
        <w:softHyphen/>
        <w:t>îc hç trî ®Ó thùc hiÖn chÝnh s¸ch dÞch vô viÔn th«ng c«ng Ých sai quy ®Þnh cña Nhµ n</w:t>
        <w:softHyphen/>
        <w:t>íc</w:t>
      </w:r>
    </w:p>
    <w:p>
      <w:pPr>
        <w:pStyle w:val="Normal"/>
        <w:rPr/>
      </w:pPr>
      <w:r>
        <w:rPr/>
        <w:t>c) Kh«ng thùc hiÖn hoÆc thùc hiÖn kh«ng ®Çy ®ñ lo¹i h×nh cung cÊp dÞch vô viÔn th«ng c«ng Ých theo quy ®Þnh cña c¬ quan nhµ n</w:t>
        <w:softHyphen/>
        <w:t>íc cã thÈm quyÒn;</w:t>
      </w:r>
    </w:p>
    <w:p>
      <w:pPr>
        <w:pStyle w:val="Normal"/>
        <w:rPr/>
      </w:pPr>
      <w:r>
        <w:rPr/>
        <w:t>d) Kh«ng chÊp hµnh nghÜa vô vÒ x©y dùng, tr×nh duyÖt, ®iÒu chØnh kÕ ho¹ch vÒ cung cÊp dÞch vô viÔn th«ng c«ng Ých khi ®</w:t>
        <w:softHyphen/>
        <w:t>îc c¬ quan nhµ n</w:t>
        <w:softHyphen/>
        <w:t>íc cã thÈm quyÒn chØ ®Þnh;</w:t>
      </w:r>
    </w:p>
    <w:p>
      <w:pPr>
        <w:pStyle w:val="Normal"/>
        <w:rPr/>
      </w:pPr>
      <w:r>
        <w:rPr/>
        <w:t>®) Kh«ng thùc hiÖn dù ¸n ®Çu t</w:t>
        <w:softHyphen/>
        <w:t xml:space="preserve"> x©y dùng vÒ cung cÊp dÞch vô viÔn th«ng c«ng Ých khi ®</w:t>
        <w:softHyphen/>
        <w:t>îc c¬ quan nhµ n</w:t>
        <w:softHyphen/>
        <w:t>íc cã thÈm quyÒn chØ ®Þnh thÇu.</w:t>
      </w:r>
    </w:p>
    <w:p>
      <w:pPr>
        <w:pStyle w:val="Normal"/>
        <w:rPr/>
      </w:pPr>
      <w:r>
        <w:rPr/>
        <w:t>2. Ph¹t tiÒn tõ 20.000.000 ®ång ®Õn 30.000.000 ®ång ®èi víi hµnh vi chËm ®ãng gãp tõ trªn 06 th¸ng ®Õn 01 n¨m vÒ tµi chÝnh cho Quü dÞch vô viÔn th«ng c«ng Ých theo quy ®Þnh cña c¬ quan nhµ n</w:t>
        <w:softHyphen/>
        <w:t>íc cã thÈm quyÒn;</w:t>
      </w:r>
    </w:p>
    <w:p>
      <w:pPr>
        <w:pStyle w:val="Normal"/>
        <w:rPr/>
      </w:pPr>
      <w:r>
        <w:rPr/>
        <w:t>3. Ph¹t tiÒn tõ 30.000.000 ®ång ®Õn 40.000.000 ®ång ®èi víi hµnh vi chËm ®ãng trªn 01 n¨m vÒ tµi chÝnh cho Quü dÞch vô viÔn th«ng c«ng Ých theo quy ®Þnh cña c¬ quan nhµ n</w:t>
        <w:softHyphen/>
        <w:t>íc cã thÈm quyÒn;</w:t>
      </w:r>
    </w:p>
    <w:p>
      <w:pPr>
        <w:pStyle w:val="Normal"/>
        <w:rPr/>
      </w:pPr>
      <w:r>
        <w:rPr/>
        <w:t>4. BiÖn ph¸p kh¾c phôc hËu qu¶:</w:t>
      </w:r>
    </w:p>
    <w:p>
      <w:pPr>
        <w:pStyle w:val="Normal"/>
        <w:rPr/>
      </w:pPr>
      <w:r>
        <w:rPr/>
        <w:t>Buéc thùc hiÖn theo ®óng quy ®Þnh cña c¬ quan nhµ n</w:t>
        <w:softHyphen/>
        <w:t>íc cã thÈm quyÒn ®èi víi hµnh vi vi ph¹m quy ®Þnh t¹i kho¶n 1, 2, 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3</w:t>
        <w:br/>
        <w:t xml:space="preserve">Vi ph¹m c¸c quy ®Þnh vÒ: qu¶n lý, sö dông tÇn sè vµ </w:t>
        <w:br/>
        <w:t>thiÕt bÞ ph¸t sãng v« tuyÕn ®iÖn, t</w:t>
        <w:softHyphen/>
        <w:t>¬ng thÝch ®iÖn tõ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Xö ph¹t vi ph¹m vÒ sö dông thiÕt bÞ ph¸t sãng v« tuyÕn ®iÖn vµ sö dông tÇn sè v« tuyÕn ®iÖn</w:t>
        <w:tab/>
      </w:r>
    </w:p>
    <w:p>
      <w:pPr>
        <w:pStyle w:val="Normal"/>
        <w:rPr/>
      </w:pPr>
      <w:r>
        <w:rPr/>
        <w:t>1. Ph¹t c¶nh c¸o hoÆc ph¹t tiÒn tõ 50.000 ®ång ®Õn 200.000 ®ång trªn mét giÊy phÐp ®èi víi hµnh vi kh«ng khai b¸o lµm thñ tôc xin cÊp l¹i GiÊy phÐp tÇn sè v« tuyÕn ®iÖn khi GiÊy phÐp bÞ h</w:t>
        <w:softHyphen/>
        <w:t xml:space="preserve"> háng kh«ng cßn râ néi dung hoÆc bÞ mÊt.</w:t>
      </w:r>
    </w:p>
    <w:p>
      <w:pPr>
        <w:pStyle w:val="Normal"/>
        <w:rPr/>
      </w:pPr>
      <w:r>
        <w:rPr/>
        <w:t>2. Ph¹t tiÒn tõ 200.000 ®ång ®Õn 1.000.000 ®ång trªn mét thiÕt bÞ ph¸t sãng hoÆc mét tÇn sè v« tuyÕn ®iÖn ®èi víi mét trong c¸c hµnh vi sau ®©y:</w:t>
      </w:r>
    </w:p>
    <w:p>
      <w:pPr>
        <w:pStyle w:val="Normal"/>
        <w:rPr/>
      </w:pPr>
      <w:r>
        <w:rPr/>
        <w:t>a) Sö dông giÊy phÐp sö dông tÇn sè vµ thiÕt bÞ ph¸t sãng v« tuyÕn ®iÖn hÕt thêi h¹n sö dông tõ trªn 03 th¸ng ®Õn 06 th¸ng;</w:t>
      </w:r>
    </w:p>
    <w:p>
      <w:pPr>
        <w:pStyle w:val="Normal"/>
        <w:rPr/>
      </w:pPr>
      <w:r>
        <w:rPr/>
        <w:t xml:space="preserve">b) §Æt thiÕt bÞ ph¸t sãng v« tuyÕn ®iÖn sai ®Þa ®iÓm quy ®Þnh trong giÊy phÐp tÇn sè v« tuyÕn ®iÖn trong ph¹m vi tØnh, thµnh phè trùc thuéc Trung </w:t>
        <w:softHyphen/>
        <w:t>¬ng;</w:t>
      </w:r>
    </w:p>
    <w:p>
      <w:pPr>
        <w:pStyle w:val="Normal"/>
        <w:rPr/>
      </w:pPr>
      <w:r>
        <w:rPr/>
        <w:t xml:space="preserve">c) Sö dông sai quy </w:t>
        <w:softHyphen/>
        <w:t>íc liªn l¹c: h« hiÖu liªn l¹c, giê liªn l¹c, quy c¸ch ¨ng ten, ph</w:t>
        <w:softHyphen/>
        <w:t>¬ng thøc ph¸t, môc ®Ých liªn l¹c;</w:t>
      </w:r>
    </w:p>
    <w:p>
      <w:pPr>
        <w:pStyle w:val="Normal"/>
        <w:rPr/>
      </w:pPr>
      <w:r>
        <w:rPr/>
        <w:t>d) M¹o danh tªn ®µi, h« hiÖu, sè nhËn d¹ng ®µi cña ®µi v« tuyÕn ®iÖn kh¸c;</w:t>
      </w:r>
    </w:p>
    <w:p>
      <w:pPr>
        <w:pStyle w:val="Normal"/>
        <w:rPr/>
      </w:pPr>
      <w:r>
        <w:rPr/>
        <w:t>®) Kh«ng khai b¸o, lµm thñ tôc söa ®æi, bæ sung néi dung giÊy phÐp tÇn sè v« tuyÕn ®iÖn víi c¬ quan nhµ n</w:t>
        <w:softHyphen/>
        <w:t xml:space="preserve">íc cã thÈm quyÒn khi thay ®æi thiÕt bÞ ph¸t sãng v« tuyÕn ®iÖn kh¸c; </w:t>
      </w:r>
    </w:p>
    <w:p>
      <w:pPr>
        <w:pStyle w:val="Normal"/>
        <w:rPr/>
      </w:pPr>
      <w:r>
        <w:rPr/>
        <w:t>e) Kh«ng khai b¸o, lµm thñ tôc thay ®æi trong GiÊy phÐp tÇn sè v« tuyÕn ®iÖn khi ®æi tªn c¬ quan, tæ chøc, c¸ nh©n sö dông tÇn sè vµ thiÕt bÞ ph¸t sãng v« tuyÕn ®iÖn;</w:t>
      </w:r>
    </w:p>
    <w:p>
      <w:pPr>
        <w:pStyle w:val="Normal"/>
        <w:rPr/>
      </w:pPr>
      <w:r>
        <w:rPr/>
        <w:t>g) Ph¸t sai tÇn sè quy ®Þnh trong GiÊy phÐp tÇn sè v« tuyÕn ®iÖn;</w:t>
      </w:r>
    </w:p>
    <w:p>
      <w:pPr>
        <w:pStyle w:val="Normal"/>
        <w:rPr/>
      </w:pPr>
      <w:r>
        <w:rPr/>
        <w:t>h) Ph¸t v</w:t>
        <w:softHyphen/>
        <w:t>ît qu¸ c«ng suÊt quy ®Þnh trong giÊy phÐp sö dông tÇn sè vµ thiÕt bÞ ph¸t sãng v« tuyÕn ®iÖn ®èi víi thiÕt bÞ ph¸t sãng cã c«ng suÊt d</w:t>
        <w:softHyphen/>
        <w:t>íi 5 KW;</w:t>
      </w:r>
    </w:p>
    <w:p>
      <w:pPr>
        <w:pStyle w:val="Normal"/>
        <w:rPr/>
      </w:pPr>
      <w:r>
        <w:rPr/>
        <w:t>i) Liªn l¹c víi c¸c ®µi v« tuyÕn ®iÖn kh¸c kh«ng ®</w:t>
        <w:softHyphen/>
        <w:t>îc quy ®Þnh trong GiÊy phÐp tÇn sè v« tuyÕn ®iÖn;</w:t>
      </w:r>
    </w:p>
    <w:p>
      <w:pPr>
        <w:pStyle w:val="Normal"/>
        <w:rPr/>
      </w:pPr>
      <w:r>
        <w:rPr/>
        <w:t>k) TÈy xo¸, söa ch÷a GiÊy phÐp tÇn sè v« tuyÕn ®iÖn, chøng chØ chuyªn m«n do c¬ quan cã thÈm quyÒn cÊp ®Ó sö dông tÇn sè vµ thiÕt bÞ ph¸t sãng v« tuyÕn ®iÖn.</w:t>
      </w:r>
    </w:p>
    <w:p>
      <w:pPr>
        <w:pStyle w:val="Normal"/>
        <w:rPr/>
      </w:pPr>
      <w:r>
        <w:rPr/>
        <w:t>3. Ph¹t tiÒn tõ 500.000 ®ång ®Õn 2.000.000 ®ång trªn mét thiÕt bÞ ph¸t sãng hoÆc mét tÇn sè v« tuyÕn ®iÖn ®èi víi mét trong c¸c hµnh vi sau ®©y:</w:t>
      </w:r>
    </w:p>
    <w:p>
      <w:pPr>
        <w:pStyle w:val="Normal"/>
        <w:rPr/>
      </w:pPr>
      <w:r>
        <w:rPr/>
        <w:t xml:space="preserve">a) §Æt thiÕt bÞ ph¸t sãng v« tuyÕn ®iÖn sai ®Þa ®iÓm quy ®Þnh trong GiÊy phÐp tÇn sè v« tuyÕn ®iÖn ra ngoµi ph¹m vi tØnh, thµnh phè trùc thuéc Trung </w:t>
        <w:softHyphen/>
        <w:t>¬ng;</w:t>
      </w:r>
    </w:p>
    <w:p>
      <w:pPr>
        <w:pStyle w:val="Normal"/>
        <w:rPr/>
      </w:pPr>
      <w:r>
        <w:rPr/>
        <w:t>b) Sö dông ng</w:t>
        <w:softHyphen/>
        <w:t>êi kh«ng cã v¨n b»ng, chøng chØ chuyªn m«n do c¬ quan cã thÈm quyÒn cÊp theo quy ®Þnh ®Ó khai th¸c thiÕt bÞ ph¸t sãng v« tuyÕn ®iÖn;</w:t>
      </w:r>
    </w:p>
    <w:p>
      <w:pPr>
        <w:pStyle w:val="Normal"/>
        <w:rPr/>
      </w:pPr>
      <w:r>
        <w:rPr/>
        <w:t>c) Thay ®æi thiÕt bÞ ph¸t sãng v« tuyÕn ®iÖn tõ nghiÖp vô cè ®Þnh thµnh nghiÖp vô l</w:t>
        <w:softHyphen/>
        <w:t xml:space="preserve">u ®éng kh«ng cã giÊy phÐp; </w:t>
      </w:r>
    </w:p>
    <w:p>
      <w:pPr>
        <w:pStyle w:val="Normal"/>
        <w:rPr/>
      </w:pPr>
      <w:r>
        <w:rPr/>
        <w:t xml:space="preserve">d) Sö dông tÇn sè, thiÕt bÞ ph¸t sãng v« tuyÕn ®iÖn cã c«ng suÊt ®Õn 50W kh«ng cã giÊy phÐp hoÆc giÊy phÐp hÕt thêi h¹n sö dông trªn 06 th¸ng; </w:t>
      </w:r>
    </w:p>
    <w:p>
      <w:pPr>
        <w:pStyle w:val="Normal"/>
        <w:rPr/>
      </w:pPr>
      <w:r>
        <w:rPr/>
        <w:t>®) Sö dông thiÕt bÞ ph¸t sãng v« tuyÕn ®iÖn kh«ng ®¶m b¶o c¸c yªu cÇu vÒ chØ tiªu kü thuËt theo quy ®Þnh cña c¬ quan nhµ n</w:t>
        <w:softHyphen/>
        <w:t>íc cã thÈm quyÒn.</w:t>
      </w:r>
    </w:p>
    <w:p>
      <w:pPr>
        <w:pStyle w:val="Normal"/>
        <w:rPr/>
      </w:pPr>
      <w:r>
        <w:rPr/>
        <w:t>4. Ph¹t tiÒn tõ 2.000.000 ®ång ®Õn 5.000.000 ®ång trªn mét thiÕt bÞ ph¸t sãng hoÆc mét tÇn sè v« tuyÕn ®iÖn ®èi víi mét trong c¸c hµnh vi sau ®©y:</w:t>
        <w:tab/>
      </w:r>
    </w:p>
    <w:p>
      <w:pPr>
        <w:pStyle w:val="Normal"/>
        <w:rPr/>
      </w:pPr>
      <w:r>
        <w:rPr/>
        <w:t>a) Sö dông tÇn sè, thiÕt bÞ ph¸t sãng v« tuyÕn ®iÖn cã c«ng suÊt trªn 50W ®Õn 150W kh«ng cã giÊy phÐp hoÆc giÊy phÐp hÕt thêi h¹n sö dông trªn 06 th¸ng;</w:t>
      </w:r>
    </w:p>
    <w:p>
      <w:pPr>
        <w:pStyle w:val="Normal"/>
        <w:rPr/>
      </w:pPr>
      <w:r>
        <w:rPr/>
        <w:t>b) Sö dông tÇn sè, thiÕt bÞ ph¸t sãng v« tuyÕn ®iÖn khi ®· cã quyÕt ®Þnh t¹m ngõng hoÆc chÊm døt ho¹t ®éng cña c¬ quan nhµ n</w:t>
        <w:softHyphen/>
        <w:t>íc cã thÈm quyÒn;</w:t>
      </w:r>
    </w:p>
    <w:p>
      <w:pPr>
        <w:pStyle w:val="Normal"/>
        <w:rPr/>
      </w:pPr>
      <w:r>
        <w:rPr/>
        <w:t>c) Kh«ng khai b¸o ngay víi c¬ quan nhµ n</w:t>
        <w:softHyphen/>
        <w:t>íc cã thÈm quyÒn khi thiÕt bÞ ph¸t sãng v« tuyÕn ®iÖn bÞ mÊt.</w:t>
      </w:r>
    </w:p>
    <w:p>
      <w:pPr>
        <w:pStyle w:val="Normal"/>
        <w:rPr/>
      </w:pPr>
      <w:r>
        <w:rPr/>
        <w:t>5. Ph¹t tiÒn tõ 5.000.000 ®ång ®Õn 10.000.000 ®ång trªn mét tÇn sè v« tuyÕn ®iÖn ®èi víi hµnh vi sö dông sai môc ®Ých hoÆc sai quy ®Þnh c¸c tÇn sè gäi, trùc canh, cøu n¹n, cøu hé, th«ng b¸o an toµn, tÝn hiÖu chuÈn quèc tÕ, quèc gia.</w:t>
      </w:r>
    </w:p>
    <w:p>
      <w:pPr>
        <w:pStyle w:val="Normal"/>
        <w:rPr/>
      </w:pPr>
      <w:r>
        <w:rPr/>
        <w:t xml:space="preserve">6. Ph¹t tiÒn tõ 10.000.000 ®ång ®Õn 15.000.000 ®ång trªn mét thiÕt bÞ ph¸t sãng hoÆc mét tÇn sè v« tuyÕn ®iÖn ®èi víi hµnh vi sö dông tÇn sè, thiÕt bÞ ph¸t sãng v« tuyÕn ®iÖn cã c«ng suÊt trªn 150W kh«ng cã giÊy phÐp hoÆc giÊy phÐp hÕt thêi h¹n sö dông trªn 06 th¸ng. </w:t>
      </w:r>
    </w:p>
    <w:p>
      <w:pPr>
        <w:pStyle w:val="Normal"/>
        <w:rPr/>
      </w:pPr>
      <w:r>
        <w:rPr/>
        <w:t xml:space="preserve">7. Ph¹t tiÒn tõ 15.000.000 ®ång ®Õn 20.000.000 ®ång ®èi víi hµnh vi thiÕt lËp tr¹m vÖ tinh mÆt ®Êt, sö dông thiÕt bÞ th«ng tin qua vÖ tinh kh«ng ®óng quy ®Þnh trong GiÊy phÐp sö dông tÇn sè vµ thiÕt bÞ ph¸t sãng v« tuyÕn ®iÖ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h¹t tiÒn tõ 20.000.000 ®ång ®Õn 50.000.000 ®ång ®èi víi mét trong c¸c hµnh vi sau:</w:t>
      </w:r>
    </w:p>
    <w:p>
      <w:pPr>
        <w:pStyle w:val="Normal"/>
        <w:rPr/>
      </w:pPr>
      <w:r>
        <w:rPr/>
        <w:t>a) Kh«ng tu©n thñ c¸c quy ®Þnh vÒ th«ng tin liªn l¹c cña Nhµ n</w:t>
        <w:softHyphen/>
        <w:t>íc ViÖt Nam khi tÇu bay, tÇu biÓn cña ViÖt Nam hoÆc n</w:t>
        <w:softHyphen/>
        <w:t>íc ngoµi ra, vµo, tró ®Ëu t¹i c¸c s©n bay, c¶ng biÓn cña ViÖt Nam;</w:t>
      </w:r>
    </w:p>
    <w:p>
      <w:pPr>
        <w:pStyle w:val="Normal"/>
        <w:rPr/>
      </w:pPr>
      <w:r>
        <w:rPr/>
        <w:t>b) Sö dông tÇn sè n»m ngoµi giíi h¹n b¨ng tÇn ®</w:t>
        <w:softHyphen/>
        <w:t>îc cÊp theo giÊy phÐp;</w:t>
      </w:r>
    </w:p>
    <w:p>
      <w:pPr>
        <w:pStyle w:val="Normal"/>
        <w:rPr/>
      </w:pPr>
      <w:r>
        <w:rPr/>
        <w:t>c) Sö dông GiÊy phÐp b¨ng tÇn hÕt thêi h¹n sö dông ®Õn 01 th¸ng;</w:t>
      </w:r>
    </w:p>
    <w:p>
      <w:pPr>
        <w:pStyle w:val="Normal"/>
        <w:rPr/>
      </w:pPr>
      <w:r>
        <w:rPr/>
        <w:t>d) Cã møc ph¸t x¹ cùc ®¹i ngoµi b¨ng tÇn v</w:t>
        <w:softHyphen/>
        <w:t>ît qu¸ møc cho phÐp trong GiÊy phÐp b¨ng tÇn;</w:t>
      </w:r>
    </w:p>
    <w:p>
      <w:pPr>
        <w:pStyle w:val="Normal"/>
        <w:rPr/>
      </w:pPr>
      <w:r>
        <w:rPr/>
        <w:t>®) Cã møc ph¸t x¹ cùc ®¹i ngoµi ph¹m vi phñ sãng v</w:t>
        <w:softHyphen/>
        <w:t>ît qu¸ møc cho phÐp trong GiÊy phÐp b¨ng tÇn;</w:t>
      </w:r>
    </w:p>
    <w:p>
      <w:pPr>
        <w:pStyle w:val="Normal"/>
        <w:rPr/>
      </w:pPr>
      <w:r>
        <w:rPr/>
        <w:t>e) Ph¸t v</w:t>
        <w:softHyphen/>
        <w:t>ît qu¸ c«ng suÊt quy ®Þnh trong GiÊy phÐp sö dông tÇn sè vµ thiÕt bÞ ph¸t sãng v« tuyÕn ®iÖn ®èi víi thiÕt bÞ ph¸t sãng cã c«ng suÊt tõ 5 KW trë lªn;</w:t>
      </w:r>
    </w:p>
    <w:p>
      <w:pPr>
        <w:pStyle w:val="Normal"/>
        <w:rPr/>
      </w:pPr>
      <w:r>
        <w:rPr/>
        <w:t>g) ThiÕt lËp tr¹m vÖ tinh mÆt ®Êt, sö dông hÖ thèng thiÕt bÞ th«ng tin qua vÖ tinh kh«ng cã GiÊy phÐp sö dông tÇn sè vµ thiÕt bÞ ph¸t sãng v« tuyÕn ®iÖn.</w:t>
      </w:r>
    </w:p>
    <w:p>
      <w:pPr>
        <w:pStyle w:val="Normal"/>
        <w:rPr/>
      </w:pPr>
      <w:r>
        <w:rPr/>
        <w:t>9. Ph¹t tiÒn tõ 50.000.000 ®ång ®Õn 70.000.000</w:t>
      </w:r>
      <w:r>
        <w:rPr>
          <w:i/>
        </w:rPr>
        <w:t xml:space="preserve"> </w:t>
      </w:r>
      <w:r>
        <w:rPr/>
        <w:t xml:space="preserve">®ång ®èi víi hµnh vi sö dông b¨ng tÇn kh«ng cã giÊy phÐp. </w:t>
      </w:r>
    </w:p>
    <w:p>
      <w:pPr>
        <w:pStyle w:val="Normal"/>
        <w:rPr/>
      </w:pPr>
      <w:r>
        <w:rPr/>
        <w:t>10. H×nh thøc xö ph¹t bæ sung:</w:t>
      </w:r>
    </w:p>
    <w:p>
      <w:pPr>
        <w:pStyle w:val="Normal"/>
        <w:rPr/>
      </w:pPr>
      <w:r>
        <w:rPr/>
        <w:t>a) T</w:t>
        <w:softHyphen/>
        <w:t>íc quyÒn sö dông GiÊy phÐp tõ 01 th¸ng ®Õn 03 th¸ng ®èi víi hµnh vi vi ph¹m quy ®Þnh t¹i c¸c ®iÓm a kho¶n 3; t</w:t>
        <w:softHyphen/>
        <w:t>íc quyÒn sö dông giÊy phÐp tõ 03 th¸ng ®Õn 06 th¸ng ®èi víi hµnh vi vi ph¹m quy ®Þnh t¹i kho¶n 7; t</w:t>
        <w:softHyphen/>
        <w:t xml:space="preserve">íc quyÒn sö dông giÊy phÐp kh«ng thêi h¹n ®èi víi hµnh vi vi ph¹m quy ®Þnh t¹i ®iÓm g, i kho¶n 2;  </w:t>
      </w:r>
    </w:p>
    <w:p>
      <w:pPr>
        <w:pStyle w:val="Normal"/>
        <w:rPr/>
      </w:pPr>
      <w:r>
        <w:rPr/>
        <w:t>b) TÞch thu tang vËt, ph</w:t>
        <w:softHyphen/>
        <w:t>¬ng tiÖn ®</w:t>
        <w:softHyphen/>
        <w:t>îc sö dông ®Ó vi ph¹m hµnh chÝnh ®èi víi hµnh vi vi ph¹m quy ®Þnh t¹i ®iÓm d, k kho¶n 2; ®iÓm d, e kho¶n 3; ®iÓm a, b kho¶n 4; kho¶n 6; ®iÓm g kho¶n 8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Xö ph¹t vi ph¹m vÒ nhiÔu cã h¹i</w:t>
      </w:r>
    </w:p>
    <w:p>
      <w:pPr>
        <w:pStyle w:val="Normal"/>
        <w:rPr/>
      </w:pPr>
      <w:r>
        <w:rPr/>
        <w:t>1. Ph¹t c¶nh c¸o hoÆc ph¹t tiÒn tõ 200.000 ®ång ®Õn 500.000 ®ång ®èi víi hµnh vi kh«ng thùc hiÖn ®óng c¸c quy ®Þnh cña Bé B</w:t>
        <w:softHyphen/>
        <w:t>u chÝnh, ViÔn th«ng vÒ qu¶n lý t</w:t>
        <w:softHyphen/>
        <w:t>¬ng thÝch ®iÖn tõ (EMC) ®èi víi c¸c thiÕt bÞ, hÖ thèng thiÕt bÞ khi sö dông cã t¹o ra n¨ng l</w:t>
        <w:softHyphen/>
        <w:t>îng ®iÖn tõ trong d¶i tÇn sè tõ 03 Kil«hÐc (03 KHz) ®Õn 3 ngh×n GigahÐc (3.000 GHz) dïng trong c¸c lÜnh vùc c«ng nghiÖp, x©y dùng, giao th«ng vËn t¶i, y tÕ, nghiªn cøu khoa häc vµ c¸c lÜnh vùc kh¸c g©y nhiÔu cã h¹i ®èi víi:</w:t>
      </w:r>
    </w:p>
    <w:p>
      <w:pPr>
        <w:pStyle w:val="Normal"/>
        <w:rPr/>
      </w:pPr>
      <w:r>
        <w:rPr/>
        <w:t xml:space="preserve">a) M¹ng viÔn th«ng c«ng céng, m¹ng viÔn th«ng dïng riªng vµ m¹ng viÔn th«ng chuyªn dïng;   </w:t>
      </w:r>
    </w:p>
    <w:p>
      <w:pPr>
        <w:pStyle w:val="Normal"/>
        <w:rPr/>
      </w:pPr>
      <w:r>
        <w:rPr/>
        <w:t>b) Kªnh, tÇn sè ph¸t sãng ph¸t thanh, truyÒn h×nh hoÆc thu, ph¸t sãng v« tuyÕn ®iÖn kh¸c.</w:t>
      </w:r>
    </w:p>
    <w:p>
      <w:pPr>
        <w:pStyle w:val="Normal"/>
        <w:rPr/>
      </w:pPr>
      <w:r>
        <w:rPr/>
        <w:t>2. Ph¹t tiÒn tõ 3.000.000 ®ång ®Õn 6.000.000 ®ång ®èi víi hµnh vi sö dông thiÕt bÞ ph¸t sãng v« tuyÕn ®iÖn kh«ng cã giÊy phÐp,</w:t>
      </w:r>
      <w:r>
        <w:rPr>
          <w:i/>
        </w:rPr>
        <w:t xml:space="preserve"> </w:t>
      </w:r>
      <w:r>
        <w:rPr/>
        <w:t>kh«ng ®óng quy ®Þnh trong giÊy phÐp hoÆc kh«ng ®óng c¸c quy ®Þnh cña c¬ quan nhµ n</w:t>
        <w:softHyphen/>
        <w:t>íc cã thÈm quyÒn g©y nhiÔu cã h¹i ®èi víi:</w:t>
      </w:r>
    </w:p>
    <w:p>
      <w:pPr>
        <w:pStyle w:val="Normal"/>
        <w:rPr/>
      </w:pPr>
      <w:r>
        <w:rPr/>
        <w:t xml:space="preserve">a) M¹ch vßng néi h¹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M¹ng viÔn th«ng dïng riªng, m¹ng viÔn th«ng chuyªn dïng hoÆc kªnh tÇn sè ph¸t sãng ph¸t thanh, truyÒn h×nh hoÆc thu, ph¸t sãng v« tuyÕn ®iÖn kh¸c trong ph¹m vi tØnh, thµnh phè trùc thuéc Trung </w:t>
        <w:softHyphen/>
        <w:t>¬ng.</w:t>
      </w:r>
    </w:p>
    <w:p>
      <w:pPr>
        <w:pStyle w:val="Normal"/>
        <w:rPr/>
      </w:pPr>
      <w:r>
        <w:rPr/>
        <w:t>3. Ph¹t tiÒn tõ 10.000.000 ®ång ®Õn 20.000.000 ®ång ®èi víi hµnh vi sö dông thiÕt bÞ ph¸t sãng v« tuyÕn ®iÖn kh«ng cã giÊy phÐp hoÆc</w:t>
      </w:r>
      <w:r>
        <w:rPr>
          <w:i/>
        </w:rPr>
        <w:t xml:space="preserve"> </w:t>
      </w:r>
      <w:r>
        <w:rPr/>
        <w:t>kh«ng ®óng quy ®Þnh trong giÊy phÐp hoÆc kh«ng ®óng c¸c quy ®Þnh cña c¬ quan nhµ n</w:t>
        <w:softHyphen/>
        <w:t>íc cã thÈm quyÒn, g©y nhiÔu cã h¹i ®èi víi:</w:t>
      </w:r>
    </w:p>
    <w:p>
      <w:pPr>
        <w:pStyle w:val="Normal"/>
        <w:rPr/>
      </w:pPr>
      <w:r>
        <w:rPr/>
        <w:t>a) M¹ng viÔn th«ng cè ®Þnh c«ng céng ®</w:t>
        <w:softHyphen/>
        <w:t>êng dµi trong n</w:t>
        <w:softHyphen/>
        <w:t xml:space="preserve">íc, quèc tÕ; </w:t>
      </w:r>
    </w:p>
    <w:p>
      <w:pPr>
        <w:pStyle w:val="Normal"/>
        <w:rPr/>
      </w:pPr>
      <w:r>
        <w:rPr/>
        <w:t>b) M¹ng viÔn th«ng dïng riªng, m¹ng viÔn th«ng chuyªn dïng hoÆc kªnh tÇn sè ph¸t sãng ph¸t thanh, truyÒn h×nh hoÆc thu, ph¸t sãng v« tuyÕn ®iÖn kh¸c cã quy m« trong c¶ n</w:t>
        <w:softHyphen/>
        <w:t>íc;</w:t>
      </w:r>
    </w:p>
    <w:p>
      <w:pPr>
        <w:pStyle w:val="Normal"/>
        <w:rPr/>
      </w:pPr>
      <w:r>
        <w:rPr/>
        <w:t>c) M¹ng viÔn th«ng di ®éng c«ng céng, m¹ng viÔn th«ng cè ®Þnh vÖ tinh c«ng céng, m¹ng viÔn th«ng di ®éng vÖ tinh c«ng céng, m¹ng th«ng tin v« tuyÕn ®iÖn hµng h¶i c«ng céng.</w:t>
      </w:r>
    </w:p>
    <w:p>
      <w:pPr>
        <w:pStyle w:val="Normal"/>
        <w:rPr/>
      </w:pPr>
      <w:r>
        <w:rPr/>
        <w:t>4. Ph¹t tiÒn tõ 20.000.000</w:t>
      </w:r>
      <w:r>
        <w:rPr>
          <w:i/>
        </w:rPr>
        <w:t xml:space="preserve"> </w:t>
      </w:r>
      <w:r>
        <w:rPr/>
        <w:t>®ång ®Õn 50.000.000</w:t>
      </w:r>
      <w:r>
        <w:rPr>
          <w:i/>
        </w:rPr>
        <w:t xml:space="preserve"> </w:t>
      </w:r>
      <w:r>
        <w:rPr/>
        <w:t>®ång ®èi víi hµnh vi sö dông thiÕt bÞ ph¸t sãng v« tuyÕn ®iÖn kh«ng cã giÊy phÐp</w:t>
      </w:r>
      <w:r>
        <w:rPr>
          <w:i/>
        </w:rPr>
        <w:t xml:space="preserve"> </w:t>
      </w:r>
      <w:r>
        <w:rPr/>
        <w:t>hoÆc</w:t>
      </w:r>
      <w:r>
        <w:rPr>
          <w:i/>
        </w:rPr>
        <w:t xml:space="preserve"> </w:t>
      </w:r>
      <w:r>
        <w:rPr/>
        <w:t>kh«ng ®óng quy ®Þnh trong giÊy phÐp hoÆc kh«ng ®óng c¸c quy ®Þnh cña c¬ quan nhµ n</w:t>
        <w:softHyphen/>
        <w:t>íc cã thÈm quyÒn g©y nhiÔu cã h¹i ®èi víi:</w:t>
        <w:tab/>
      </w:r>
    </w:p>
    <w:p>
      <w:pPr>
        <w:pStyle w:val="Normal"/>
        <w:rPr/>
      </w:pPr>
      <w:r>
        <w:rPr/>
        <w:t>a) HÖ thèng ®</w:t>
        <w:softHyphen/>
        <w:t>êng trôc viÔn th«ng quèc gia;</w:t>
      </w:r>
    </w:p>
    <w:p>
      <w:pPr>
        <w:pStyle w:val="Normal"/>
        <w:rPr/>
      </w:pPr>
      <w:r>
        <w:rPr/>
        <w:t>b) M¹ng viÔn th«ng dïng riªng, m¹ng viÔn th«ng chuyªn dïng hoÆc kªnh tÇn sè ph¸t sãng ph¸t thanh, truyÒn h×nh hoÆc thu, ph¸t sãng v« tuyÕn ®iÖn quèc gia, quèc tÕ;</w:t>
      </w:r>
    </w:p>
    <w:p>
      <w:pPr>
        <w:pStyle w:val="Normal"/>
        <w:rPr/>
      </w:pPr>
      <w:r>
        <w:rPr/>
        <w:t>c) TÇn sè gäi, trùc canh, cøu n¹n, cøu hé, th«ng b¸o an toµn, tÝn hiÖu chuÈn quèc gia vµ quèc tÕ.</w:t>
      </w:r>
    </w:p>
    <w:p>
      <w:pPr>
        <w:pStyle w:val="Normal"/>
        <w:rPr/>
      </w:pPr>
      <w:r>
        <w:rPr/>
        <w:t>5. Ph¹t tiÒn tõ 30.000.000</w:t>
      </w:r>
      <w:r>
        <w:rPr>
          <w:i/>
        </w:rPr>
        <w:t xml:space="preserve"> </w:t>
      </w:r>
      <w:r>
        <w:rPr/>
        <w:t>®ång ®Õn 70.000.000</w:t>
      </w:r>
      <w:r>
        <w:rPr>
          <w:i/>
        </w:rPr>
        <w:t xml:space="preserve"> </w:t>
      </w:r>
      <w:r>
        <w:rPr/>
        <w:t>®ång ®èi víi hµnh vi sö dông thiÕt bÞ ph¸t sãng v« tuyÕn ®iÖn cè ý g©y can nhiÔu lµm c¶n trë ®Õn ho¹t ®éng th«ng tin cña c¸c m¹ng vµ hÖ thèng th«ng tin v« tuyÕn ®iÖn kh¸c.</w:t>
      </w:r>
    </w:p>
    <w:p>
      <w:pPr>
        <w:pStyle w:val="Normal"/>
        <w:rPr/>
      </w:pPr>
      <w:r>
        <w:rPr/>
        <w:t>6. H×nh thøc xö ph¹t bæ sung:</w:t>
        <w:tab/>
      </w:r>
    </w:p>
    <w:p>
      <w:pPr>
        <w:pStyle w:val="Normal"/>
        <w:rPr/>
      </w:pPr>
      <w:r>
        <w:rPr/>
        <w:t>a) T</w:t>
        <w:softHyphen/>
        <w:t>íc quyÒn sö dông giÊy phÐp tõ 01 th¸ng ®Õn 03 th¸ng ®èi víi hµnh vi vi ph¹m trong tr</w:t>
        <w:softHyphen/>
        <w:t>êng hîp sö dông thiÕt bÞ ph¸t sãng v« tuyÕn ®iÖn kh«ng ®óng quy ®Þnh trong giÊy phÐp ®</w:t>
        <w:softHyphen/>
        <w:t>îc quy ®Þnh t¹i kho¶n 2; tõ 03 th¸ng ®Õn 06 th¸ng ®èi víi hµnh vi vi ph¹m trong tr</w:t>
        <w:softHyphen/>
        <w:t>êng hîp sö dông thiÕt bÞ ph¸t sãng v« tuyÕn ®iÖn kh«ng ®óng quy ®Þnh trong giÊy phÐp ®</w:t>
        <w:softHyphen/>
        <w:t>îc quy ®Þnh t¹i kho¶n 3; vµ t</w:t>
        <w:softHyphen/>
        <w:t>íc quyÒn sö dông giÊy phÐp kh«ng thêi h¹n ®èi víi hµnh vi vi ph¹m trong tr</w:t>
        <w:softHyphen/>
        <w:t>êng hîp sö dông thiÕt bÞ ph¸t sãng v« tuyÕn ®iÖn kh«ng ®óng quy ®Þnh trong giÊy phÐp ®</w:t>
        <w:softHyphen/>
        <w:t>îc quy ®Þnh t¹i kho¶n 4, 5;</w:t>
      </w:r>
    </w:p>
    <w:p>
      <w:pPr>
        <w:pStyle w:val="Normal"/>
        <w:rPr/>
      </w:pPr>
      <w:r>
        <w:rPr/>
        <w:t>b) TÞch thu tang vËt, ph</w:t>
        <w:softHyphen/>
        <w:t>¬ng tiÖn ®</w:t>
        <w:softHyphen/>
        <w:t>îc sö dông ®Ó vi ph¹m hµnh chÝnh quy ®Þnh t¹i kho¶n 5 vµ ®èi víi tr</w:t>
        <w:softHyphen/>
        <w:t>êng hîp thiÕt bÞ ph¸t sãng v« tuyÕn ®iÖn kh«ng cã giÊy phÐp theo quy ®Þnh t¹i kho¶n 2, 3, 4.</w:t>
      </w:r>
    </w:p>
    <w:p>
      <w:pPr>
        <w:pStyle w:val="Normal"/>
        <w:rPr/>
      </w:pPr>
      <w:r>
        <w:rPr/>
        <w:t>7. BiÖn ph¸p kh¾c hËu qu¶:</w:t>
      </w:r>
    </w:p>
    <w:p>
      <w:pPr>
        <w:pStyle w:val="Normal"/>
        <w:rPr/>
      </w:pPr>
      <w:r>
        <w:rPr/>
        <w:t>Buéc thùc hiÖn c¸c biÖn ph¸p chèng g©y nhiÔu cã h¹i ®èi víi hµnh vi vi ph¹m quy ®Þnh t¹i kho¶n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4</w:t>
        <w:br/>
        <w:t>Vi ph¹m c¸c quy ®Þnh vÒ gi¸, c</w:t>
        <w:softHyphen/>
        <w:t>íc, phÝ, lÖ phÝ b</w:t>
        <w:softHyphen/>
        <w:t>u chÝnh, chuyÓn ph¸t th</w:t>
        <w:softHyphen/>
        <w:t>, viÔn th«ng vµ tÇn sè v« tuyÕn ®iÖ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19.</w:t>
      </w:r>
      <w:r>
        <w:rPr>
          <w:i/>
        </w:rPr>
        <w:t xml:space="preserve"> </w:t>
      </w:r>
      <w:r>
        <w:rPr/>
        <w:t>Xö ph¹t vi ph¹m vÒ gi¸, c</w:t>
        <w:softHyphen/>
        <w:t>íc, phÝ b</w:t>
        <w:softHyphen/>
        <w:t>u chÝnh, chuyÓn ph¸t th</w:t>
        <w:softHyphen/>
        <w:t>, viÔn th«ng vµ tÇn sè v« tuyÕn ®iÖn</w:t>
      </w:r>
    </w:p>
    <w:p>
      <w:pPr>
        <w:pStyle w:val="Normal"/>
        <w:rPr/>
      </w:pPr>
      <w:r>
        <w:rPr/>
        <w:t>1. Ph¹t tiÒn tõ 10.000.000 ®ång ®Õn 20.000.000 ®ång ®èi víi hµnh vi cµi ®Æt kh«ng ®óng c</w:t>
        <w:softHyphen/>
        <w:t>íc c¸c dÞch vô viÔn th«ng hiÖn hµnh.</w:t>
      </w:r>
    </w:p>
    <w:p>
      <w:pPr>
        <w:pStyle w:val="Normal"/>
        <w:rPr/>
      </w:pPr>
      <w:r>
        <w:rPr/>
        <w:t>2. Ph¹t tiÒn tõ 20.000.000 ®ång ®Õn 30.000.000 ®ång ®èi víi hµnh vi quy ®Þnh, miÔn, gi¶m gi¸, c</w:t>
        <w:softHyphen/>
        <w:t>íc dÞch vô b</w:t>
        <w:softHyphen/>
        <w:t>u chÝnh, chuyÓn ph¸t th</w:t>
        <w:softHyphen/>
        <w:t xml:space="preserve"> vµ dÞch vô viÔn th«ng kh«ng ®óng thÈm quyÒn.</w:t>
      </w:r>
    </w:p>
    <w:p>
      <w:pPr>
        <w:pStyle w:val="Normal"/>
        <w:rPr/>
      </w:pPr>
      <w:r>
        <w:rPr/>
        <w:t>3. §èi víi hµnh vi vi ph¹m trong lÜnh vùc gi¸ c</w:t>
        <w:softHyphen/>
        <w:t>íc b</w:t>
        <w:softHyphen/>
        <w:t>u chÝnh, chuyÓn ph¸t th</w:t>
        <w:softHyphen/>
        <w:t>, viÔn th«ng kh¸c ®</w:t>
        <w:softHyphen/>
        <w:t xml:space="preserve">îc ¸p dông theo quy ®Þnh t¹i NghÞ ®Þnh cña ChÝnh phñ vÒ xö ph¹t vi ph¹m hµnh chÝnh trong lÜnh vùc gi¸.  </w:t>
      </w:r>
    </w:p>
    <w:p>
      <w:pPr>
        <w:pStyle w:val="Normal"/>
        <w:rPr/>
      </w:pPr>
      <w:r>
        <w:rPr/>
        <w:t>4. §èi víi hµnh vi kh«ng nép hoÆc nép chËm phÝ, lÖ phÝ sö dông kho sè viÔn th«ng, phÝ sö dông tÇn sè v« tuyÕn ®iÖn, lÖ phÝ cÊp phÐp, lÖ phÝ chøng nhËn hîp chuÈn vµ c¸c lo¹i phÝ, lÖ phÝ kh¸c vÒ b</w:t>
        <w:softHyphen/>
        <w:t>u chÝnh, viÔn th«ng ®</w:t>
        <w:softHyphen/>
        <w:t>îc ¸p dông theo quy ®Þnh t¹i NghÞ ®Þnh sè 106/2003/N§-CP ngµy 23 th¸ng 9 n¨m 2003 cña ChÝnh phñ quy ®Þnh vÒ viÖc xö ph¹t vi ph¹m hµnh chÝnh trong lÜnh vùc phÝ, lÖ phÝ.</w:t>
        <w:tab/>
      </w:r>
    </w:p>
    <w:p>
      <w:pPr>
        <w:pStyle w:val="Normal"/>
        <w:rPr/>
      </w:pPr>
      <w:r>
        <w:rPr/>
        <w:t>5. BiÖn ph¸p kh¾c phôc hËu qu¶:</w:t>
      </w:r>
    </w:p>
    <w:p>
      <w:pPr>
        <w:pStyle w:val="Normal"/>
        <w:rPr/>
      </w:pPr>
      <w:r>
        <w:rPr/>
        <w:t>a)</w:t>
      </w:r>
      <w:r>
        <w:rPr>
          <w:i/>
        </w:rPr>
        <w:t xml:space="preserve"> </w:t>
      </w:r>
      <w:r>
        <w:rPr/>
        <w:t>Buéc thu håi sè tiÒn chªnh lÖnh do vi ph¹m hµnh chÝnh g©y ra ®èi víi hµnh vi vi ph¹m quy ®Þnh t¹i kho¶n 1;</w:t>
      </w:r>
    </w:p>
    <w:p>
      <w:pPr>
        <w:pStyle w:val="Normal"/>
        <w:rPr/>
      </w:pPr>
      <w:r>
        <w:rPr/>
        <w:t>b) Buéc thùc hiÖn ®óng quy ®Þnh cña c¬ quan nhµ n</w:t>
        <w:softHyphen/>
        <w:t>íc cã thÈm quyÒn ®èi víi hµnh vi vi ph¹m quy ®Þnh t¹i kho¶n 2, 3, 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5</w:t>
        <w:br/>
        <w:t>Vi ph¹m c¸c quy ®Þnh vÒ qu¶n lý tiªu chuÈn, chÊt l</w:t>
        <w:softHyphen/>
        <w:t>îng thiÕt bÞ viÔn th«ng, chÊt l</w:t>
        <w:softHyphen/>
        <w:t>îng dÞch vô b</w:t>
        <w:softHyphen/>
        <w:t xml:space="preserve">u chÝnh, </w:t>
        <w:br/>
        <w:t>chuyÓn ph¸t th</w:t>
        <w:softHyphen/>
        <w:t>, viÔn th«ng, chÊt l</w:t>
        <w:softHyphen/>
        <w:t xml:space="preserve">îng m¹ng viÔn th«ng, s¶n xuÊt vµ xuÊt khÈu, nhËp khÈu thiÕt bÞ viÔn th«ng, </w:t>
        <w:br/>
        <w:t>qu¶n lý tiªu chuÈn, chÊt l</w:t>
        <w:softHyphen/>
        <w:t xml:space="preserve">îng c«ng tr×nh </w:t>
        <w:br/>
        <w:t>chuyªn ngµnh b</w:t>
        <w:softHyphen/>
        <w:t>u chÝnh, viÔn th«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Xö ph¹t vi ph¹m vÒ qu¶n lý chÊt l</w:t>
        <w:softHyphen/>
        <w:t>îng thiÕt bÞ viÔn th«ng</w:t>
      </w:r>
    </w:p>
    <w:p>
      <w:pPr>
        <w:pStyle w:val="Normal"/>
        <w:rPr/>
      </w:pPr>
      <w:r>
        <w:rPr/>
        <w:t>1. Ph¹t tiÒn tõ 2.000.000 ®ång ®Õn 5.000.000 ®ång ®èi víi mét trong c¸c hµnh vi sau ®©y:</w:t>
      </w:r>
    </w:p>
    <w:p>
      <w:pPr>
        <w:pStyle w:val="Normal"/>
        <w:rPr/>
      </w:pPr>
      <w:r>
        <w:rPr/>
        <w:t>a) §</w:t>
        <w:softHyphen/>
        <w:t>a vµo l</w:t>
        <w:softHyphen/>
        <w:t>u th«ng trªn thÞ tr</w:t>
        <w:softHyphen/>
        <w:t>êng ViÖt Nam hoÆc kÕt nèi vµo c¸c m¹ng viÔn th«ng c¸c lo¹i thiÕt bÞ viÔn th«ng kh«ng cã hoÆc hÕt thêi h¹n sö dông trªn 01 th¸ng giÊy chøng nhËn phï hîp tiªu chuÈn thiÕt bÞ viÔn th«ng vµ chøng nhËn phï hîp tiªu chuÈn t</w:t>
        <w:softHyphen/>
        <w:t xml:space="preserve">¬ng thÝch ®iÖn tõ; </w:t>
      </w:r>
    </w:p>
    <w:p>
      <w:pPr>
        <w:pStyle w:val="Normal"/>
        <w:rPr/>
      </w:pPr>
      <w:r>
        <w:rPr/>
        <w:t>b) L¾p ®Æt, sö dông thiÕt bÞ tÝnh c</w:t>
        <w:softHyphen/>
        <w:t>íc ch</w:t>
        <w:softHyphen/>
        <w:t>a ®</w:t>
        <w:softHyphen/>
        <w:t>îc kiÓm ®Þnh t¹i c¸c B</w:t>
        <w:softHyphen/>
        <w:t>u côc giao dÞch, ®iÓm phôc vô, ®¹i lý viÔn th«ng.</w:t>
      </w:r>
    </w:p>
    <w:p>
      <w:pPr>
        <w:pStyle w:val="Normal"/>
        <w:rPr/>
      </w:pPr>
      <w:r>
        <w:rPr/>
        <w:t>2. H×nh thøc xö ph¹t bæ sung:</w:t>
      </w:r>
    </w:p>
    <w:p>
      <w:pPr>
        <w:pStyle w:val="Normal"/>
        <w:rPr/>
      </w:pPr>
      <w:r>
        <w:rPr/>
        <w:t>TÞch thu tang vËt vi ph¹m hµnh chÝnh ®èi víi hµnh vi vi ph¹m quy ®Þnh t¹i kho¶n 1.</w:t>
      </w:r>
    </w:p>
    <w:p>
      <w:pPr>
        <w:pStyle w:val="Normal"/>
        <w:rPr/>
      </w:pPr>
      <w:r>
        <w:rPr/>
        <w:t>3. BiÖn ph¸p kh¾c phôc hËu qu¶:</w:t>
      </w:r>
    </w:p>
    <w:p>
      <w:pPr>
        <w:pStyle w:val="Normal"/>
        <w:rPr/>
      </w:pPr>
      <w:r>
        <w:rPr/>
        <w:t>Buéc kh«i phôc l¹i t×nh tr¹ng ban ®Çu ®· bÞ thay ®æi do vi ph¹m hµnh chÝnh g©y ra ®èi víi hµnh vi vi ph¹m quy ®Þnh t¹i ®iÓm a, kho¶n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Xö ph¹t vi ph¹m vÒ qu¶n lý chÊt l</w:t>
        <w:softHyphen/>
        <w:t>îng dÞch vô b</w:t>
        <w:softHyphen/>
        <w:t>u chÝnh, chuyÓn ph¸t th</w:t>
        <w:softHyphen/>
        <w:t>, dÞch vô viÔn th«ng vµ chÊt l</w:t>
        <w:softHyphen/>
        <w:t>îng m¹ng viÔn th«ng</w:t>
      </w:r>
    </w:p>
    <w:p>
      <w:pPr>
        <w:pStyle w:val="Normal"/>
        <w:rPr/>
      </w:pPr>
      <w:r>
        <w:rPr/>
        <w:t>1. Ph¹t tiÒn tõ 5.000.000 ®ång ®Õn 10.000.000 ®ång ®èi víi mét trong c¸c hµnh vi sau ®©y:</w:t>
      </w:r>
    </w:p>
    <w:p>
      <w:pPr>
        <w:pStyle w:val="Normal"/>
        <w:rPr/>
      </w:pPr>
      <w:r>
        <w:rPr/>
        <w:t>a) Sö dông GiÊy chøng nhËn ®¨ng ký chÊt l</w:t>
        <w:softHyphen/>
        <w:t>îng dÞch vô b</w:t>
        <w:softHyphen/>
        <w:t>u chÝnh, chuyÓn ph¸t th</w:t>
        <w:softHyphen/>
        <w:t>, viÔn th«ng, m¹ng viÔn th«ng hÕt thêi h¹n sö dông ®Õn 01 th¸ng;</w:t>
      </w:r>
    </w:p>
    <w:p>
      <w:pPr>
        <w:pStyle w:val="Normal"/>
        <w:rPr/>
      </w:pPr>
      <w:r>
        <w:rPr/>
        <w:t>b) Sö dông GiÊy chøng nhËn ®¨ng ký chÊt l</w:t>
        <w:softHyphen/>
        <w:t>îng dÞch vô b</w:t>
        <w:softHyphen/>
        <w:t>u chÝnh, chuyÓn ph¸t th</w:t>
        <w:softHyphen/>
        <w:t>, viÔn th«ng, m¹ng viÔn th«ng ®· bÞ hñy bá;</w:t>
      </w:r>
    </w:p>
    <w:p>
      <w:pPr>
        <w:pStyle w:val="Normal"/>
        <w:rPr/>
      </w:pPr>
      <w:r>
        <w:rPr/>
        <w:t>c) Söa ch÷a, tÈy xo¸ GiÊy chøng nhËn ®¨ng ký chÊt l</w:t>
        <w:softHyphen/>
        <w:t>îng dÞch vô b</w:t>
        <w:softHyphen/>
        <w:t>u chÝnh, chuyÓn ph¸t th</w:t>
        <w:softHyphen/>
        <w:t>, viÔn th«ng hoÆc m¹ng viÔn th«ng.</w:t>
      </w:r>
    </w:p>
    <w:p>
      <w:pPr>
        <w:pStyle w:val="Normal"/>
        <w:rPr/>
      </w:pPr>
      <w:r>
        <w:rPr/>
        <w:t>2. Ph¹t tiÒn tõ 10.000.000 ®ång ®Õn 15.000.000 ®ång ®èi víi mét trong c¸c hµnh vi sau ®©y:</w:t>
      </w:r>
    </w:p>
    <w:p>
      <w:pPr>
        <w:pStyle w:val="Normal"/>
        <w:rPr/>
      </w:pPr>
      <w:r>
        <w:rPr/>
        <w:t>a) Kh«ng ®¨ng ký vµ c«ng bè chÊt l</w:t>
        <w:softHyphen/>
        <w:t>îng dÞch vô b</w:t>
        <w:softHyphen/>
        <w:t>u chÝnh, dÞch vô chuyÓn ph¸t th</w:t>
        <w:softHyphen/>
        <w:t>, dÞch vô viÔn th«ng, chÊt l</w:t>
        <w:softHyphen/>
        <w:t>îng m¹ng viÔn th«ng b¾t buéc ph¶i ®¨ng ký vµ c«ng bè theo quy ®Þnh cña Bé B</w:t>
        <w:softHyphen/>
        <w:t>u chÝnh, ViÔn th«ng;</w:t>
      </w:r>
    </w:p>
    <w:p>
      <w:pPr>
        <w:pStyle w:val="Normal"/>
        <w:rPr/>
      </w:pPr>
      <w:r>
        <w:rPr/>
        <w:t>b) Kh«ng cung cÊp c«ng khai hoÆc cung cÊp kh«ng ®óng chØ tiªu chÊt l</w:t>
        <w:softHyphen/>
        <w:t>îng ®· ®¨ng ký t¹i B</w:t>
        <w:softHyphen/>
        <w:t>u côc giao dÞch, ®iÓm phôc vô;</w:t>
      </w:r>
    </w:p>
    <w:p>
      <w:pPr>
        <w:pStyle w:val="Normal"/>
        <w:rPr/>
      </w:pPr>
      <w:r>
        <w:rPr/>
        <w:t>c) Cung cÊp dÞch vô cã chÊt l</w:t>
        <w:softHyphen/>
        <w:t>îng thÊp h¬n quy ®Þnh hoÆc thÊp h¬n chÊt l</w:t>
        <w:softHyphen/>
        <w:t>îng ®· ®¨ng ký.</w:t>
      </w:r>
    </w:p>
    <w:p>
      <w:pPr>
        <w:pStyle w:val="Normal"/>
        <w:rPr/>
      </w:pPr>
      <w:r>
        <w:rPr/>
        <w:t>3. H×nh thøc xö ph¹t bæ sung:</w:t>
      </w:r>
    </w:p>
    <w:p>
      <w:pPr>
        <w:pStyle w:val="Normal"/>
        <w:rPr/>
      </w:pPr>
      <w:r>
        <w:rPr/>
        <w:t>TÞch thu tang vËt vi ph¹m hµnh chÝnh ®èi víi hµnh vi vi ph¹m quy ®Þnh t¹i ®iÓm a, b, c kho¶n 1.</w:t>
      </w:r>
    </w:p>
    <w:p>
      <w:pPr>
        <w:pStyle w:val="Normal"/>
        <w:rPr/>
      </w:pPr>
      <w:r>
        <w:rPr/>
        <w:t>4. BiÖn ph¸p kh¾c phôc hËu qu¶:</w:t>
      </w:r>
    </w:p>
    <w:p>
      <w:pPr>
        <w:pStyle w:val="Normal"/>
        <w:rPr/>
      </w:pPr>
      <w:r>
        <w:rPr/>
        <w:t>Buéc kh«i phôc l¹i t×nh tr¹ng ban ®Çu ®· bÞ thay ®æi do vi ph¹m hµnh chÝnh g©y ra ®èi víi hµnh vi vi ph¹m quy ®Þnh t¹i ®iÓm c kho¶n 2;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Xö ph¹t vi ph¹m vÒ chøng nhËn phï hîp tiªu chuÈn thiÕt bÞ viÔn th«ng vµ chøng nhËn phï hîp tiªu chuÈn t</w:t>
        <w:softHyphen/>
        <w:t>¬ng thÝch ®iÖn tõ</w:t>
      </w:r>
    </w:p>
    <w:p>
      <w:pPr>
        <w:pStyle w:val="Normal"/>
        <w:rPr/>
      </w:pPr>
      <w:r>
        <w:rPr/>
        <w:t>1. Ph¹t tiÒn tõ 1.000.000 ®ång ®Õn 5.000.000 ®ång ®èi víi c¸c hµnh vi sau:</w:t>
      </w:r>
    </w:p>
    <w:p>
      <w:pPr>
        <w:pStyle w:val="Normal"/>
        <w:rPr/>
      </w:pPr>
      <w:r>
        <w:rPr/>
        <w:t>a) Sö dông GiÊy chøng nhËn phï hîp tiªu chuÈn thiÕt bÞ viÔn th«ng vµ chøng nhËn phï hîp tiªu chuÈn t</w:t>
        <w:softHyphen/>
        <w:t>¬ng thÝch ®iÖn tõ hÕt thêi h¹n sö dông ®Õn 01 th¸ng;</w:t>
      </w:r>
    </w:p>
    <w:p>
      <w:pPr>
        <w:pStyle w:val="Normal"/>
        <w:rPr/>
      </w:pPr>
      <w:r>
        <w:rPr/>
        <w:t>b) Sö dông GiÊy chøng nhËn phï hîp tiªu chuÈn thiÕt bÞ viÔn th«ng vµ chøng nhËn phï hîp tiªu chuÈn t</w:t>
        <w:softHyphen/>
        <w:t>¬ng thÝch ®iÖn tõ ®· bÞ hñy bá;</w:t>
      </w:r>
    </w:p>
    <w:p>
      <w:pPr>
        <w:pStyle w:val="Normal"/>
        <w:rPr/>
      </w:pPr>
      <w:r>
        <w:rPr/>
        <w:t>c) Söa ch÷a, tÈy xãa GiÊy chøng nhËn phï hîp tiªu chuÈn thiÕt bÞ viÔn th«ng vµ chøng nhËn phï hîp tiªu chuÈn t</w:t>
        <w:softHyphen/>
        <w:t xml:space="preserve">¬ng thÝch ®iÖn tõ; </w:t>
      </w:r>
    </w:p>
    <w:p>
      <w:pPr>
        <w:pStyle w:val="Normal"/>
        <w:rPr/>
      </w:pPr>
      <w:r>
        <w:rPr/>
        <w:t>d) §</w:t>
        <w:softHyphen/>
        <w:t>a vµo l</w:t>
        <w:softHyphen/>
        <w:t>u th«ng trªn thÞ tr</w:t>
        <w:softHyphen/>
        <w:t>êng, ®Êu nèi trªn m¹ng viÔn th«ng c¸c thiÕt bÞ kh«ng cã hoÆc kh«ng ®óng tem phï hîp tiªu chuÈn.</w:t>
      </w:r>
    </w:p>
    <w:p>
      <w:pPr>
        <w:pStyle w:val="Normal"/>
        <w:rPr/>
      </w:pPr>
      <w:r>
        <w:rPr/>
        <w:t>2. Ph¹t tiÒn tõ 5.000.000 ®ång ®Õn 10.000.000 ®ång ®èi víi mét trong c¸c hµnh vi sau ®©y:</w:t>
      </w:r>
    </w:p>
    <w:p>
      <w:pPr>
        <w:pStyle w:val="Normal"/>
        <w:rPr/>
      </w:pPr>
      <w:r>
        <w:rPr/>
        <w:t>a) Cung cÊp vµ l¾p ®Æt thiÕt bÞ kh«ng ®¶m b¶o tiªu chuÈn theo GiÊy chøng nhËn phï hîp tiªu chuÈn ®· ®</w:t>
        <w:softHyphen/>
        <w:t>îc chøng nhËn;</w:t>
      </w:r>
    </w:p>
    <w:p>
      <w:pPr>
        <w:pStyle w:val="Normal"/>
        <w:rPr/>
      </w:pPr>
      <w:r>
        <w:rPr/>
        <w:t>b) Sö dông tem phï hîp tiªu chuÈn thiÕt bÞ viÔn th«ng vµ tem phï hîp tiªu chuÈn t</w:t>
        <w:softHyphen/>
        <w:t>¬ng thÝch ®iÖn tõ gi¶, bÞ tÈy xãa, ®· qua sö dông hoÆc kh«ng ®óng chñng lo¹i thiÕt bÞ; sö dông GiÊy chøng nhËn phï hîp tiªu chuÈn thiÕt bÞ viÔn th«ng vµ GiÊy chøng nhËn phï hîp tiªu chuÈn t</w:t>
        <w:softHyphen/>
        <w:t>¬ng thÝch ®iÖn tõ gi¶.</w:t>
      </w:r>
    </w:p>
    <w:p>
      <w:pPr>
        <w:pStyle w:val="Normal"/>
        <w:rPr/>
      </w:pPr>
      <w:r>
        <w:rPr/>
        <w:t>3. H×nh thøc xö ph¹t bæ sung:</w:t>
      </w:r>
    </w:p>
    <w:p>
      <w:pPr>
        <w:pStyle w:val="Normal"/>
        <w:rPr/>
      </w:pPr>
      <w:r>
        <w:rPr/>
        <w:t>a) T</w:t>
        <w:softHyphen/>
        <w:t>íc quyÒn sö dông kh«ng thêi h¹n GiÊy chøng nhËn phï hîp tiªu chuÈn thiÕt bÞ viÔn th«ng vµ chøng nhËn phï hîp tiªu chuÈn t</w:t>
        <w:softHyphen/>
        <w:t>¬ng thÝch ®iÖn tõ ®èi víi hµnh vi vi ph¹m quy ®Þnh t¹i ®iÓm c kho¶n 1;</w:t>
      </w:r>
    </w:p>
    <w:p>
      <w:pPr>
        <w:pStyle w:val="Normal"/>
        <w:rPr/>
      </w:pPr>
      <w:r>
        <w:rPr/>
        <w:t>b) TÞch thu tang vËt vi ph¹m hµnh chÝnh ®èi víi hµnh vi vi ph¹m quy ®Þnh t¹i kho¶n 1, 2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Xö ph¹t vi ph¹m vÒ ghi nh·n thiÕt bÞ viÔn th«ng</w:t>
      </w:r>
    </w:p>
    <w:p>
      <w:pPr>
        <w:pStyle w:val="Normal"/>
        <w:rPr/>
      </w:pPr>
      <w:r>
        <w:rPr/>
        <w:t>Vi ph¹m hµnh chÝnh vÒ ghi nh·n thiÕt bÞ viÔn th«ng ph¶i bÞ xö ph¹t theo quy ®Þnh t¹i kho¶n 4 §iÒu 1 NghÞ ®Þnh sè 01/2002/N§-CP ngµy 03 th¸ng 01 n¨m 2002 cña ChÝnh phñ vÒ söa ®æi, bæ sung mét sè §iÒu cña NghÞ ®Þnh sè 01/CP ngµy 03 th¸ng 01 n¨m 1996 cña ChÝnh phñ vÒ xö ph¹t vi ph¹m hµnh chÝnh trong lÜnh vùc th</w:t>
        <w:softHyphen/>
        <w:t xml:space="preserve">¬ng m¹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Xö ph¹t vi ph¹m vÒ s¶n xuÊt, nhËp khÈu thiÕt bÞ viÔn th«ng</w:t>
      </w:r>
    </w:p>
    <w:p>
      <w:pPr>
        <w:pStyle w:val="Normal"/>
        <w:rPr/>
      </w:pPr>
      <w:r>
        <w:rPr/>
        <w:t>1. Ph¹t tiÒn tõ 10.000.000 ®ång ®Õn 20.000.000 ®ång ®èi víi hµnh vi nhËp khÈu, s¶n xuÊt thiÕt bÞ viÔn th«ng kh«ng cã giÊy chøng nhËn phï hîp tiªu chuÈn theo quy ®Þnh.</w:t>
      </w:r>
    </w:p>
    <w:p>
      <w:pPr>
        <w:pStyle w:val="Normal"/>
        <w:rPr/>
      </w:pPr>
      <w:r>
        <w:rPr/>
        <w:t>2. Ph¹t tiÒn tõ 20.000.000 ®ång ®Õn 50.000.000 ®ång ®èi víi mét trong c¸c hµnh vi sau ®©y:</w:t>
      </w:r>
    </w:p>
    <w:p>
      <w:pPr>
        <w:pStyle w:val="Normal"/>
        <w:rPr/>
      </w:pPr>
      <w:r>
        <w:rPr/>
        <w:t>a) NhËp khÈu kh«ng cã giÊy phÐp c¸c thiÕt bÞ ph¸t, thiÕt bÞ thu - ph¸t sãng v« tuyÕn ®iÖn cã b¨ng tÇn sè tõ 9 KHz ®Õn 400 GHz, cã c«ng suÊt tõ 60 mW trë lªn dïng trong nghiÖp vô viÔn th«ng vµ c¸c nghiÖp vô kh¸c theo quy ®Þnh;</w:t>
      </w:r>
    </w:p>
    <w:p>
      <w:pPr>
        <w:pStyle w:val="Normal"/>
        <w:rPr/>
      </w:pPr>
      <w:r>
        <w:rPr/>
        <w:t>b) NhËp khÈu kh«ng cã giÊy phÐp c¸c thiÕt bÞ Rada, c¸c thiÕt bÞ trî gióp b»ng sãng v« tuyÕn ®iÖn vµ thiÕt bÞ ®iÒu khiÓn xa b»ng sãng v« tuyÕn;</w:t>
      </w:r>
    </w:p>
    <w:p>
      <w:pPr>
        <w:pStyle w:val="Normal"/>
        <w:rPr/>
      </w:pPr>
      <w:r>
        <w:rPr/>
        <w:t>c) S¶n xuÊt thiÕt bÞ ph¸t, thiÕt bÞ thu - ph¸t sãng v« tuyÕn ®iÖn kh«ng cã giÊy phÐp.</w:t>
      </w:r>
    </w:p>
    <w:p>
      <w:pPr>
        <w:pStyle w:val="Normal"/>
        <w:rPr/>
      </w:pPr>
      <w:r>
        <w:rPr/>
        <w:t>3. H×nh thøc xö ph¹t bæ sung:</w:t>
      </w:r>
    </w:p>
    <w:p>
      <w:pPr>
        <w:pStyle w:val="Normal"/>
        <w:rPr>
          <w:i/>
          <w:i/>
        </w:rPr>
      </w:pPr>
      <w:r>
        <w:rPr/>
        <w:t>TÞch thu tang vËt vi ph¹m hµnh chÝnh ®èi víi hµnh vi vi ph¹m quy ®Þnh t¹i kho¶n 1 vµ 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Xö ph¹t vi ph¹m vÒ qu¶n lý tiªu chuÈn, chÊt l</w:t>
        <w:softHyphen/>
        <w:t>îng c«ng tr×nh chuyªn ngµnh b</w:t>
        <w:softHyphen/>
        <w:t>u chÝnh, viÔn th«ng</w:t>
      </w:r>
    </w:p>
    <w:p>
      <w:pPr>
        <w:pStyle w:val="Normal"/>
        <w:rPr/>
      </w:pPr>
      <w:r>
        <w:rPr/>
        <w:t>1. Ph¹t tiÒn tõ 5.000.000 ®ång ®Õn 10.000.000 ®ång ®èi víi mét trong c¸c hµnh vi sau ®©y:</w:t>
      </w:r>
    </w:p>
    <w:p>
      <w:pPr>
        <w:pStyle w:val="Normal"/>
        <w:rPr/>
      </w:pPr>
      <w:r>
        <w:rPr/>
        <w:t>a) Kh«ng thùc hiÖn ®óng tiªu chuÈn ViÖt Nam, quy tr×nh, quy ph¹m, ®Þnh møc, tiªu chuÈn kü thuËt chuyªn ngµnh trong x©y l¾p c«ng tr×nh b</w:t>
        <w:softHyphen/>
        <w:t>u chÝnh, viÔn th«ng;</w:t>
      </w:r>
    </w:p>
    <w:p>
      <w:pPr>
        <w:pStyle w:val="Normal"/>
        <w:rPr/>
      </w:pPr>
      <w:r>
        <w:rPr/>
        <w:t>b) §</w:t>
        <w:softHyphen/>
        <w:t>a vµo vËn hµnh, khai th¸c, sö dông c«ng tr×nh b</w:t>
        <w:softHyphen/>
        <w:t>u chÝnh, viÔn th«ng ch</w:t>
        <w:softHyphen/>
        <w:t>a qua kiÓm ®Þnh chÊt l</w:t>
        <w:softHyphen/>
        <w:t>îng;</w:t>
      </w:r>
    </w:p>
    <w:p>
      <w:pPr>
        <w:pStyle w:val="Normal"/>
        <w:rPr/>
      </w:pPr>
      <w:r>
        <w:rPr/>
        <w:t>c) Vi ph¹m c¸c quy ®Þnh kh¸c cña ph¸p luËt vÒ qu¶n lý chÊt l</w:t>
        <w:softHyphen/>
        <w:t>îng c«ng tr×nh chuyªn ngµnh b</w:t>
        <w:softHyphen/>
        <w:t>u chÝnh, viÔn th«ng;</w:t>
      </w:r>
    </w:p>
    <w:p>
      <w:pPr>
        <w:pStyle w:val="Normal"/>
        <w:rPr/>
      </w:pPr>
      <w:r>
        <w:rPr/>
        <w:t xml:space="preserve">2. BiÖn ph¸p kh¾c phôc hËu qu¶: </w:t>
      </w:r>
    </w:p>
    <w:p>
      <w:pPr>
        <w:pStyle w:val="Normal"/>
        <w:rPr/>
      </w:pPr>
      <w:r>
        <w:rPr/>
        <w:t>Buéc thùc hiÖn ®óng c¸c quyÕt ®Þnh cña c¬ quan nhµ n</w:t>
        <w:softHyphen/>
        <w:t xml:space="preserve">íc cã thÈm quyÒn ®èi víi hµnh vi vi ph¹m t¹i kho¶n 1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6</w:t>
        <w:br/>
        <w:t>Vi ph¹m c¸c quy ®Þnh vÒ: chÕ ®é b¸o c¸o, kh«ng chÊp hµnh sù kiÓm tra, kiÓm so¸t cña c¬ quan nhµ n</w:t>
        <w:softHyphen/>
        <w:t xml:space="preserve">íc </w:t>
        <w:br/>
        <w:t>cã thÈm quyÒ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Xö ph¹t vi ph¹m vÒ chÕ ®é b¸o c¸o</w:t>
      </w:r>
    </w:p>
    <w:p>
      <w:pPr>
        <w:pStyle w:val="Normal"/>
        <w:rPr/>
      </w:pPr>
      <w:r>
        <w:rPr/>
        <w:t>1. Ph¹t c¶nh c¸o hoÆc ph¹t tiÒn tõ 200.000 ®ång ®Õn 500.000 ®ång ®èi víi hµnh vi chËm b¸o c¸o vÒ ho¹t ®éng s¶n xuÊt, kinh doanh, kü thuËt, tiªu chuÈn chÊt l</w:t>
        <w:softHyphen/>
        <w:t>îng, dÞch vô c«ng Ých, nghiÖp vô vµ kho sè viÔn th«ng theo quy ®Þnh.</w:t>
      </w:r>
    </w:p>
    <w:p>
      <w:pPr>
        <w:pStyle w:val="Normal"/>
        <w:rPr/>
      </w:pPr>
      <w:r>
        <w:rPr/>
        <w:t>2. Ph¹t tiÒn tõ 1.000.000 ®ång ®Õn 2.000.000 ®ång ®èi víi hµnh vi kh«ng b¸o c¸o vÒ ho¹t ®éng s¶n xuÊt, kinh doanh, kü thuËt, tiªu chuÈn chÊt l</w:t>
        <w:softHyphen/>
        <w:t>îng, dÞch vô c«ng Ých, nghiÖp vô vµ kho sè viÔn th«ng theo quy ®Þnh.</w:t>
      </w:r>
    </w:p>
    <w:p>
      <w:pPr>
        <w:pStyle w:val="Normal"/>
        <w:rPr/>
      </w:pPr>
      <w:r>
        <w:rPr/>
        <w:t>3. Ph¹t tiÒn tõ 3.000.000 ®ång ®Õn 5.000.000 ®ång ®èi víi hµnh vi b¸o c¸o kh«ng ®óng vÒ ho¹t ®éng s¶n xuÊt, kinh doanh, kü thuËt, tiªu chuÈn chÊt l</w:t>
        <w:softHyphen/>
        <w:t>îng, dÞch vô c«ng Ých, nghiÖp vô vµ kho sè viÔn th«ng theo quy ®Þnh.</w:t>
      </w:r>
    </w:p>
    <w:p>
      <w:pPr>
        <w:pStyle w:val="Normal"/>
        <w:rPr/>
      </w:pPr>
      <w:r>
        <w:rPr/>
        <w:t>4. BiÖn ph¸p kh¾c phôc hËu qu¶:</w:t>
      </w:r>
    </w:p>
    <w:p>
      <w:pPr>
        <w:pStyle w:val="Normal"/>
        <w:rPr/>
      </w:pPr>
      <w:r>
        <w:rPr/>
        <w:t>Buéc thùc hiÖn ®óng quy ®Þnh cña c¬ quan nhµ n</w:t>
        <w:softHyphen/>
        <w:t>íc cã thÈm quyÒn ®èi víi hµnh vi vi ph¹m t¹i kho¶n 1, 2, 3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Xö ph¹t vi ph¹m vÒ hµnh vi c¶n trë nh©n viªn, c¬ quan nhµ n</w:t>
        <w:softHyphen/>
        <w:t>íc thi hµnh nhiÖm vô kiÓm tra, xö lý vi ph¹m hµnh chÝnh trong lÜnh vùc b</w:t>
        <w:softHyphen/>
        <w:t>u chÝnh, viÔn th«ng vµ tÇn sè v« tuyÕn ®iÖn</w:t>
      </w:r>
    </w:p>
    <w:p>
      <w:pPr>
        <w:pStyle w:val="Normal"/>
        <w:rPr/>
      </w:pPr>
      <w:r>
        <w:rPr/>
        <w:t>1. Ph¹t c¶nh c¸o hoÆc ph¹t tiÒn tõ 200.000 ®ång ®Õn 1.000.000 ®ång ®èi víi mét trong c¸c hµnh vi sau:</w:t>
      </w:r>
    </w:p>
    <w:p>
      <w:pPr>
        <w:pStyle w:val="Normal"/>
        <w:rPr/>
      </w:pPr>
      <w:r>
        <w:rPr/>
        <w:t>a) Kh«ng xuÊt tr×nh c¸c tµi liÖu, giÊy tê, chøng tõ cã liªn quan theo yªu cÇu cña ng</w:t>
        <w:softHyphen/>
        <w:t>êi cã thÈm quyÒn thanh tra, kiÓm tra;</w:t>
      </w:r>
    </w:p>
    <w:p>
      <w:pPr>
        <w:pStyle w:val="Normal"/>
        <w:rPr/>
      </w:pPr>
      <w:r>
        <w:rPr/>
        <w:t>b) Kh«ng khai b¸o hoÆc khai b¸o kh«ng ®óng vÒ néi dung liªn quan ®Õn viÖc kiÓm tra, xö lý vi ph¹m.</w:t>
      </w:r>
    </w:p>
    <w:p>
      <w:pPr>
        <w:pStyle w:val="Normal"/>
        <w:rPr/>
      </w:pPr>
      <w:r>
        <w:rPr/>
        <w:t>2. Ph¹t tiÒn tõ 500.000 ®ång ®Õn 2.000.000 ®ång ®èi víi hµnh vi c¶n trë viÖc kiÓm tra, kiÓm so¸t cña nh©n viªn, c¬ quan nhµ n</w:t>
        <w:softHyphen/>
        <w:t>íc thi hµnh nhiÖm vô kiÓm tra, kiÓm so¸t.</w:t>
      </w:r>
    </w:p>
    <w:p>
      <w:pPr>
        <w:pStyle w:val="Normal"/>
        <w:rPr/>
      </w:pPr>
      <w:r>
        <w:rPr/>
        <w:t>3. Ph¹t tiÒn tõ 1.000.000 ®ång ®Õn 5.000.000 ®ång ®èi víi mét trong c¸c hµnh vi sau:</w:t>
      </w:r>
    </w:p>
    <w:p>
      <w:pPr>
        <w:pStyle w:val="Normal"/>
        <w:rPr/>
      </w:pPr>
      <w:r>
        <w:rPr/>
        <w:t>a) TÈu t¸n tang vËt vi ph¹m ®ang bÞ kiÓm tra hoÆc t¹m gi÷;</w:t>
      </w:r>
    </w:p>
    <w:p>
      <w:pPr>
        <w:pStyle w:val="Normal"/>
        <w:rPr/>
      </w:pPr>
      <w:r>
        <w:rPr/>
        <w:t>b) Tù ý th¸o gì niªm phong tang vËt vi ph¹m ®ang bÞ niªm phong hoÆc t¹m gi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THÈM QUYÒN, THñ TôC Xö  PH¹T VI PH¹M HµNH CHÝNH </w:t>
        <w:br/>
        <w:t>Vµ THI HµNH QUYÕT §ÞNH Xö PH¹T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ThÈm quyÒn xö ph¹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8.</w:t>
      </w:r>
      <w:r>
        <w:rPr>
          <w:i/>
        </w:rPr>
        <w:t xml:space="preserve"> </w:t>
      </w:r>
      <w:r>
        <w:rPr/>
        <w:t>ThÈm quyÒn xö ph¹t vi ph¹m hµnh chÝnh cña Thanh tra chuyªn ngµnh b</w:t>
        <w:softHyphen/>
        <w:t>u chÝnh, viÔn th«ng vµ c«ng nghÖ th«ng tin</w:t>
      </w:r>
    </w:p>
    <w:p>
      <w:pPr>
        <w:pStyle w:val="Normal"/>
        <w:rPr/>
      </w:pPr>
      <w:r>
        <w:rPr/>
        <w:t>1. Thanh tra viªn chuyªn ngµnh b</w:t>
        <w:softHyphen/>
        <w:t>u chÝnh, viÔn th«ng vµ c«ng nghÖ th«ng tin ®ang thi hµnh c«ng vô cã thÈm quyÒn:</w:t>
      </w:r>
    </w:p>
    <w:p>
      <w:pPr>
        <w:pStyle w:val="Normal"/>
        <w:rPr/>
      </w:pPr>
      <w:r>
        <w:rPr/>
        <w:t>a) Ph¹t c¶nh c¸o;</w:t>
        <w:tab/>
      </w:r>
    </w:p>
    <w:p>
      <w:pPr>
        <w:pStyle w:val="Normal"/>
        <w:rPr/>
      </w:pPr>
      <w:r>
        <w:rPr/>
        <w:t>b) Ph¹t tiÒn ®Õn 200.000 ®ång;</w:t>
      </w:r>
    </w:p>
    <w:p>
      <w:pPr>
        <w:pStyle w:val="Normal"/>
        <w:rPr/>
      </w:pPr>
      <w:r>
        <w:rPr/>
        <w:t>c) TÞch thu tang vËt, ph</w:t>
        <w:softHyphen/>
        <w:t>¬ng tiÖn ®</w:t>
        <w:softHyphen/>
        <w:t xml:space="preserve">îc sö dông ®Ó vi ph¹m hµnh chÝnh cã gi¸ trÞ ®Õn 2.000.000 ®ång; </w:t>
      </w:r>
    </w:p>
    <w:p>
      <w:pPr>
        <w:pStyle w:val="Normal"/>
        <w:rPr/>
      </w:pPr>
      <w:r>
        <w:rPr/>
        <w:t xml:space="preserve">d) </w:t>
      </w:r>
      <w:r>
        <w:rPr>
          <w:rFonts w:cs=".VnTimeH" w:ascii=".VnTimeH" w:hAnsi=".VnTimeH"/>
        </w:rPr>
        <w:t>¸</w:t>
      </w:r>
      <w:r>
        <w:rPr/>
        <w:t>p dông c¸c biÖn ph¸p kh¾c phôc hËu qu¶ theo quy ®Þnh t¹i ®iÓm a, b, d, ® kho¶n 3 §iÒu 5 NghÞ ®Þnh nµy;</w:t>
      </w:r>
    </w:p>
    <w:p>
      <w:pPr>
        <w:pStyle w:val="Normal"/>
        <w:rPr/>
      </w:pPr>
      <w:r>
        <w:rPr/>
        <w:t>®) Thùc hiÖn c¸c quyÒn quy ®Þnh t¹i kho¶n 2 §iÒu 46 vµ kho¶n 2 §iÒu 48 Ph¸p lÖnh Xö lý vi ph¹m hµnh chÝnh.</w:t>
      </w:r>
    </w:p>
    <w:p>
      <w:pPr>
        <w:pStyle w:val="Normal"/>
        <w:rPr/>
      </w:pPr>
      <w:r>
        <w:rPr/>
        <w:t>2. Ch¸nh thanh tra Së B</w:t>
        <w:softHyphen/>
        <w:t>u chÝnh, ViÔn th«ng vµ c¬ quan thanh tra chuyªn ngµnh thuéc Bé B</w:t>
        <w:softHyphen/>
        <w:t>u chÝnh, ViÔn th«ng cã thÈm quyÒn:</w:t>
      </w:r>
    </w:p>
    <w:p>
      <w:pPr>
        <w:pStyle w:val="Normal"/>
        <w:rPr/>
      </w:pPr>
      <w:r>
        <w:rPr/>
        <w:t>a) Ph¹t c¶nh c¸o;</w:t>
      </w:r>
    </w:p>
    <w:p>
      <w:pPr>
        <w:pStyle w:val="Normal"/>
        <w:rPr/>
      </w:pPr>
      <w:r>
        <w:rPr/>
        <w:t>b) Ph¹t tiÒn ®Õn 20.000.000 ®ång;</w:t>
      </w:r>
    </w:p>
    <w:p>
      <w:pPr>
        <w:pStyle w:val="Normal"/>
        <w:rPr/>
      </w:pPr>
      <w:r>
        <w:rPr/>
        <w:t>c) T</w:t>
        <w:softHyphen/>
        <w:t>íc quyÒn sö dông giÊy phÐp, chøng chØ hµnh nghÒ thuéc thÈm quyÒn;</w:t>
      </w:r>
    </w:p>
    <w:p>
      <w:pPr>
        <w:pStyle w:val="Normal"/>
        <w:rPr/>
      </w:pPr>
      <w:r>
        <w:rPr/>
        <w:t>d) TÞch thu tang vËt, ph</w:t>
        <w:softHyphen/>
        <w:t>¬ng tiÖn ®</w:t>
        <w:softHyphen/>
        <w:t>îc sö dông ®Ó vi ph¹m hµnh chÝnh;</w:t>
      </w:r>
    </w:p>
    <w:p>
      <w:pPr>
        <w:pStyle w:val="Normal"/>
        <w:rPr/>
      </w:pPr>
      <w:r>
        <w:rPr/>
        <w:t xml:space="preserve">®) </w:t>
      </w:r>
      <w:r>
        <w:rPr>
          <w:rFonts w:cs=".VnTimeH" w:ascii=".VnTimeH" w:hAnsi=".VnTimeH"/>
        </w:rPr>
        <w:t>¸</w:t>
      </w:r>
      <w:r>
        <w:rPr/>
        <w:t>p dông c¸c biÖn ph¸p kh¾c phôc hËu qu¶ quy ®Þnh t¹i ®iÓm a, b, d, ®, e, g kho¶n 3 §iÒu 5 NghÞ ®Þnh nµy;</w:t>
      </w:r>
    </w:p>
    <w:p>
      <w:pPr>
        <w:pStyle w:val="Normal"/>
        <w:rPr/>
      </w:pPr>
      <w:r>
        <w:rPr/>
        <w:t>e) Thùc hiÖn c¸c quyÒn quy ®Þnh t¹i kho¶n 1 §iÒu 46 Ph¸p lÖnh Xö lý vi ph¹m hµnh chÝnh.</w:t>
      </w:r>
    </w:p>
    <w:p>
      <w:pPr>
        <w:pStyle w:val="Normal"/>
        <w:rPr/>
      </w:pPr>
      <w:r>
        <w:rPr/>
        <w:t>3. Ch¸nh thanh tra Bé B</w:t>
        <w:softHyphen/>
        <w:t>u chÝnh, ViÔn th«ng cã thÈm quyÒn:</w:t>
        <w:tab/>
      </w:r>
    </w:p>
    <w:p>
      <w:pPr>
        <w:pStyle w:val="Normal"/>
        <w:rPr/>
      </w:pPr>
      <w:r>
        <w:rPr/>
        <w:t>a) Ph¹t c¶nh c¸o;</w:t>
      </w:r>
    </w:p>
    <w:p>
      <w:pPr>
        <w:pStyle w:val="Normal"/>
        <w:rPr/>
      </w:pPr>
      <w:r>
        <w:rPr/>
        <w:t>b) Ph¹t tiÒn ®Õn 70.000.000 ®ång;</w:t>
      </w:r>
    </w:p>
    <w:p>
      <w:pPr>
        <w:pStyle w:val="Normal"/>
        <w:rPr/>
      </w:pPr>
      <w:r>
        <w:rPr/>
        <w:t>c) T</w:t>
        <w:softHyphen/>
        <w:t>íc quyÒn sö dông giÊy phÐp, chøng chØ hµnh nghÒ thuéc thÈm quyÒn;</w:t>
      </w:r>
    </w:p>
    <w:p>
      <w:pPr>
        <w:pStyle w:val="Normal"/>
        <w:rPr/>
      </w:pPr>
      <w:r>
        <w:rPr/>
        <w:t>d) TÞch thu tang vËt, ph</w:t>
        <w:softHyphen/>
        <w:t>¬ng tiÖn ®</w:t>
        <w:softHyphen/>
        <w:t>îc sö dông ®Ó vi ph¹m hµnh chÝnh;</w:t>
      </w:r>
    </w:p>
    <w:p>
      <w:pPr>
        <w:pStyle w:val="Normal"/>
        <w:rPr/>
      </w:pPr>
      <w:r>
        <w:rPr/>
        <w:t xml:space="preserve">®) </w:t>
      </w:r>
      <w:r>
        <w:rPr>
          <w:rFonts w:cs=".VnTimeH" w:ascii=".VnTimeH" w:hAnsi=".VnTimeH"/>
        </w:rPr>
        <w:t>¸</w:t>
      </w:r>
      <w:r>
        <w:rPr/>
        <w:t>p dông c¸c biÖn ph¸p kh¾c phôc hËu qu¶ quy ®Þnh t¹i kho¶n 3 §iÒu 5 NghÞ ®Þnh nµy;</w:t>
      </w:r>
    </w:p>
    <w:p>
      <w:pPr>
        <w:pStyle w:val="Normal"/>
        <w:rPr>
          <w:i/>
          <w:i/>
        </w:rPr>
      </w:pPr>
      <w:r>
        <w:rPr/>
        <w:t>e) Thùc hiÖn c¸c quyÒn quy ®Þnh t¹i kho¶n 1 §iÒu 46 Ph¸p lÖnh Xö lý vi ph¹m hµnh chÝn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29.</w:t>
      </w:r>
      <w:r>
        <w:rPr>
          <w:i/>
        </w:rPr>
        <w:t xml:space="preserve"> </w:t>
      </w:r>
      <w:r>
        <w:rPr/>
        <w:t>ThÈm quyÒn xö ph¹t cña Uû ban nh©n d©n c¸c cÊp</w:t>
      </w:r>
    </w:p>
    <w:p>
      <w:pPr>
        <w:pStyle w:val="Normal"/>
        <w:rPr/>
      </w:pPr>
      <w:r>
        <w:rPr/>
        <w:t>Chñ tÞch Uû ban nh©n d©n c¸c cÊp cã quyÒn xö ph¹t theo thÈm quyÒn quy ®Þnh t¹i c¸c §iÒu 28, 29 vµ 30 Ph¸p lÖnh Xö lý vi ph¹m hµnh chÝnh trong ph¹m vi ®Þa bµn do m×nh qu¶n lý ®èi víi c¸c hµnh vi vi ph¹m hµnh chÝnh vÒ b</w:t>
        <w:softHyphen/>
        <w:t>u chÝnh, viÔn th«ng vµ tÇn sè v« tuyÕn ®iÖn ®</w:t>
        <w:softHyphen/>
        <w:t>îc quy ®Þnh t¹i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30.</w:t>
      </w:r>
      <w:r>
        <w:rPr/>
        <w:t xml:space="preserve"> ThÈm quyÒn xö ph¹t cña C«ng an nh©n d©n, Bé ®éi Biªn phßng, C¶nh s¸t biÓn, H¶i quan, c¬ quan ThuÕ, c¬ quan Qu¶n lý thÞ tr</w:t>
        <w:softHyphen/>
        <w:t xml:space="preserve">êng vµ Thanh tra chuyªn ngµnh kh¸c </w:t>
      </w:r>
    </w:p>
    <w:p>
      <w:pPr>
        <w:pStyle w:val="Normal"/>
        <w:rPr/>
      </w:pPr>
      <w:r>
        <w:rPr/>
        <w:t>C¬ quan C«ng an nh©n d©n, H¶i quan, Bé ®éi Biªn phßng, C¶nh s¸t biÓn, c¬ quan ThuÕ, c¬ quan Qu¶n lý thÞ tr</w:t>
        <w:softHyphen/>
        <w:t>êng vµ Thanh tra chuyªn ngµnh kh¸c cã quyÒn xö ph¹t theo thÈm quyÒn quy ®Þnh t¹i c¸c §iÒu 31, 32, 33, 34, 36, 37 vµ 38 Ph¸p lÖnh Xö lý vi ph¹m hµnh chÝnh ®èi víi nh÷ng hµnh vi vi ph¹m hµnh chÝnh vÒ b</w:t>
        <w:softHyphen/>
        <w:t>u chÝnh, viÔn th«ng vµ tÇn sè v« tuyÕn ®iÖn cã liªn quan trùc tiÕp ®Õn lÜnh vùc m×nh qu¶n lý ®</w:t>
        <w:softHyphen/>
        <w:t>îc quy ®Þnh t¹i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31.</w:t>
      </w:r>
      <w:r>
        <w:rPr>
          <w:i/>
        </w:rPr>
        <w:t xml:space="preserve"> </w:t>
      </w:r>
      <w:r>
        <w:rPr/>
        <w:t>Ph©n ®Þnh thÈm quyÒn xö ph¹t vi ph¹m hµnh chÝnh</w:t>
      </w:r>
    </w:p>
    <w:p>
      <w:pPr>
        <w:pStyle w:val="Normal"/>
        <w:rPr/>
      </w:pPr>
      <w:r>
        <w:rPr/>
        <w:t>1. ViÖc xö ph¹t c¸c hµnh vi vi ph¹m hµnh chÝnh vÒ b</w:t>
        <w:softHyphen/>
        <w:t>u chÝnh, viÔn th«ng vµ tÇn sè v« tuyÕn ®iÖn ®èi víi m¹ng b</w:t>
        <w:softHyphen/>
        <w:t>u chÝnh, viÔn th«ng chuyªn dïng thuéc Bé Quèc phßng, Bé C«ng an do c¬ quan Thanh tra Quèc phßng vµ c¸c lùc l</w:t>
        <w:softHyphen/>
        <w:t>îng cã thÈm quyÒn xö ph¹t thuéc Bé C«ng an thùc hiÖn.</w:t>
      </w:r>
    </w:p>
    <w:p>
      <w:pPr>
        <w:pStyle w:val="Normal"/>
        <w:rPr/>
      </w:pPr>
      <w:r>
        <w:rPr/>
        <w:t>2. Trong tr</w:t>
        <w:softHyphen/>
        <w:t>êng hîp vi ph¹m hµnh chÝnh thuéc thÈm quyÒn xö ph¹t cña nhiÒu ng</w:t>
        <w:softHyphen/>
        <w:t>êi th× viÖc xö ph¹t do ng</w:t>
        <w:softHyphen/>
        <w:t>êi thô lý ®Çu tiªn thùc hiÖn.</w:t>
      </w:r>
    </w:p>
    <w:p>
      <w:pPr>
        <w:pStyle w:val="Normal"/>
        <w:rPr/>
      </w:pPr>
      <w:r>
        <w:rPr/>
        <w:t>3. ThÈm quyÒn xö ph¹t cña nh÷ng ng</w:t>
        <w:softHyphen/>
        <w:t>êi ®</w:t>
        <w:softHyphen/>
        <w:t>îc quy ®Þnh t¹i c¸c §iÒu 28, 29 vµ 30 cña NghÞ ®Þnh nµy lµ thÈm quyÒn ¸p dông ®èi víi mét hµnh vi vi ph¹m hµnh chÝnh. Trong tr</w:t>
        <w:softHyphen/>
        <w:t>êng hîp ph¹t tiÒn, thÈm quyÒn xö ph¹t ®</w:t>
        <w:softHyphen/>
        <w:t>îc x¸c ®Þnh c¨n cø vµo møc tèi ®a cña khung tiÒn ph¹t quy ®Þnh ®èi víi tõng hµnh vi vi ph¹m cô thÓ.</w:t>
      </w:r>
    </w:p>
    <w:p>
      <w:pPr>
        <w:pStyle w:val="Normal"/>
        <w:rPr/>
      </w:pPr>
      <w:r>
        <w:rPr/>
        <w:t>4. Trong tr</w:t>
        <w:softHyphen/>
        <w:t>êng hîp xö ph¹t mét ng</w:t>
        <w:softHyphen/>
        <w:t>êi thùc hiÖn nhiÒu hµnh vi vi ph¹m hµnh chÝnh th× thÈm quyÒn xö ph¹t ®</w:t>
        <w:softHyphen/>
        <w:t>îc x¸c ®Þnh theo nguyªn t¾c ®· ®</w:t>
        <w:softHyphen/>
        <w:t>îc quy ®Þnh t¹i kho¶n 3 §iÒu 42 Ph¸p lÖnh Xö lý vi ph¹m hµnh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</w:t>
        <w:br/>
        <w:t>Thñ tôc xö ph¹t vµ thi hµnh quyÕt ®Þnh xö ph¹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32.</w:t>
      </w:r>
      <w:r>
        <w:rPr>
          <w:i/>
        </w:rPr>
        <w:t xml:space="preserve"> </w:t>
      </w:r>
      <w:r>
        <w:rPr/>
        <w:t>Thñ tôc ¸p dông h×nh thøc xö ph¹t chÝnh</w:t>
      </w:r>
    </w:p>
    <w:p>
      <w:pPr>
        <w:pStyle w:val="Normal"/>
        <w:rPr/>
      </w:pPr>
      <w:r>
        <w:rPr/>
        <w:t>1. Khi ph¸t hiÖn hµnh vi vi ph¹m hµnh chÝnh vÒ b</w:t>
        <w:softHyphen/>
        <w:t>u chÝnh, viÔn th«ng vµ tÇn sè v« tuyÕn ®iÖn, ng</w:t>
        <w:softHyphen/>
        <w:t>êi cã thÈm quyÒn xö ph¹t ph¶i ra lÖnh ®×nh chØ ngay hµnh vi vi ph¹m hµnh chÝnh.</w:t>
      </w:r>
    </w:p>
    <w:p>
      <w:pPr>
        <w:pStyle w:val="Normal"/>
        <w:rPr/>
      </w:pPr>
      <w:r>
        <w:rPr/>
        <w:t>2. Tr</w:t>
        <w:softHyphen/>
        <w:t>êng hîp xö ph¹t vi ph¹m hµnh chÝnh b»ng h×nh thøc ph¹t c¶nh c¸o hoÆc ph¹t tiÒn tõ 5.000 ®ång ®Õn 100.000 ®ång th× ng</w:t>
        <w:softHyphen/>
        <w:t>êi cã thÈm quyÒn xö ph¹t ph¶i ra quyÕt ®Þnh xö ph¹t t¹i chç theo thñ tôc ®¬n gi¶n quy ®Þnh t¹i §iÒu 54 Ph¸p lÖnh Xö lý vi ph¹m hµnh chÝnh.</w:t>
      </w:r>
    </w:p>
    <w:p>
      <w:pPr>
        <w:pStyle w:val="Normal"/>
        <w:rPr/>
      </w:pPr>
      <w:r>
        <w:rPr/>
        <w:t>3. Tr</w:t>
        <w:softHyphen/>
        <w:t>êng hîp xö ph¹t vi ph¹m hµnh chÝnh b»ng h×nh thøc ph¹t tiÒn th× ng</w:t>
        <w:softHyphen/>
        <w:t>êi cã thÈm quyÒn xö ph¹t ph¶i kÞp thêi lËp biªn b¶n vÒ vi ph¹m hµnh chÝnh theo ®óng quy ®Þnh t¹i §iÒu 55 Ph¸p lÖnh Xö lý vi ph¹m hµnh chÝnh. NÕu ng</w:t>
        <w:softHyphen/>
        <w:t>êi lËp biªn b¶n kh«ng ®ñ thÈm quyÒn xö ph¹t vi ph¹m hµnh chÝnh hoÆc kh«ng cã thÈm quyÒn xö ph¹t vi ph¹m hµnh chÝnh th× ph¶i göi kÞp thêi biªn b¶n vµ c¸c hå s¬ liªn quan ®Õn cÊp cã ®ñ thÈm quyÒn ®Ó ra quyÕt ®Þnh xö ph¹t.</w:t>
      </w:r>
    </w:p>
    <w:p>
      <w:pPr>
        <w:pStyle w:val="Normal"/>
        <w:rPr/>
      </w:pPr>
      <w:r>
        <w:rPr/>
        <w:t>Thêi h¹n ra quyÕt ®Þnh xö ph¹t vi ph¹m hµnh chÝnh vÒ b</w:t>
        <w:softHyphen/>
        <w:t>u chÝnh, viÔn th«ng vµ tÇn sè v« tuyÕn ®iÖn ®</w:t>
        <w:softHyphen/>
        <w:t xml:space="preserve">îc thùc hiÖn theo quy ®Þnh t¹i §iÒu 56 Ph¸p lÖnh Xö lý vi ph¹m hµnh chÝnh. </w:t>
      </w:r>
    </w:p>
    <w:p>
      <w:pPr>
        <w:pStyle w:val="Normal"/>
        <w:rPr/>
      </w:pPr>
      <w:r>
        <w:rPr/>
        <w:t>4. Khi ¸p dông h×nh thøc ph¹t tiÒn, møc tiÒn ph¹t cô thÓ ®èi víi mét hµnh vi vi ph¹m hµnh chÝnh vÒ b</w:t>
        <w:softHyphen/>
        <w:t>u chÝnh, viÔn th«ng vµ tÇn sè v« tuyÕn ®iÖn lµ møc trung b×nh cña khung tiÒn ph¹t t</w:t>
        <w:softHyphen/>
        <w:t>¬ng øng víi hµnh vi ®ã ®</w:t>
        <w:softHyphen/>
        <w:t>îc quy ®Þnh t¹i NghÞ ®Þnh nµy; nÕu vi ph¹m cã t×nh tiÕt gi¶m nhÑ th× møc ph¹t tiÒn cã thÓ gi¶m xuèng nh</w:t>
        <w:softHyphen/>
        <w:t>ng kh«ng ®</w:t>
        <w:softHyphen/>
        <w:t>îc gi¶m qu¸ møc tèi thiÓu cña khung tiÒn ph¹t; nÕu vi ph¹m cã t×nh tiÕt t¨ng nÆng th× møc ph¹t tiÒn cã thÓ t¨ng lªn nh</w:t>
        <w:softHyphen/>
        <w:t>ng kh«ng ®</w:t>
        <w:softHyphen/>
        <w:t>îc v</w:t>
        <w:softHyphen/>
        <w:t>ît qu¸ møc tèi ®a cña khung tiÒn ph¹t.</w:t>
      </w:r>
    </w:p>
    <w:p>
      <w:pPr>
        <w:pStyle w:val="Normal"/>
        <w:rPr/>
      </w:pPr>
      <w:r>
        <w:rPr/>
        <w:t>5. QuyÕt ®Þnh xö ph¹t cã hiÖu lùc kÓ tõ ngµy ký, trõ tr</w:t>
        <w:softHyphen/>
        <w:t>êng hîp trong quyÕt ®Þnh quy ®Þnh ngµy cã hiÖu lùc kh¸c.</w:t>
      </w:r>
    </w:p>
    <w:p>
      <w:pPr>
        <w:pStyle w:val="Normal"/>
        <w:rPr/>
      </w:pPr>
      <w:r>
        <w:rPr/>
        <w:t>QuyÕt ®Þnh xö ph¹t ®</w:t>
        <w:softHyphen/>
        <w:t xml:space="preserve">îc göi cho tæ chøc, c¸ nh©n bÞ xö ph¹t vµ c¬ quan thu tiÒn ph¹t trong thêi h¹n ba ngµy, kÓ tõ ngµy ra quyÕt ®Þnh xö ph¹t. </w:t>
      </w:r>
    </w:p>
    <w:p>
      <w:pPr>
        <w:pStyle w:val="Normal"/>
        <w:rPr/>
      </w:pPr>
      <w:r>
        <w:rPr/>
        <w:t xml:space="preserve">6. Tæ chøc, c¸ nh©n bÞ ph¹t tiÒn ph¶i nép tiÒn ph¹t ®óng theo quy ®Þnh t¹i §iÒu 58 cña Ph¸p lÖnh Xö lý vi ph¹m hµnh chÝ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33.</w:t>
      </w:r>
      <w:r>
        <w:rPr>
          <w:i/>
        </w:rPr>
        <w:t xml:space="preserve"> </w:t>
      </w:r>
      <w:r>
        <w:rPr/>
        <w:t>Thñ tôc t</w:t>
        <w:softHyphen/>
        <w:t>íc quyÒn sö dông giÊy phÐp, chøng chØ hµnh nghÒ</w:t>
      </w:r>
    </w:p>
    <w:p>
      <w:pPr>
        <w:pStyle w:val="Normal"/>
        <w:rPr/>
      </w:pPr>
      <w:r>
        <w:rPr/>
        <w:t>Thñ tôc t</w:t>
        <w:softHyphen/>
        <w:t>íc quyÒn sö dông c¸c lo¹i giÊy phÐp, chøng chØ hµnh nghÒ vÒ b</w:t>
        <w:softHyphen/>
        <w:t>u chÝnh, chuyÓn ph¸t th</w:t>
        <w:softHyphen/>
        <w:t>, viÔn th«ng vµ tÇn sè v« tuyÕn ®iÖn thùc hiÖn ®óng theo quy ®Þnh t¹i §iÒu 59 Ph¸p lÖnh Xö lý vi ph¹m hµnh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>
          <w:i/>
        </w:rPr>
        <w:t xml:space="preserve"> </w:t>
      </w:r>
      <w:r>
        <w:rPr/>
        <w:t>Thñ tôc tÞch thu vµ xö lý tang vËt, ph</w:t>
        <w:softHyphen/>
        <w:t>¬ng tiÖn ®</w:t>
        <w:softHyphen/>
        <w:t>îc sö dông ®Ó vi ph¹m hµnh chÝnh</w:t>
      </w:r>
    </w:p>
    <w:p>
      <w:pPr>
        <w:pStyle w:val="Normal"/>
        <w:rPr/>
      </w:pPr>
      <w:r>
        <w:rPr/>
        <w:t>1. Khi ¸p dông h×nh thøc tÞch thu tang vËt, ph</w:t>
        <w:softHyphen/>
        <w:t>¬ng tiÖn ®</w:t>
        <w:softHyphen/>
        <w:t>îc sö dông ®Ó vi ph¹m hµnh chÝnh vÒ b</w:t>
        <w:softHyphen/>
        <w:t>u chÝnh, viÔn th«ng vµ tÇn sè v« tuyÕn ®iÖn, ng</w:t>
        <w:softHyphen/>
        <w:t>êi cã thÈm quyÒn xö ph¹t ph¶i lËp biªn b¶n theo ®óng quy ®Þnh t¹i §iÒu 60 Ph¸p lÖnh Xö lý vi ph¹m hµnh chÝnh.</w:t>
      </w:r>
    </w:p>
    <w:p>
      <w:pPr>
        <w:pStyle w:val="Normal"/>
        <w:rPr/>
      </w:pPr>
      <w:r>
        <w:rPr/>
        <w:t>2. ViÖc xö lý tang vËt, ph</w:t>
        <w:softHyphen/>
        <w:t>¬ng tiÖn ®</w:t>
        <w:softHyphen/>
        <w:t>îc sö dông ®Ó vi ph¹m hµnh chÝnh vÒ b</w:t>
        <w:softHyphen/>
        <w:t>u chÝnh, viÔn th«ng vµ tÇn sè v« tuyÕn ®iÖn thùc hiÖn theo ®óng nh÷ng quy ®Þnh t¹i §iÒu 61 Ph¸p lÖnh Xö lý vi ph¹m hµnh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>
          <w:i/>
        </w:rPr>
        <w:t xml:space="preserve"> </w:t>
      </w:r>
      <w:r>
        <w:rPr/>
        <w:t>Thi hµnh quyÕt ®Þnh xö ph¹t</w:t>
      </w:r>
    </w:p>
    <w:p>
      <w:pPr>
        <w:pStyle w:val="Normal"/>
        <w:rPr/>
      </w:pPr>
      <w:r>
        <w:rPr/>
        <w:t>1. Tæ chøc, c¸ nh©n bÞ xö ph¹t vi ph¹m hµnh chÝnh ph¶i thi hµnh quyÕt ®Þnh xö ph¹t trong thêi h¹n 10 ngµy, kÓ tõ ngµy ®</w:t>
        <w:softHyphen/>
        <w:t>îc giao quyÕt ®Þnh xö ph¹t trõ tr</w:t>
        <w:softHyphen/>
        <w:t>êng hîp ph¸p luËt cã quy ®Þnh kh¸c. Thêi h¹n nµy ®</w:t>
        <w:softHyphen/>
        <w:t>îc ghi râ trong quyÕt ®Þnh xö ph¹t. Qu¸ thêi h¹n trªn, tæ chøc c¸ nh©n bÞ xö ph¹t kh«ng tù gi¸c chÊp hµnh th× ng</w:t>
        <w:softHyphen/>
        <w:t>êi cã thÈm quyÒn xö ph¹t vi ph¹m hµnh chÝnh cã quyÒn ¸p dông c¸c biÖn ph¸p c</w:t>
        <w:softHyphen/>
        <w:t>ìng chÕ thi hµnh.</w:t>
      </w:r>
    </w:p>
    <w:p>
      <w:pPr>
        <w:pStyle w:val="Normal"/>
        <w:rPr/>
      </w:pPr>
      <w:r>
        <w:rPr/>
        <w:t>2. ViÖc ho·n chÊp hµnh quyÕt ®Þnh ph¹t tiÒn ®</w:t>
        <w:softHyphen/>
        <w:t>îc thùc hiÖn theo §iÒu 65 Ph¸p lÖnh Xö ph¹t vi ph¹m hµnh chÝnh.</w:t>
      </w:r>
    </w:p>
    <w:p>
      <w:pPr>
        <w:pStyle w:val="Normal"/>
        <w:rPr/>
      </w:pPr>
      <w:r>
        <w:rPr/>
        <w:t>3. ViÖc tæ chøc c</w:t>
        <w:softHyphen/>
        <w:t>ìng chÕ thi hµnh vµ ¸p dông c¸c biÖn ph¸p c</w:t>
        <w:softHyphen/>
        <w:t>ìng chÕ thi hµnh quyÕt ®Þnh xö ph¹t vi ph¹m hµnh chÝnh theo quy ®Þnh t¹i §iÒu 66 cña Ph¸p lÖnh Xö lý vi ph¹m hµnh chÝnh.</w:t>
      </w:r>
    </w:p>
    <w:p>
      <w:pPr>
        <w:pStyle w:val="Normal"/>
        <w:rPr/>
      </w:pPr>
      <w:r>
        <w:rPr/>
        <w:t>4. QuyÕt ®Þnh xö ph¹t vi ph¹m hµnh chÝnh hÕt hiÖu lùc thi hµnh sau mét n¨m, kÓ tõ ngµy ra quyÕt ®Þnh; trong tr</w:t>
        <w:softHyphen/>
        <w:t>êng hîp tæ chøc, c¸ nh©n bÞ xö ph¹t cè t×nh trèn tr¸nh, tr× ho·n th× thêi hiÖu nãi trªn ®</w:t>
        <w:softHyphen/>
        <w:t>îc tÝnh l¹i tõ ngµy hµnh vi tr× ho·n, trèn tr¸nh chÊm døt.</w:t>
      </w:r>
    </w:p>
    <w:p>
      <w:pPr>
        <w:pStyle w:val="Normal"/>
        <w:rPr/>
      </w:pPr>
      <w:r>
        <w:rPr/>
        <w:t>5. QuyÕt ®Þnh xö ph¹t vi ph¹m hµnh chÝnh ph¶i ®</w:t>
        <w:softHyphen/>
        <w:t>îc giao cho tæ chøc, c¸ nh©n bÞ xö ph¹t hoÆc th«ng b¸o cho hä ®Õn nhËn; thêi ®iÓm tæ chøc, c¸ nh©n bÞ xö ph¹t nhËn ®</w:t>
        <w:softHyphen/>
        <w:t>îc quyÕt ®Þnh xö ph¹t ®</w:t>
        <w:softHyphen/>
        <w:t>îc coi lµ thêi ®iÓm ®</w:t>
        <w:softHyphen/>
        <w:t>îc giao quyÕt ®Þnh quy ®Þnh t¹i §iÒu 64 Ph¸p lÖnh Xö lý vi ph¹m hµnh chÝnh. NÕu tæ chøc c¸ nh©n bÞ xö ph¹t kh«ng tù nguyÖn chÊp hµnh trong thêi h¹n quy ®Þnh th× bÞ c</w:t>
        <w:softHyphen/>
        <w:t>ìng chÕ thi hµnh. Tr</w:t>
        <w:softHyphen/>
        <w:t>êng hîp ®· qua mét n¨m mµ quyÕt ®Þnh xö ph¹t kh«ng thÓ giao ®Õn tæ chøc, c¸ nh©n bÞ xö ph¹t do hä kh«ng ®Õn nhËn, kh«ng x¸c ®Þnh ®</w:t>
        <w:softHyphen/>
        <w:t>îc ®Þa chØ cña hä hoÆc lý do kh¸ch quan kh¸c, th× ng</w:t>
        <w:softHyphen/>
        <w:t>êi ®· ra quyÕt ®Þnh xö ph¹t ra quyÕt ®Þnh ®×nh chØ thi hµnh c¸c h×nh thøc xö ph¹t vµ biÖn ph¸p kh¾c phôc hËu qu¶ ghi trong quyÕt ®Þnh, trõ h×nh thøc tÞch thu tang vËt, ph</w:t>
        <w:softHyphen/>
        <w:t>¬ng tiÖn vi ph¹m hµnh chÝnh; ®èi víi tang vËt, ph</w:t>
        <w:softHyphen/>
        <w:t xml:space="preserve">¬ng tiÖn vi ph¹m ®ang bÞ t¹m gi÷ th× ¸p dông theo quy ®Þnh t¹i kho¶n 4 §iÒu 61 Ph¸p lÖnh Xö lý vi ph¹m hµnh chÝ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>
          <w:i/>
        </w:rPr>
        <w:t xml:space="preserve"> </w:t>
      </w:r>
      <w:r>
        <w:rPr>
          <w:rFonts w:cs=".VnTimeH" w:ascii=".VnTimeH" w:hAnsi=".VnTimeH"/>
        </w:rPr>
        <w:t>¸</w:t>
      </w:r>
      <w:r>
        <w:rPr/>
        <w:t>p dông c¸c biÖn ph¸p c</w:t>
        <w:softHyphen/>
        <w:t>ìng chÕ thi hµnh quyÕt ®Þnh xö ph¹t</w:t>
      </w:r>
    </w:p>
    <w:p>
      <w:pPr>
        <w:pStyle w:val="Normal"/>
        <w:rPr/>
      </w:pPr>
      <w:r>
        <w:rPr/>
        <w:t>1. ViÖc c</w:t>
        <w:softHyphen/>
        <w:t>ìng chÕ thi hµnh quyÕt ®Þnh xö ph¹t vi ph¹m hµnh chÝnh vÒ b</w:t>
        <w:softHyphen/>
        <w:t>u chÝnh, viÔn th«ng vµ tÇn sè v« tuyÕn ®iÖn thùc hiÖn theo c¸c biÖn ph¸p sau ®©y:</w:t>
      </w:r>
    </w:p>
    <w:p>
      <w:pPr>
        <w:pStyle w:val="Normal"/>
        <w:rPr/>
      </w:pPr>
      <w:r>
        <w:rPr/>
        <w:t>a) KhÊu trõ mét phÇn tiÒn l</w:t>
        <w:softHyphen/>
        <w:t>¬ng hoÆc mét phÇn thu nhËp; khÊu trõ tiÒn tõ tµi kho¶n Ng©n hµng;</w:t>
      </w:r>
    </w:p>
    <w:p>
      <w:pPr>
        <w:pStyle w:val="Normal"/>
        <w:rPr/>
      </w:pPr>
      <w:r>
        <w:rPr/>
        <w:t>b) Kª biªn phÇn tµi s¶n cã trÞ gi¸ t</w:t>
        <w:softHyphen/>
        <w:t>¬ng øng víi sè tiÒn ph¹t ®Ó b¸n ®Êu gi¸;</w:t>
      </w:r>
    </w:p>
    <w:p>
      <w:pPr>
        <w:pStyle w:val="Normal"/>
        <w:rPr/>
      </w:pPr>
      <w:r>
        <w:rPr/>
        <w:t>c) C¸c biÖn ph¸p c</w:t>
        <w:softHyphen/>
        <w:t>ìng chÕ kh¸c ®Ó thi hµnh quyÕt ®Þnh xö ph¹t.</w:t>
      </w:r>
    </w:p>
    <w:p>
      <w:pPr>
        <w:pStyle w:val="Normal"/>
        <w:rPr/>
      </w:pPr>
      <w:r>
        <w:rPr/>
        <w:t>2. ThÈm quyÒn ra quyÕt ®Þnh c</w:t>
        <w:softHyphen/>
        <w:t>ìng chÕ vµ tæ chøc viÖc c</w:t>
        <w:softHyphen/>
        <w:t>ìng chÕ ®</w:t>
        <w:softHyphen/>
        <w:t>îc thùc hiÖn theo quy ®Þnh t¹i §iÒu 67 Ph¸p lÖnh Xö lý vi ph¹m hµnh chÝnh.</w:t>
      </w:r>
    </w:p>
    <w:p>
      <w:pPr>
        <w:pStyle w:val="Normal"/>
        <w:rPr/>
      </w:pPr>
      <w:r>
        <w:rPr/>
        <w:t>3. Lùc l</w:t>
        <w:softHyphen/>
        <w:t>îng C¶nh s¸t nh©n d©n cã tr¸ch nhiÖm b¶o ®¶m trËt tù, an toµn trong qu¸ tr×nh thi hµnh quyÕt ®Þnh c</w:t>
        <w:softHyphen/>
        <w:t>ìng chÕ cña Chñ tÞch Uû ban nh©n d©n cïng cÊp hoÆc quyÕt ®Þnh c</w:t>
        <w:softHyphen/>
        <w:t>ìng chÕ cña c¸c c¬ quan kh¸c cña Nhµ n</w:t>
        <w:softHyphen/>
        <w:t>íc khi ®</w:t>
        <w:softHyphen/>
        <w:t>îc c¸c c¬ quan ®ã yªu cÇu.</w:t>
      </w:r>
    </w:p>
    <w:p>
      <w:pPr>
        <w:pStyle w:val="Normal"/>
        <w:rPr/>
      </w:pPr>
      <w:r>
        <w:rPr/>
        <w:t>4. C¸ nh©n, tæ chøc bÞ c</w:t>
        <w:softHyphen/>
        <w:t>ìng chÕ ph¶i chÞu mäi chi phÝ vÒ viÖc tæ chøc thùc hiÖn c¸c biÖn ph¸p c</w:t>
        <w:softHyphen/>
        <w:t>ìng ch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>
          <w:i/>
        </w:rPr>
        <w:t xml:space="preserve"> </w:t>
      </w:r>
      <w:r>
        <w:rPr/>
        <w:t>Quy ®Þnh vÒ viÖc chuyÓn hå s¬ vô vi ph¹m cã dÊu hiÖu téi ph¹m ®Ó truy cøu tr¸ch nhiÖm h×nh sù</w:t>
      </w:r>
    </w:p>
    <w:p>
      <w:pPr>
        <w:pStyle w:val="Normal"/>
        <w:rPr/>
      </w:pPr>
      <w:r>
        <w:rPr/>
        <w:t>Khi xem xÐt vô vi ph¹m ®Ó quyÕt ®Þnh xö ph¹t, nÕu xÐt thÊy hµnh vi vi ph¹m cã dÊu hiÖu téi ph¹m, th× ng</w:t>
        <w:softHyphen/>
        <w:t>êi cã thÈm quyÒn ph¶i chuyÓn ngay hå s¬ cho c¬ quan tè tông h×nh sù cã thÈm quyÒn theo quy ®Þnh t¹i §iÒu 62 Ph¸p lÖnh Xö lý vi ph¹m hµnh chÝnh.</w:t>
      </w:r>
    </w:p>
    <w:p>
      <w:pPr>
        <w:pStyle w:val="Normal"/>
        <w:rPr>
          <w:i/>
          <w:i/>
        </w:rPr>
      </w:pPr>
      <w:r>
        <w:rPr>
          <w:rFonts w:eastAsia=".VnTime"/>
        </w:rPr>
        <w:t xml:space="preserve">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KHIÕU N¹I, Tè C¸O, Xö  Lý VI PH¹M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38.</w:t>
      </w:r>
      <w:r>
        <w:rPr/>
        <w:t xml:space="preserve"> KhiÕu n¹i, tè c¸o vµ gi¶i quyÕt khiÕu n¹i, tè c¸o</w:t>
      </w:r>
    </w:p>
    <w:p>
      <w:pPr>
        <w:pStyle w:val="Normal"/>
        <w:rPr/>
      </w:pPr>
      <w:r>
        <w:rPr/>
        <w:t>1. Tæ chøc, c¸ nh©n bÞ xö ph¹t vi ph¹m hµnh chÝnh vÒ b</w:t>
        <w:softHyphen/>
        <w:t>u chÝnh, viÔn th«ng vµ tÇn sè v« tuyÕn ®iÖn hoÆc ng</w:t>
        <w:softHyphen/>
        <w:t>êi ®¹i diÖn hîp ph¸p cña hä cã quyÒn khiÕu n¹i ®èi víi quyÕt ®Þnh xö ph¹t cña ng</w:t>
        <w:softHyphen/>
        <w:t>êi cã thÈm quyÒn. Trong thêi gian chê kÕt qu¶ gi¶i quyÕt khiÕu n¹i cña c¬ quan cã thÈm quyÒn, tæ chøc, c¸ nh©n bÞ xö ph¹t vÉn ph¶i thi hµnh quyÕt ®Þnh xö ph¹t trõ tr</w:t>
        <w:softHyphen/>
        <w:t>êng hîp buéc th¸o dì c«ng tr×nh x©y dùng.</w:t>
        <w:tab/>
      </w:r>
    </w:p>
    <w:p>
      <w:pPr>
        <w:pStyle w:val="Normal"/>
        <w:rPr/>
      </w:pPr>
      <w:r>
        <w:rPr/>
        <w:t>2. C«ng d©n cã quyÒn tè c¸o víi c¸c c¬ quan nhµ n</w:t>
        <w:softHyphen/>
        <w:t>íc cã thÈm quyÒn vÒ nh÷ng vi ph¹m hµnh chÝnh vÒ b</w:t>
        <w:softHyphen/>
        <w:t>u chÝnh, viÔn th«ng vµ tÇn sè v« tuyÕn ®iÖn theo c¸c quy ®Þnh cña ph¸p luËt vÒ khiÕu n¹i, tè c¸o.</w:t>
      </w:r>
    </w:p>
    <w:p>
      <w:pPr>
        <w:pStyle w:val="Normal"/>
        <w:rPr/>
      </w:pPr>
      <w:r>
        <w:rPr/>
        <w:t>3. C«ng d©n cã quyÒn tè c¸o víi c¬ quan nhµ n</w:t>
        <w:softHyphen/>
        <w:t>íc cã thÈm quyÒn vÒ hµnh vi tr¸i ph¸p luËt cña ng</w:t>
        <w:softHyphen/>
        <w:t>êi cã thÈm quyÒn xö ph¹t vi ph¹m hµnh chÝnh vÒ b</w:t>
        <w:softHyphen/>
        <w:t>u chÝnh, viÔn th«ng vµ tÇn sè v« tuyÕn ®iÖn.</w:t>
      </w:r>
    </w:p>
    <w:p>
      <w:pPr>
        <w:pStyle w:val="Normal"/>
        <w:rPr/>
      </w:pPr>
      <w:r>
        <w:rPr/>
        <w:t xml:space="preserve">4. ThÈm quyÒn, thñ tôc, tr×nh tù, thêi h¹n khiÕu n¹i vµ gi¶i quyÕt khiÕu n¹i, tè c¸o, khëi kiÖn hµnh chÝnh thùc hiÖn theo c¸c quy ®Þnh cña LuËt KhiÕu n¹i, tè c¸o vµ Ph¸p lÖnh Thñ tôc gi¶i quyÕt c¸c vô ¸n hµnh chÝnh.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</w:rPr>
      </w:pPr>
      <w:r>
        <w:rPr>
          <w:b/>
          <w:spacing w:val="24"/>
          <w:sz w:val="26"/>
        </w:rPr>
        <w:t>§iÒu 39.</w:t>
      </w:r>
      <w:r>
        <w:rPr>
          <w:i/>
        </w:rPr>
        <w:t xml:space="preserve"> </w:t>
      </w:r>
      <w:r>
        <w:rPr/>
        <w:t>Xö lý vi ph¹m</w:t>
      </w:r>
    </w:p>
    <w:p>
      <w:pPr>
        <w:pStyle w:val="Normal"/>
        <w:rPr/>
      </w:pPr>
      <w:r>
        <w:rPr/>
        <w:t>1. Ng</w:t>
        <w:softHyphen/>
        <w:t>êi cã thÈm quyÒn xö ph¹t vi ph¹m hµnh chÝnh vÒ b</w:t>
        <w:softHyphen/>
        <w:t>u chÝnh, viÔn th«ng vµ tÇn sè v« tuyÕn ®iÖn mµ s¸ch nhiÔu, dung tóng, bao che, kh«ng xö ph¹t hoÆc xö ph¹t kh«ng kÞp thêi, kh«ng ®óng møc, xö ph¹t v</w:t>
        <w:softHyphen/>
        <w:t>ît qu¸ thÈm quyÒn quy ®Þnh th× tïy theo tÝnh chÊt, møc ®é vi ph¹m sÏ bÞ xö lý kû luËt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  <w:t>2. Ng</w:t>
        <w:softHyphen/>
        <w:t>êi bÞ xö ph¹t vi ph¹m hµnh chÝnh vÒ b</w:t>
        <w:softHyphen/>
        <w:t>u chÝnh, viÔn th«ng vµ tÇn sè v« tuyÕn ®iÖn nÕu cã hµnh vi c¶n trë, chèng ng</w:t>
        <w:softHyphen/>
        <w:t>êi thi hµnh c«ng vô cã tr¸ch nhiÖm kiÓm tra, kiÓm so¸t hoÆc cè t×nh tr× ho·n, trèn tr¸nh thùc hiÖn quyÕt ®Þnh xö ph¹t vi ph¹m hµnh chÝnh th× tïy theo tÝnh chÊt, møc ®é vi ph¹m sÏ bÞ xö ph¹t vi ph¹m hµnh chÝnh trong lÜnh vùc an ninh trËt tù hoÆc bÞ truy cøu tr¸ch nhiÖm h×nh sù; nÕu g©y thiÖt h¹i vËt chÊt th× ph¶i båi th</w:t>
        <w:softHyphen/>
        <w:t>êng theo quy ®Þnh cña ph¸p luË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HiÖu lùc thi hµnh</w:t>
      </w:r>
    </w:p>
    <w:p>
      <w:pPr>
        <w:pStyle w:val="Normal"/>
        <w:rPr/>
      </w:pPr>
      <w:r>
        <w:rPr/>
        <w:t xml:space="preserve">NghÞ ®Þnh nµy cã hiÖu lùc sau 15 ngµy, kÓ tõ ngµy ®¨ng C«ng b¸o. </w:t>
      </w:r>
    </w:p>
    <w:p>
      <w:pPr>
        <w:pStyle w:val="Normal"/>
        <w:rPr/>
      </w:pPr>
      <w:r>
        <w:rPr/>
        <w:t>B·i bá NghÞ ®Þnh sè 79/CP ngµy 19 th¸ng 6 n¨m 1997 cña ChÝnh phñ quy ®Þnh xö ph¹t vi ph¹m hµnh chÝnh trong lÜnh vùc qu¶n lý nhµ n</w:t>
        <w:softHyphen/>
        <w:t>íc vÒ b</w:t>
        <w:softHyphen/>
        <w:t>u chÝnh, viÔn th«ng vµ tÇn sè v« tuyÕn ®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Tr¸ch nhiÖm tæ chøc thùc hiÖn</w:t>
      </w:r>
    </w:p>
    <w:p>
      <w:pPr>
        <w:pStyle w:val="Normal"/>
        <w:rPr/>
      </w:pPr>
      <w:r>
        <w:rPr/>
        <w:t>Bé tr</w:t>
        <w:softHyphen/>
        <w:t>ëng Bé B</w:t>
        <w:softHyphen/>
        <w:t>u chÝnh, ViÔn th«ng h</w:t>
        <w:softHyphen/>
        <w:t>íng dÉn thi hµnh NghÞ ®Þnh nµy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.VnTimeH" w:hAnsi=".VnTimeH" w:cs=".VnTime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TimeH" w:hAnsi=".VnTimeH" w:cs=".VnTimeH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.VnTimeH" w:hAnsi=".VnTimeH" w:cs=".VnTime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8:18:00Z</dcterms:created>
  <dc:creator>Ulysses R. Gotera</dc:creator>
  <dc:description/>
  <cp:keywords>FoxChit SOFTWARE SOLUTIONS</cp:keywords>
  <dc:language>en-US</dc:language>
  <cp:lastModifiedBy>Ulysses R. Gotera</cp:lastModifiedBy>
  <dcterms:modified xsi:type="dcterms:W3CDTF">2001-05-08T18:18:00Z</dcterms:modified>
  <cp:revision>2</cp:revision>
  <dc:subject/>
  <dc:title>nghÞ ®Þnh</dc:title>
</cp:coreProperties>
</file>