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5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 ngày 21 tháng 9  năm 20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Về việc quản lý hạn ngạch cat.340/64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xuất khẩu sang thị trường Hoa Kỳ trong 3 tháng cuối năm 20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Tính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ến ngày 19/9/2005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ã cấp visa xuất khẩu cat.340/640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ạt 1.556.040 tá (chiếm 69,77% hạn ngạch 2005), còn lại 690.077 tá c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>a làm thủ tục cấp visa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có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sở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Cat.340/640 trong ba tháng cuối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,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và Bộ Công nghiệ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cung c</w:t>
      </w:r>
      <w:r>
        <w:rPr>
          <w:rFonts w:cs="Times New Roman" w:ascii="Times New Roman" w:hAnsi="Times New Roman"/>
          <w:sz w:val="28"/>
          <w:szCs w:val="26"/>
        </w:rPr>
        <w:t xml:space="preserve">ấp thông tin về tình hình thực hiện hạn ngạch Cat. 340/640 theo mẫu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ính kèm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Báo cáo xin gửi về Ba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Dệt may -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theo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ịa chỉ e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dmhk@mot.gov.vn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chậm nhất ngày 26/9/2005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Bộ Thương mại thông báo thương nhân biết và thực hiện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7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Hiệp hội Dệt may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ể phối hợp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Các Phòng QL XNK khu vự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ể phối hợp thực hiệ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Lưu VT, BĐHHNDM</w:t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Ở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/>
              <w:t>Lê Danh Vĩnh</w:t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531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hk@mot.gov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1:47:00Z</dcterms:created>
  <dc:creator>Bo Thuong Mai</dc:creator>
  <dc:description/>
  <dc:language>en-US</dc:language>
  <cp:lastModifiedBy>doviettung</cp:lastModifiedBy>
  <cp:lastPrinted>2005-09-20T11:54:00Z</cp:lastPrinted>
  <dcterms:modified xsi:type="dcterms:W3CDTF">2005-09-21T02:26:00Z</dcterms:modified>
  <cp:revision>3</cp:revision>
  <dc:subject/>
  <dc:title>Tæ ®iÒu hµnh liªn Bé </dc:title>
</cp:coreProperties>
</file>