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 w:before="120" w:after="120"/>
        <w:ind w:left="-274" w:right="-288" w:hanging="0"/>
        <w:jc w:val="center"/>
        <w:rPr>
          <w:rFonts w:eastAsia="Times New Roman"/>
          <w:b/>
          <w:b/>
          <w:i/>
          <w:i/>
          <w:sz w:val="26"/>
          <w:szCs w:val="26"/>
          <w:lang w:val="en-US" w:eastAsia="en-US"/>
        </w:rPr>
      </w:pPr>
      <w:r>
        <w:rPr>
          <w:rFonts w:eastAsia="Times New Roman"/>
          <w:b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6225</wp:posOffset>
            </wp:positionH>
            <wp:positionV relativeFrom="paragraph">
              <wp:posOffset>-380365</wp:posOffset>
            </wp:positionV>
            <wp:extent cx="4676775" cy="782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 w:before="120" w:after="120"/>
        <w:ind w:left="-274" w:right="-288" w:hanging="0"/>
        <w:jc w:val="center"/>
        <w:rPr>
          <w:rFonts w:eastAsia="Times New Roman"/>
          <w:b/>
          <w:b/>
          <w:i/>
          <w:i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 w:before="120" w:after="120"/>
        <w:ind w:left="-274" w:right="-288" w:hanging="0"/>
        <w:rPr>
          <w:rFonts w:eastAsia="Times New Roman"/>
          <w:b/>
          <w:b/>
          <w:i/>
          <w:i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/>
        <w:ind w:left="-272" w:right="-289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CHƯƠNG TRÌNH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/>
        <w:ind w:left="-272" w:right="-289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HỘI THẢO GIAO THƯƠNG DOANH NGHIỆP VIỆT NAM - PHILIPPINES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 w:before="120" w:after="0"/>
        <w:ind w:left="-272" w:right="-289" w:hanging="0"/>
        <w:jc w:val="center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>Thời gian: Ngày 06 tháng 9 năm 2019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240"/>
        <w:ind w:left="-270" w:right="-290" w:hanging="0"/>
        <w:jc w:val="center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>Địa điểm: Tầng 1, Khách sạn Hòa Bình, 25 Lý Thường Kiệt, Hà Nội</w:t>
      </w:r>
    </w:p>
    <w:p>
      <w:pPr>
        <w:pStyle w:val="Normal"/>
        <w:spacing w:before="360" w:after="120"/>
        <w:jc w:val="center"/>
        <w:rPr>
          <w:rFonts w:eastAsia="Times New Roman"/>
          <w:b/>
          <w:b/>
          <w:i/>
          <w:i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221"/>
      </w:tblGrid>
      <w:tr>
        <w:trPr/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Thời gian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Nội dung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8:30 – 09:00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Đăng ký đại biểu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9:00 - 09:40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át biểu chào mừng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jc w:val="both"/>
              <w:rPr>
                <w:rFonts w:eastAsia="Times New Roman"/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>- Lãnh đạo Cục Xúc tiến thương mại, Bộ Công Thương Việt Nam - MOIT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jc w:val="both"/>
              <w:rPr>
                <w:rFonts w:eastAsia="Times New Roman"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shd w:fill="FFFFFF" w:val="clear"/>
              </w:rPr>
              <w:t>- Ông Christopher Go - Phó chủ tịch Hiệp hội Doanh nhân trẻ Hoa kiều Philippines</w:t>
            </w:r>
          </w:p>
        </w:tc>
      </w:tr>
      <w:tr>
        <w:trPr>
          <w:trHeight w:val="796" w:hRule="atLeast"/>
        </w:trPr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9:40 -10:00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jc w:val="both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Cơ hội phát triển thương mại</w:t>
            </w:r>
            <w:r>
              <w:rPr>
                <w:rFonts w:eastAsia="Times New Roman"/>
                <w:sz w:val="26"/>
                <w:szCs w:val="26"/>
                <w:lang w:val="vi-VN" w:eastAsia="en-US"/>
              </w:rPr>
              <w:t xml:space="preserve"> Việt Nam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eastAsia="Times New Roman"/>
                <w:sz w:val="26"/>
                <w:szCs w:val="26"/>
                <w:lang w:val="vi-VN" w:eastAsia="en-US"/>
              </w:rPr>
              <w:t>Philippines 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jc w:val="both"/>
              <w:rPr>
                <w:rFonts w:eastAsia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val="vi-VN" w:eastAsia="en-US"/>
              </w:rPr>
              <w:t> </w:t>
            </w:r>
            <w:r>
              <w:rPr>
                <w:rFonts w:eastAsia="Times New Roman"/>
                <w:i/>
                <w:sz w:val="26"/>
                <w:szCs w:val="26"/>
                <w:lang w:val="vi-VN" w:eastAsia="en-US"/>
              </w:rPr>
              <w:t>Bà Vũ Việt Nga, Tham tán Thương mại, Đại sứ quán Việt Nam tại Philippines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:00 – 10:15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ỏi - đáp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iải khát giữa giờ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rPr/>
            </w:pPr>
            <w:r>
              <w:rPr>
                <w:rFonts w:eastAsia="Times New Roman"/>
                <w:sz w:val="26"/>
                <w:szCs w:val="26"/>
              </w:rPr>
              <w:t>10:15 – 12:00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Giao thương doanh nghiệp Việt Nam - Philippines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:00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76" w:before="120" w:after="12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ết thúc Chương trình</w:t>
            </w:r>
          </w:p>
        </w:tc>
      </w:tr>
    </w:tbl>
    <w:p>
      <w:pPr>
        <w:pStyle w:val="Normal"/>
        <w:ind w:left="720" w:hanging="0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21:00Z</dcterms:created>
  <dc:creator>Ung Le Minh Anh</dc:creator>
  <dc:description/>
  <cp:keywords/>
  <dc:language>en-US</dc:language>
  <cp:lastModifiedBy>user</cp:lastModifiedBy>
  <cp:lastPrinted>2019-08-02T09:18:00Z</cp:lastPrinted>
  <dcterms:modified xsi:type="dcterms:W3CDTF">2019-08-02T02:22:00Z</dcterms:modified>
  <cp:revision>6</cp:revision>
  <dc:subject/>
  <dc:title/>
</cp:coreProperties>
</file>