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Ụ LỤC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NH MỤC ĐỊA ĐIỂM XÂY DỰNG MỚ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ỬA HÀNG XĂNG DẦU DỌC QUỐC LỘ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44"/>
        <w:gridCol w:w="2289"/>
        <w:gridCol w:w="775"/>
        <w:gridCol w:w="775"/>
        <w:gridCol w:w="775"/>
        <w:gridCol w:w="11"/>
        <w:gridCol w:w="764"/>
        <w:gridCol w:w="947"/>
        <w:gridCol w:w="1023"/>
      </w:tblGrid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hứ tự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Địa phương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Địa điểm xây dựng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Giai đoạn 2018-2025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Giai đoạn 2026-2035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oại I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oại II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oại III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oại I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oại II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oại III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Quảng Ninh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ải  Phòng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Thái Bình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m Định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inh Bình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ã Đồng Hướng, huyện Kim Sơn (Đường tránh QL10 phía Bắc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ã Hùng Tiến, huyện Kim Sơn (Đường tránh QL10 phía Bắc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hanh Hoá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a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uyến cũ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b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uyến kéo dài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Hlk496788500"/>
            <w:r>
              <w:rPr>
                <w:color w:val="000000"/>
                <w:sz w:val="24"/>
                <w:szCs w:val="24"/>
              </w:rPr>
              <w:t>Từ cầu Thắm đến cầu Ghép</w:t>
            </w:r>
            <w:bookmarkEnd w:id="0"/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ã Hoằng Đạo, huyện Hoằng Hoá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ã Quảng Cát, huyện Quảng Xương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ổng cộng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32:00Z</dcterms:created>
  <dc:creator>TUBV</dc:creator>
  <dc:description/>
  <cp:keywords/>
  <dc:language>en-US</dc:language>
  <cp:lastModifiedBy>haitn</cp:lastModifiedBy>
  <dcterms:modified xsi:type="dcterms:W3CDTF">2017-11-14T10:00:00Z</dcterms:modified>
  <cp:revision>8</cp:revision>
  <dc:subject/>
  <dc:title>Thứ tự</dc:title>
</cp:coreProperties>
</file>