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C«ng nghiÖp sè 02/1998/TT-BCN ngµy 9 th¸ng 3 n¨m 1998</w:t>
        <w:br/>
        <w:t>h</w:t>
        <w:softHyphen/>
        <w:t>íng dÉn vÒ viÖc kiÓm tra, kiÓm ®Þnh c¸c thiÕt bÞ ¸p lùc</w:t>
        <w:br/>
        <w:t>vµ thiÕt bÞ n©ng trong ngµnh C«ng nghiÖp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378/TTg ngµy 4/6/1997 cña Thñ t</w:t>
        <w:softHyphen/>
        <w:t>íng ChÝnh phñ vÒ chøc n¨ng, nhiÖm vô, quyÒn h¹n vµ tæ chøc bé m¸y Côc kiÓm tra gi¸m s¸t kü thuËt an toµn - c«ng nghiÖp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«ng v¨n sè 2812/CCHC ngµy 5/6/1997 cña Thñ t</w:t>
        <w:softHyphen/>
        <w:t>íng ChÝnh phñ vÒ viÖc ®¨ng ký, cÊp phÐp sö dông m¸y, thiÕt bÞ cã yªu cÇu nghiªm ngÆt vÒ an toµn lao ®éng trong ngµnh c«ng nghiÖp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«ng v¨n sè 3695/L§TBXH ngµy 15/10/1997 vÒ viÖc ®¨ng ký vµ cÊp giÊy phÐp an toµn lao ®éng cña Bé tr</w:t>
        <w:softHyphen/>
        <w:t>ëng Bé Lao ®éng Th</w:t>
        <w:softHyphen/>
        <w:t>¬ng binh vµ X· hé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é C«ng nghiÖp nghiÖp h</w:t>
        <w:softHyphen/>
        <w:t>íng dÉn viÖc kiÓm tra, kiÓm ®Þnh c¸c thiÕt bÞ ¸p lùc vµ thiÕt bÞ n©ng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§èi t</w:t>
        <w:softHyphen/>
        <w:t>îng vµ ph¹m vi ¸p dông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TÊt c¶ c¸c doanh nghiÖp, c¬ quan, tæ chøc, t</w:t>
        <w:softHyphen/>
        <w:t xml:space="preserve"> nh©n thuéc ngµnh c«ng nghiÖp trong c¶ n</w:t>
        <w:softHyphen/>
        <w:t>íc (kÓ c¶ c¸c doanh nghiÖp liªn doanh, 100% vèn n</w:t>
        <w:softHyphen/>
        <w:t>íc ngoµi ®Æt t¹i n</w:t>
        <w:softHyphen/>
        <w:t>íc Céng hoµ x· héi chñ nghÜa ViÖt Nam) cã sö dông c¸c thiÕt bÞ chÞu ¸p lùc ®</w:t>
        <w:softHyphen/>
        <w:t>îc qui ®Þnh trong c¸c tiªu chuÈn ViÖt Nam TCVN 6004-1995, TCVN 4245-1996, TCVN 6014-1996, TCVN 6153-1996, TCVN 6158-1996, TCVN 6159-1996 vµ thiÕt bÞ n©ng ®</w:t>
        <w:softHyphen/>
        <w:t>îc qui ®Þnh trong c¸c tiªu chuÈn ViÖt Nam: TCVN 4244-1986, TCVN 5180-1990, TCVN 5744-1993, TCVN 5862-1995, TCVN 5863-1995, TCVN 5864-1995, TCVN 5865-1995, TCVN 5866-1995, TCVN 5867-1995, c¸c thiÕt bÞ ®</w:t>
        <w:softHyphen/>
        <w:t>îc qui ®Þnh trong QuyÕt ®Þnh 121/Q§-L§TBXH vµ Th«ng t</w:t>
        <w:softHyphen/>
        <w:t xml:space="preserve"> 22/TT-L§TBXH cña Bé Lao ®éng - Th</w:t>
        <w:softHyphen/>
        <w:t>¬ng binh vµ X· héi, vµ c¸c thiÕt bÞ n©ng trôc t¶i dïng trong c¸c má ch</w:t>
        <w:softHyphen/>
        <w:t>a ®</w:t>
        <w:softHyphen/>
        <w:t>îc quy ®Þnh trong c¸c tiªu chuÈn vµ Th«ng t</w:t>
        <w:softHyphen/>
        <w:t xml:space="preserve"> trªn ®Òu ph¶i thèng nhÊt thùc hiÖn viÖc qu¶n lý t¹i Côc KiÓm tra gi¸m s¸t an toµn c«ng nghiÖp vµ c¸c së C«ng nghiÖp. ViÖc kiÓm tra, kiÓm ®Þnh do c¸c Trung t©m kiÓm ®Þnh kü thuËt an toµn c«ng nghiÖp thuéc Côc kiÓm tra gi¸m s¸t kü thuËt an toµn c«ng nghiÖp Bé C«ng nghiÖp thùc hiÖn lµm c¬ së ®Ó Thanh tra Nhµ n</w:t>
        <w:softHyphen/>
        <w:t>íc vÒ an toµn lao ®éng thuéc Bé Lao ®éng - Th</w:t>
        <w:softHyphen/>
        <w:t>¬ng binh vµ X· héi cÊp giÊy phÐp sö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Qui ®Þnh c«ng t¸c kiÓm tra, kiÓm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Thèng kª vµ lËp kÕ ho¹ch kiÓm ®Þnh kiÓm tra, kiÓm ®Þnh:</w:t>
      </w:r>
    </w:p>
    <w:p>
      <w:pPr>
        <w:pStyle w:val="Normal"/>
        <w:rPr/>
      </w:pPr>
      <w:r>
        <w:rPr/>
        <w:t>Hµng n¨m vµo th¸ng 12, c¸c ®¬n vÞ trong ngµnh c«ng nghiÖp ph¶i thèng kª c¸c thiÕt bÞ, lËp kÕ ho¹ch kiÓm tra, kiÓm ®Þnh n¨m tíi göi vÒ Côc kiÓm tra gi¸m s¸t kü thuËt an toµn c«ng nghiÖp vµ c¸c Trung t©m kiÓm ®Þnh kü thuËt an toµn c«ng nghiÖp khu vùc.</w:t>
      </w:r>
    </w:p>
    <w:p>
      <w:pPr>
        <w:pStyle w:val="Normal"/>
        <w:rPr/>
      </w:pPr>
      <w:r>
        <w:rPr/>
        <w:t>MÉu thèng kª vµ kÕ ho¹ch kiÓm tra, kiÓm ®Þnh theo phô lôc cña Th«ng t</w:t>
        <w:softHyphen/>
        <w:t xml:space="preserve"> nµy.</w:t>
      </w:r>
    </w:p>
    <w:p>
      <w:pPr>
        <w:pStyle w:val="Normal"/>
        <w:rPr/>
      </w:pPr>
      <w:r>
        <w:rPr/>
        <w:t>Khi ®Õn thêi h¹n kiÓm tra, kiÓm ®Þnh, c¸c ®¬n vÞ ph¶i th«ng b¸o l¹i tr</w:t>
        <w:softHyphen/>
        <w:t>íc 10 ngµy ®Ó Trung t©m kiÓm ®Þnh khu vùc bè trÝ c¸n bé ®Õn lµm viÖc.</w:t>
      </w:r>
    </w:p>
    <w:p>
      <w:pPr>
        <w:pStyle w:val="Normal"/>
        <w:rPr/>
      </w:pPr>
      <w:r>
        <w:rPr/>
        <w:t>ViÖc thèng kª hµng n¨m tiÕp theo ®èi víi c¸c ®¬n vÞ ®· cã thèng kª n¨m tr</w:t>
        <w:softHyphen/>
        <w:t xml:space="preserve">íc chØ lËp thèng kª bæ sung cho c¸c thiÕt bÞ cã thay ®æi (l¾p míi, di chuyÓn hoÆc lo¹i bá). </w:t>
      </w:r>
    </w:p>
    <w:p>
      <w:pPr>
        <w:pStyle w:val="Normal"/>
        <w:rPr/>
      </w:pPr>
      <w:r>
        <w:rPr/>
        <w:t>2. KiÓm ®Þnh sau khi chÕ t¹o:</w:t>
      </w:r>
    </w:p>
    <w:p>
      <w:pPr>
        <w:pStyle w:val="Normal"/>
        <w:rPr/>
      </w:pPr>
      <w:r>
        <w:rPr/>
        <w:t>C¸c thiÕt bÞ nªu trong Môc I sau khi chÕ t¹o xong ph¶i ®</w:t>
        <w:softHyphen/>
        <w:t>îc Trung t©m kiÓm ®Þnh kü thuËt an toµn c«ng nghiÖp kiÓm ®Þnh vµ cÊp chøng chØ xuÊt x</w:t>
        <w:softHyphen/>
        <w:t>ëng.</w:t>
      </w:r>
    </w:p>
    <w:p>
      <w:pPr>
        <w:pStyle w:val="Normal"/>
        <w:rPr/>
      </w:pPr>
      <w:r>
        <w:rPr/>
        <w:t>Khi kiÓm ®Þnh xuÊt x</w:t>
        <w:softHyphen/>
        <w:t>ëng ph¶i cã ®Çy ®ñ hå s¬ theo yªu cÇu cña tõng lo¹i thiÕt bÞ phï hîp víi c¸c TCVN vµ Quy tr×nh, Quy ph¹m ®· ®</w:t>
        <w:softHyphen/>
        <w:t xml:space="preserve">îc ban hµnh øng víi lo¹i thiÕt bÞ ®ã. </w:t>
      </w:r>
    </w:p>
    <w:p>
      <w:pPr>
        <w:pStyle w:val="Normal"/>
        <w:rPr/>
      </w:pPr>
      <w:r>
        <w:rPr/>
        <w:t>3. KiÓm ®Þnh sau khi l¾p ®Æt:</w:t>
      </w:r>
    </w:p>
    <w:p>
      <w:pPr>
        <w:pStyle w:val="Normal"/>
        <w:rPr/>
      </w:pPr>
      <w:r>
        <w:rPr/>
        <w:t>KiÓm ®Þnh sau khi l¾p ®Æt ph¶i cã ®ñ hå s¬ sau:</w:t>
      </w:r>
    </w:p>
    <w:p>
      <w:pPr>
        <w:pStyle w:val="Normal"/>
        <w:rPr/>
      </w:pPr>
      <w:r>
        <w:rPr/>
        <w:t>- B¶n thiÕt kÕ l¾p ®Æt ®· ®</w:t>
        <w:softHyphen/>
        <w:t>îc duyÖt.</w:t>
      </w:r>
    </w:p>
    <w:p>
      <w:pPr>
        <w:pStyle w:val="Normal"/>
        <w:rPr/>
      </w:pPr>
      <w:r>
        <w:rPr/>
        <w:t>- Lý lÞch vµ hå s¬ xuÊt x</w:t>
        <w:softHyphen/>
        <w:t>ëng cña thiÕt bÞ;</w:t>
      </w:r>
    </w:p>
    <w:p>
      <w:pPr>
        <w:pStyle w:val="Normal"/>
        <w:rPr/>
      </w:pPr>
      <w:r>
        <w:rPr/>
        <w:t>- Hå s¬ l¾p ®Æt bao gåm c¶ s¬ ®å hµn vµ kÕt qu¶ kiÓm tra chÊt l</w:t>
        <w:softHyphen/>
        <w:t>îng mèi hµn l¾p r¸p;</w:t>
      </w:r>
    </w:p>
    <w:p>
      <w:pPr>
        <w:pStyle w:val="Normal"/>
        <w:rPr/>
      </w:pPr>
      <w:r>
        <w:rPr/>
        <w:t>- C¸c v¨n b¶n theo quy ®Þnh cña TCVN.</w:t>
      </w:r>
    </w:p>
    <w:p>
      <w:pPr>
        <w:pStyle w:val="Normal"/>
        <w:rPr/>
      </w:pPr>
      <w:r>
        <w:rPr/>
        <w:t>ViÖc kiÓm ®Þnh thùc hiÖn theo ®óng quy tr×nh ®· ®</w:t>
        <w:softHyphen/>
        <w:t>îc nhµ n</w:t>
        <w:softHyphen/>
        <w:t>íc ban hµnh.</w:t>
      </w:r>
    </w:p>
    <w:p>
      <w:pPr>
        <w:pStyle w:val="Normal"/>
        <w:rPr/>
      </w:pPr>
      <w:r>
        <w:rPr/>
        <w:t>Sau khi kiÓm ®Þnh xong, c¸c kiÓm ®Þnh viªn ph¶i lËp biªn b¶n, cã ®ñ ch÷ ký cña kiÓm ®Þnh viªn vµ ®¬n vÞ qu¶n lý thiÕt bÞ ®Ó lµm c¬ së xin cÊp giÊy phÐp sö dông.</w:t>
      </w:r>
    </w:p>
    <w:p>
      <w:pPr>
        <w:pStyle w:val="Normal"/>
        <w:rPr/>
      </w:pPr>
      <w:r>
        <w:rPr/>
        <w:t>§èi víi c¸c nåi h¬i, kiÓm ®Þnh sau khi l¾p ®Æt ph¶i qua 2 b</w:t>
        <w:softHyphen/>
        <w:t>íc: kiÓm ®Þnh nguéi vµ kiÓm ®Þnh nãng.</w:t>
      </w:r>
    </w:p>
    <w:p>
      <w:pPr>
        <w:pStyle w:val="Normal"/>
        <w:rPr/>
      </w:pPr>
      <w:r>
        <w:rPr/>
        <w:t>§èi víi hÖ thèng c¸c tr¹m s¶n xuÊt khÝ, hÖ thèng l¹nh sau khi kiÓm ®Þnh ®é bÒn b»ng thuû lùc ph¶i qua kiÓm ®Þnh ®é kÝn theo ®óng qui ®Þnh trong c¸c TCVN vµ qui tr×nh thanh tra nåi h¬i cña Bé Lao ®éng Th</w:t>
        <w:softHyphen/>
        <w:t>¬ng binh vµ X· héi ban hµnh.</w:t>
      </w:r>
    </w:p>
    <w:p>
      <w:pPr>
        <w:pStyle w:val="Normal"/>
        <w:rPr/>
      </w:pPr>
      <w:r>
        <w:rPr/>
        <w:t>4. KiÓm ®Þnh ®Þnh kú hoÆc bÊt th</w:t>
        <w:softHyphen/>
        <w:t>êng.</w:t>
      </w:r>
    </w:p>
    <w:p>
      <w:pPr>
        <w:pStyle w:val="Normal"/>
        <w:rPr/>
      </w:pPr>
      <w:r>
        <w:rPr/>
        <w:t>C¸c tr</w:t>
        <w:softHyphen/>
        <w:t>êng hîp kiÓm ®Þnh ®Þnh kú hoÆc bÊt th</w:t>
        <w:softHyphen/>
        <w:t>êng theo ®óng qui ®Þnh trong c¸c TCVN.</w:t>
      </w:r>
    </w:p>
    <w:p>
      <w:pPr>
        <w:pStyle w:val="Normal"/>
        <w:rPr/>
      </w:pPr>
      <w:r>
        <w:rPr/>
        <w:t>Tr</w:t>
        <w:softHyphen/>
        <w:t>íc khi tiÕn hµnh kiÓm ®Þnh ®Þnh kú hoÆc bÊt kú, c¸c ®¬n vÞ sö dông thiÕt bÞ cÇn b¸o tr</w:t>
        <w:softHyphen/>
        <w:t>íc 10 ngµy ®Ó Trung t©m kiÓm ®Þnh kü thuËt an toµn c«ng nghiÖp khu vùc bè trÝ kÕ ho¹ch. Tr</w:t>
        <w:softHyphen/>
        <w:t>êng hîp kh«ng bè trÝ ®</w:t>
        <w:softHyphen/>
        <w:t>îc theo ®óng thêi h¹n c¸c ®¬n vÞ sö dông thiÕt bÞ ®· b¸o th× Trung t©m kiÓm ®Þnh cÇn tho¶ thuËn l¹i víi c¸c ®¬n vÞ ®ã, ®¶m b¶o phôc vô kÞp thêi s¶n xuÊt.</w:t>
      </w:r>
    </w:p>
    <w:p>
      <w:pPr>
        <w:pStyle w:val="Normal"/>
        <w:rPr/>
      </w:pPr>
      <w:r>
        <w:rPr/>
        <w:t>C¸c thiÕt bÞ ®· ®¨ng ký vµ ®</w:t>
        <w:softHyphen/>
        <w:t>îc Bé Lao ®éng Th</w:t>
        <w:softHyphen/>
        <w:t>¬ng binh vµ X· héi hoÆc Bé C«ng nghiÖp tiÕn hµnh kiÓm ®Þnh vµ cÊp giÊy phÐp sö dông tõ tr</w:t>
        <w:softHyphen/>
        <w:t>íc ngµy 20/6/1997 ch</w:t>
        <w:softHyphen/>
        <w:t>a hÕt h¹n, th× tiÕn hµnh kiÓm ®Þnh khi ®Õn h¹n lÇn tiÕp theo. Khi kiÓm ®Þnh bÊt th</w:t>
        <w:softHyphen/>
        <w:t>êng, c¸c ®¬n vÞ ph¶i lËp hå s¬ söa ch÷a vµ ®</w:t>
        <w:softHyphen/>
        <w:t>a hå s¬ ®ã vµo trong lý lÞch thiÕt bÞ.</w:t>
      </w:r>
    </w:p>
    <w:p>
      <w:pPr>
        <w:pStyle w:val="Normal"/>
        <w:rPr/>
      </w:pPr>
      <w:r>
        <w:rPr/>
        <w:t>Côc tr</w:t>
        <w:softHyphen/>
        <w:t>ëng Côc KiÓm tra gi¸m s¸t kü thuËt an toµn c«ng nghiÖp qui ®Þnh riªng cho mét sè tr</w:t>
        <w:softHyphen/>
        <w:t>êng hîp cô thÓ kh¸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Tr¸ch nhiÖm thùc hiÖn.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Côc kiÓm tra gi¸m s¸t kü thuËt an toµn c«ng nghiÖp chÞu tr¸ch nhiÖm:</w:t>
      </w:r>
    </w:p>
    <w:p>
      <w:pPr>
        <w:pStyle w:val="Normal"/>
        <w:rPr/>
      </w:pPr>
      <w:r>
        <w:rPr/>
        <w:t>- KiÓm tra ®Þnh kú hoÆc ®ét xuÊt tÊt c¶ c¸c ®¬n vÞ trong ngµnh vÒ c«ng t¸c qu¶n lý kü thuËt an toµn ®èi víi thiÕt bÞ cã yªu cÇu nghiªm ngÆt vÒ an toµn lao ®éng.</w:t>
      </w:r>
    </w:p>
    <w:p>
      <w:pPr>
        <w:pStyle w:val="Normal"/>
        <w:rPr/>
      </w:pPr>
      <w:r>
        <w:rPr/>
        <w:t>- KiÓm tra, ®«n ®èc vµ h</w:t>
        <w:softHyphen/>
        <w:t>íng dÉn c¸c Trung t©m kiÓm ®Þnh kü thuËt an toµn c«ng nghiÖp tiÕn hµnh kiÓm ®Þnh c¸c thiÕt bÞ nãi ë môc I ®</w:t>
        <w:softHyphen/>
        <w:t>îc chÝnh x¸c ®óng kÕ ho¹ch nh»m ®¸p øng yªu cÇu s¶n xuÊt vµ an toµn thiÕt bÞ.</w:t>
      </w:r>
    </w:p>
    <w:p>
      <w:pPr>
        <w:pStyle w:val="Normal"/>
        <w:rPr/>
      </w:pPr>
      <w:r>
        <w:rPr/>
        <w:t>- Tæ chøc båi huÊn, kiÓm tra s¸t h¹ch vµ cÊp chøng chØ cho c«ng nh©n vËn hµnh vµ c¸c thiÕt bÞ nªu trong môc I kÓ c¶ thî hµn ¸p lùc.</w:t>
      </w:r>
    </w:p>
    <w:p>
      <w:pPr>
        <w:pStyle w:val="Normal"/>
        <w:rPr/>
      </w:pPr>
      <w:r>
        <w:rPr/>
        <w:t>- Tæ chøc ®µo t¹o, kiÓm tra, cÊp giÊy chøng nhËn vµ cÊp thÎ cho c¸c kiÓm tra, kiÓm ®Þnh viªn trong ngµnh c«ng nghiÖp.</w:t>
      </w:r>
    </w:p>
    <w:p>
      <w:pPr>
        <w:pStyle w:val="Normal"/>
        <w:rPr/>
      </w:pPr>
      <w:r>
        <w:rPr/>
        <w:t>- §Þnh kú tæng hîp b¸o c¸o l·nh ®¹o Bé vµ c¸c c¬ quan Nhµ n</w:t>
        <w:softHyphen/>
        <w:t>íc vÒ c«ng t¸c kiÓm tra, kiÓm ®Þnh trong toµn ngµnh.</w:t>
      </w:r>
    </w:p>
    <w:p>
      <w:pPr>
        <w:pStyle w:val="Normal"/>
        <w:rPr/>
      </w:pPr>
      <w:r>
        <w:rPr/>
        <w:t xml:space="preserve">2. Trung t©m kiÓm ®Þnh kü thuËt an toµn c«ng nghiÖp chÞu tr¸ch nhiÖm: </w:t>
      </w:r>
    </w:p>
    <w:p>
      <w:pPr>
        <w:pStyle w:val="Normal"/>
        <w:rPr/>
      </w:pPr>
      <w:r>
        <w:rPr/>
        <w:t>- Thùc hiÖn c«ng t¸c kiÓm ®Þnh tÊt c¶ c¸c thiÕt bÞ nªu trong môc I kÞp thêi h¹n.</w:t>
      </w:r>
    </w:p>
    <w:p>
      <w:pPr>
        <w:pStyle w:val="Normal"/>
        <w:rPr/>
      </w:pPr>
      <w:r>
        <w:rPr/>
        <w:t>- TiÕn hµnh kiÓm ®Þnh theo ®óng c¸c tiªu chuÈn, qui ph¹m Nhµ n</w:t>
        <w:softHyphen/>
        <w:t>íc vµ qui tr×nh kiÓm tra, ®¶m b¶o chÊt l</w:t>
        <w:softHyphen/>
        <w:t>îng kiÓm ®Þnh. Sau khi kiÓm tra, kiÓm ®Þnh ph¶i lËp biªn b¶n theo mÉu qui ®Þnh cã x¸c nhËn cña ®¬n vÞ ®</w:t>
        <w:softHyphen/>
        <w:t>îc kiÓm ®Þnh vµ hoµn toµn chÞu tr¸ch nhiÖm vÒ nh÷ng kÕt luËn cña m×nh.</w:t>
      </w:r>
    </w:p>
    <w:p>
      <w:pPr>
        <w:pStyle w:val="Normal"/>
        <w:rPr/>
      </w:pPr>
      <w:r>
        <w:rPr/>
        <w:t>- Trung t©m cã tr¸ch nhiÖm chuyÓn hå s¬ kiÓm ®Þnh sang c¸c c¬ quan Thanh tra Nhµ n</w:t>
        <w:softHyphen/>
        <w:t>íc vÒ an toµn lao ®éng lµm thñ tôc cÊp phÐp. NÕu c¸c ®¬n vÞ tù ®¶m nhËn viÖc xin cÊp phÐp th× Trung t©m chuyÓn toµn bé hå s¬ kiÓm ®Þnh cho ®¬n vÞ ®</w:t>
        <w:softHyphen/>
        <w:t>îc kiÓm ®Þnh.</w:t>
      </w:r>
    </w:p>
    <w:p>
      <w:pPr>
        <w:pStyle w:val="Normal"/>
        <w:rPr/>
      </w:pPr>
      <w:r>
        <w:rPr/>
        <w:t>- C¸c kiÓm ®Þnh viªn thuéc Trung t©m kiÓm ®Þnh kü thuËt an toµn c«ng nghiÖp khi ®Õn c¸c ®¬n vÞ ph¶i cã c¸c trang thiÕt bÞ vµ trang phôc theo quy ®Þnh, cã phï hiÖu, vµ thÎ kiÓm ®Þnh viªn.</w:t>
      </w:r>
    </w:p>
    <w:p>
      <w:pPr>
        <w:pStyle w:val="Normal"/>
        <w:rPr/>
      </w:pPr>
      <w:r>
        <w:rPr/>
        <w:t>- C¸c trung t©m kiÓm ®Þnh kü thuËt an toµn c«ng nghiÖp ®</w:t>
        <w:softHyphen/>
        <w:t>îc thu phÝ kiÓm ®Þnh theo qui ®Þnh trong Th«ng t</w:t>
        <w:softHyphen/>
        <w:t xml:space="preserve"> 66/TT/LB ngµy 29/8/1995 liªn Bé Bé Lao ®éng Th</w:t>
        <w:softHyphen/>
        <w:t>¬ng binh vµ X· héi vµ Bé Tµi chÝnh vµ C«ng v¨n sè 1180/CV-TCKT ngµy 8/4/1996 cña Bé C«ng nghiÖp. Mäi kho¶n chi tµi chÝnh ph¶i thùc hiÖn theo ®óng qui ®Þnh cña Nhµ n</w:t>
        <w:softHyphen/>
        <w:t>íc vµ cña Bé.</w:t>
      </w:r>
    </w:p>
    <w:p>
      <w:pPr>
        <w:pStyle w:val="Normal"/>
        <w:rPr/>
      </w:pPr>
      <w:r>
        <w:rPr/>
        <w:t>- Bé cho phÐp Côc KiÓm tra gi¸m s¸t kü thuËt an toµn c«ng nghiÖp vµ c¸c Trung t©m kiÓm ®Þnh kü thuËt an toµn c«ng nghiÖp ®</w:t>
        <w:softHyphen/>
        <w:t>îc sö dông c¸c céng t¸c viªn vµ ph©n cÊp tõng phÇn cho c¸c Së C«ng nghiÖp. C¸c kiÓm ®Þnh viªn cÇn ph¶i ®</w:t>
        <w:softHyphen/>
        <w:t>îc ®µo t¹o, s¸t h¹ch vµ ph¶i ®</w:t>
        <w:softHyphen/>
        <w:t>îc Côc KiÓm tra gi¸m s¸t kü thuËt an toµn c«ng nghiÖp cÊp giÊy chøng nhËn.</w:t>
      </w:r>
    </w:p>
    <w:p>
      <w:pPr>
        <w:pStyle w:val="Normal"/>
        <w:rPr/>
      </w:pPr>
      <w:r>
        <w:rPr/>
        <w:t>- §Þnh kú b¸o c¸o tæng hîp c«ng t¸c kiÓm ®Þnh cho Côc KiÓm tra gi¸m s¸t kü thuËt an toµn c«ng nghiÖp ®Ó Côc b¸o c¸o Bé vµ c¸c c¬ quan Nhµ n</w:t>
        <w:softHyphen/>
        <w:t>íc.</w:t>
      </w:r>
    </w:p>
    <w:p>
      <w:pPr>
        <w:pStyle w:val="Normal"/>
        <w:rPr/>
      </w:pPr>
      <w:r>
        <w:rPr/>
        <w:t>3. C¸c Së C«ng nghiÖp chÞu tr¸ch nhiÖm:</w:t>
      </w:r>
    </w:p>
    <w:p>
      <w:pPr>
        <w:pStyle w:val="Normal"/>
        <w:rPr/>
      </w:pPr>
      <w:r>
        <w:rPr/>
        <w:t>- Thùc hiÖn quyÒn qu¶n lý Nhµ n</w:t>
        <w:softHyphen/>
        <w:t>íc ®èi víi khu c«ng nghiÖp ®Þa ph</w:t>
        <w:softHyphen/>
        <w:t>¬ng, Së C«ng nghiÖp cÇn bè trÝ ®ñ nh©n sù cã tr×nh ®é chuyªn m«n ®Ó ®¶m nhËn c«ng t¸c qu¶n lý nµy.</w:t>
      </w:r>
    </w:p>
    <w:p>
      <w:pPr>
        <w:pStyle w:val="Normal"/>
        <w:rPr/>
      </w:pPr>
      <w:r>
        <w:rPr/>
        <w:t>- KiÓm tra c¸c ®¬n vÞ thuéc C«ng nghiÖp ®Þa ph</w:t>
        <w:softHyphen/>
        <w:t>¬ng cã sö dông c¸c thiÕt bÞ nãi trong môc I thùc hiÖn nghiªm chØnh c¸c quy ®Þnh cña Nhµ n</w:t>
        <w:softHyphen/>
        <w:t>íc.</w:t>
      </w:r>
    </w:p>
    <w:p>
      <w:pPr>
        <w:pStyle w:val="Normal"/>
        <w:rPr/>
      </w:pPr>
      <w:r>
        <w:rPr/>
        <w:t>- §«n ®èc c¸c ®¬n vÞ thuéc C«ng nghiÖp ®Þa ph</w:t>
        <w:softHyphen/>
        <w:t>¬ng thèng kª vµ lËp kÕ ho¹ch kiÓm ®Þnh hµng n¨m.</w:t>
      </w:r>
    </w:p>
    <w:p>
      <w:pPr>
        <w:pStyle w:val="Normal"/>
        <w:rPr/>
      </w:pPr>
      <w:r>
        <w:rPr/>
        <w:t>- Thèng nhÊt kÕ ho¹ch vµ ph</w:t>
        <w:softHyphen/>
        <w:t>¬ng ¸n thùc hiÖn c«ng t¸c kiÓm ®Þnh víi Côc KiÓm tra gi¸m s¸t kü thuËt an toµn c«ng nghiÖp vµ c¸c Trung t©m KiÓm ®Þnh kü thuËt an toµn C«ng nghiÖp thuéc bé c«ng nghiÖp, ®Ó c¸c Trung t©m kiÓm ®Þnh kü thuËt an toµn c«ng nghiÖp lµm c¸c thñ tôc víi c¸c c¬ quan Thanh tra Nhµ n</w:t>
        <w:softHyphen/>
        <w:t>íc vÒ an toµn lao ®éng cÊp giÊy phÐp sö dông.</w:t>
      </w:r>
    </w:p>
    <w:p>
      <w:pPr>
        <w:pStyle w:val="Normal"/>
        <w:rPr/>
      </w:pPr>
      <w:r>
        <w:rPr/>
        <w:t>- Tæ chøc båi huÊn, kiÓm tra s¸t h¹ch, vµ cÊp chøng chØ cho c«ng nh©n vËn hµnh c¸c thiÕt bÞ, nªu ë môc I trong c¸c ®¬n vÞ thuéc C«ng nghiÖp ®Þa ph</w:t>
        <w:softHyphen/>
        <w:t>¬ng Qu¶n lý.</w:t>
      </w:r>
    </w:p>
    <w:p>
      <w:pPr>
        <w:pStyle w:val="Normal"/>
        <w:rPr/>
      </w:pPr>
      <w:r>
        <w:rPr/>
        <w:t>4. C¸c ®¬n vÞ sö dông thiÕt bÞ nãi trong môc I trong ngµnh c«ng nghiÖp chÞu tr¸ch nhiÖm:</w:t>
      </w:r>
    </w:p>
    <w:p>
      <w:pPr>
        <w:pStyle w:val="Normal"/>
        <w:rPr/>
      </w:pPr>
      <w:r>
        <w:rPr/>
        <w:t>- Th</w:t>
        <w:softHyphen/>
        <w:t>êng xuyªn ch¨m lo b¶o d</w:t>
        <w:softHyphen/>
        <w:t>ìng c¸c thiÕt bÞ nªu trong môc I ®¶m b¶o chÊt l</w:t>
        <w:softHyphen/>
        <w:t>îng vµ vËn hµnh an toµn.</w:t>
      </w:r>
    </w:p>
    <w:p>
      <w:pPr>
        <w:pStyle w:val="Normal"/>
        <w:rPr/>
      </w:pPr>
      <w:r>
        <w:rPr/>
        <w:t>- LËp thèng kª vµ kÕ ho¹ch kiÓm ®Þnh hµng n¨m b¸o c¸o Côc KiÓm tra gi¸m s¸t kü thuËt an toµn c«ng nghiÖp vµ Trung t©m kiÓm ®Þnh kü thuËt an toµn c«ng nghiÖp khu vùc.</w:t>
      </w:r>
    </w:p>
    <w:p>
      <w:pPr>
        <w:pStyle w:val="Normal"/>
        <w:rPr/>
      </w:pPr>
      <w:r>
        <w:rPr/>
        <w:t>- LËp ®Çy ®ñ hå s¬ ®èi víi c¸c d¹ng kiÓm ®Þnh nªu trong môc II.</w:t>
      </w:r>
    </w:p>
    <w:p>
      <w:pPr>
        <w:pStyle w:val="Normal"/>
        <w:rPr/>
      </w:pPr>
      <w:r>
        <w:rPr/>
        <w:t>- §</w:t>
        <w:softHyphen/>
        <w:t>a c¸c thiÕt bÞ vµo kiÓm ®Þnh ®óng thêi h¹n ®· ghi trong kÕ ho¹ch vµ trong giÊy phÐp.</w:t>
      </w:r>
    </w:p>
    <w:p>
      <w:pPr>
        <w:pStyle w:val="Normal"/>
        <w:rPr/>
      </w:pPr>
      <w:r>
        <w:rPr/>
        <w:t>- Thùc hiÖn c¸c néi dung chuÈn bÞ cho viÖc kiÓm ®Þnh nh</w:t>
        <w:softHyphen/>
        <w:t>: bè trÝ mÆt b»ng, vÖ sinh thiÕt bÞ, chuÈn bÞ ph</w:t>
        <w:softHyphen/>
        <w:t>¬ng tiÖn: (n</w:t>
        <w:softHyphen/>
        <w:t>íc, ®iÖn, t¶i träng, nh©n lùc...) ®Ó phôc vô cho c«ng t¸c kiÓm ®Þnh, t¹o mäi ®iÒu kiÖn ®Ó c¸c kiÓm ®Þnh viªn tiÕn hµnh kiÓm ®Þnh ®</w:t>
        <w:softHyphen/>
        <w:t>îc thuËn lîi, nhanh chã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V. HiÖu lùc thi hµ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Th«ng t</w:t>
        <w:softHyphen/>
        <w:t xml:space="preserve"> nµy cã hiÖu lùc sau 15 ngµy kÓ tõ ngµy ký.</w:t>
      </w:r>
    </w:p>
    <w:p>
      <w:pPr>
        <w:pStyle w:val="Normal"/>
        <w:rPr/>
      </w:pPr>
      <w:r>
        <w:rPr/>
        <w:t>C¸c quy ®Þnh tr</w:t>
        <w:softHyphen/>
        <w:t>íc ®©y tr¸i víi Th«ng t</w:t>
        <w:softHyphen/>
        <w:t xml:space="preserve"> nµy ®Òu b·i bá.</w:t>
      </w:r>
    </w:p>
    <w:p>
      <w:pPr>
        <w:pStyle w:val="Normal"/>
        <w:rPr/>
      </w:pPr>
      <w:r>
        <w:rPr/>
        <w:t>Bé tr</w:t>
        <w:softHyphen/>
        <w:t>ëng Bé C«ng nghiÖp yªu cÇu c¸c ®¬n vÞ trong toµn ngµnh triÓn khai thùc hiÖn theo ®óng qui ®Þnh trong Th«ng t</w:t>
        <w:softHyphen/>
        <w:t xml:space="preserve"> nµy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 95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0:54:00Z</dcterms:created>
  <dc:creator>Nguyen Thi Su</dc:creator>
  <dc:description/>
  <dc:language>en-US</dc:language>
  <cp:lastModifiedBy>thai</cp:lastModifiedBy>
  <dcterms:modified xsi:type="dcterms:W3CDTF">2002-05-02T16:20:00Z</dcterms:modified>
  <cp:revision>16</cp:revision>
  <dc:subject/>
  <dc:title>Th�ng t�</dc:title>
</cp:coreProperties>
</file>