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ChÝnh phñ sè 50/1998/N§-CP ngµy 16 th¸ng 7 n¨m 1998 </w:t>
        <w:br/>
        <w:t>Quy ®Þnh chi tiÕt viÖc thi hµnh Ph¸p lÖnh An toµn vµ KiÓm so¸t bøc x¹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  <w:spacing w:val="-8"/>
        </w:rPr>
      </w:pPr>
      <w:r>
        <w:rPr>
          <w:i/>
          <w:iCs/>
          <w:spacing w:val="-8"/>
        </w:rPr>
        <w:t>C¨n cø Ph¸p lÖnh An toµn vµ KiÓm so¸t bøc x¹ ngµy 25 th¸ng 6  n¨m 1996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Khoa häc, C«ng nghÖ vµ M«i tr</w:t>
        <w:softHyphen/>
        <w:t>êng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NghÞ ®Þnh nµy quy ®Þnh chi tiÕt viÖc thi hµnh Ph¸p lÖnh An toµn vµ KiÓm so¸t bøc x¹ ®</w:t>
        <w:softHyphen/>
        <w:t>îc ñy ban  Th</w:t>
        <w:softHyphen/>
        <w:t>êng vô Quèc héi n</w:t>
        <w:softHyphen/>
        <w:t>íc Céng hßa x· héi chñ nghÜa ViÖt Nam th«ng qua ngµy 25 th¸ng 6 n¨m 1996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Nh÷ng quy ®Þnh vÒ an toµn vµ kiÓm so¸t bøc x¹ cã liªn quan ®Õn quan hÖ quèc tÕ ph¶i ®</w:t>
        <w:softHyphen/>
        <w:t xml:space="preserve">îc tæ chøc vµ thùc hiÖn phï hîp víi c¸c quy ®Þnh cña Ph¸p lÖnh An toµn vµ KiÓm so¸t bøc x¹, c¸c quy ®Þnh kh¸c cã liªn quan cña ph¸p luËt ViÖt Nam, cña c¸c ®iÒu </w:t>
        <w:softHyphen/>
        <w:t>íc quèc tÕ mµ ViÖt Nam ký kÕt hoÆc tham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rong NghÞ ®Þnh nµy nh÷ng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Ho¹t ®é phãng x¹: lµ sè biÕn ®æi h¹t nh©n tù ph¸t cña chÊt phãng x¹ trong mét gi©y. §¬n vÞ ®o lµ Bec-c¬-ren (Bq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Ph«ng bøc x¹ tù nhiªn: lµ nh÷ng bøc x¹ cã nguån gèc tù nhiªn (nh</w:t>
        <w:softHyphen/>
        <w:t xml:space="preserve"> bøc x¹ tõ vò trô, tõ c¸c h¹t nh©n phãng x¹ tù nhiªn cã trong ®Êt ®¸, kh«ng khÝ, n</w:t>
        <w:softHyphen/>
        <w:t>íc, c¬ thÓ con ng</w:t>
        <w:softHyphen/>
        <w:t>êi vµ sinh vËt, vËt liÖu v..v..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Sù chiÕu x¹: lµ sù t¸c ®éng cña bøc x¹ lªn mét phÇn hoÆc toµn bé c¬ thÓ ng</w:t>
        <w:softHyphen/>
        <w:t>êi, ®éng vËt hoÆc mét ®èi t</w:t>
        <w:softHyphen/>
        <w:t>îng nµo ®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LiÒu bøc x¹: lµ ®¹i l</w:t>
        <w:softHyphen/>
        <w:t>îng ®o møc bøc x¹ t¹i mét vÞ trÝ nµo ®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LiÒu x¹ chiÕu trong: lµ liÒu bøc x¹ do bÞ chiÕu x¹ b»ng c¸c chÊt phãng x¹ x©m nhËp vµo bªn trong c¬ thÓ (do ¨n, uèng, hÝt thë c¸c chÊt phãng x¹ vµo ng</w:t>
        <w:softHyphen/>
        <w:t>ê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LiÒu x¹ chiÕu ngoµi: lµ liÒu bøc x¹ do bÞ chiÕu x¹ b»ng c¸c nguån bøc x¹ ë bªn ngoµi c¬ th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LiÒu x¹ c¸ nh©n: lµ liÒu bøc x¹ tÝnh riªng cho mçi c¸ nh©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LiÒu x¹ tËp thÓ: lµ liÒu bøc x¹ tÝnh cho mét tËp thÓ ng</w:t>
        <w:softHyphen/>
        <w:t>êi cïng chÞu mét liÒu trung b×nh nh</w:t>
        <w:softHyphen/>
        <w:t xml:space="preserve"> nha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LiÒu x¹ giíi h¹n: lµ gi¸ trÞ liÒu bøc x¹ ®</w:t>
        <w:softHyphen/>
        <w:t>îc quy ®Þnh, kh«ng ®</w:t>
        <w:softHyphen/>
        <w:t>îc phÐp v</w:t>
        <w:softHyphen/>
        <w:t>ît qu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ChiÕu x¹ qu¸ liÒu: lµ sù chiÕu x¹ v</w:t>
        <w:softHyphen/>
        <w:t>ît qu¸ liÒu giíi h¹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HiÖu øng cÊp: lµ hiÖu øng cã h¹i x¶y ra sau mét thêi gian ng¾n khi bÞ chiÕu x¹ mét lÇn víi liÒu ca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TÈy x¹: lµ qu¸ tr×nh lo¹i bá hoÆc lµm gi¶m c¸c chÊt bÈn phãng x¹ ë bªn trong hoÆc trªn bÒ mÆt cña ®èi t</w:t>
        <w:softHyphen/>
        <w:t>îng xuèng møc cho phÐ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ThiÕt bÞ ®o l</w:t>
        <w:softHyphen/>
        <w:t>êng bøc x¹: lµ thiÕt bÞ, m¸y mãc dïng ®Ó ®o liÒu bøc x¹, ho¹t ®é nguån phãng x¹, x¸c ®Þnh c¸c ®ång vÞ phãng x¹ v...v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LiÒu x¹ kÕ c¸ nh©n: lµ dông cô dïng ®Ó ®o liÒu bøc x¹ c¸ nh©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M¸y c¶nh b¸o bøc x¹: lµ thiÕt bÞ, m¸y mãc dïng ®Ó ph¸t ra tÝn hiÖu th«ng b¸o liÒu bøc x¹ v</w:t>
        <w:softHyphen/>
        <w:t>ît qu¸ mét møc nhÊt ®Þnh cã kh¶ n¨ng g©y nguy hiÓm cho søc khoÎ con ng</w:t>
        <w:softHyphen/>
        <w:t>ê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HiÖu chuÈn: lµ so s¸nh c¸c m¸y ®o víi m¸y ®o chuÈn hoÆc nguån bøc x¹ chuÈn ®Ó hiÖu chØnh sai lÖch, b¶o ®¶m sè ®o cña m¸y lµ tin cË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KiÓm x¹: lµ kiÓm so¸t liÒu bøc x¹, ho¹t ®é phãng x¹ ®Ó kÞp thêi ph¸t hiÖn nh÷ng biÕn ®éng vÒ liÒu bøc x¹ vµ bÈn phãng x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>Vïng kiÓm so¸t bøc x¹: lµ vïng mµ ë ®ã cÇn ¸p dông nh÷ng biÖn ph¸p an toµn bøc x¹ thÝch hîp (nh</w:t>
        <w:softHyphen/>
        <w:t xml:space="preserve"> h¹n chÕ ra vµo, kiÓm x¹ c¸ nh©n, theo dâi søc khoÎ ®Æc biÖt ...)</w:t>
      </w:r>
    </w:p>
    <w:p>
      <w:pPr>
        <w:pStyle w:val="Normal"/>
        <w:rPr/>
      </w:pPr>
      <w:r>
        <w:rPr/>
        <w:t>19.  NhiÔm bÈn phãng x¹: cßn ®</w:t>
        <w:softHyphen/>
        <w:t>îc gäi lµ nhiÔm x¹ hoÆc nhiÔm phãng x¹. B×nh th</w:t>
        <w:softHyphen/>
        <w:t>êng ho¹t ®é phãng x¹ riªng kh«ng v</w:t>
        <w:softHyphen/>
        <w:t>ît qu¸ 70 Kil« BÐcc¬ren trªn Kilogam (KBq/Kg), nh</w:t>
        <w:softHyphen/>
        <w:t>ng v× mét lý do nµo ®ã ho¹t ®é phãng x¹ riªng ®· v</w:t>
        <w:softHyphen/>
        <w:t>ît qu¸ giíi h¹n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Tr¸ch nhiÖm b¶o ®¶m an toµn bøc x¹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. </w:t>
      </w:r>
    </w:p>
    <w:p>
      <w:pPr>
        <w:pStyle w:val="Normal"/>
        <w:rPr/>
      </w:pPr>
      <w:r>
        <w:rPr/>
        <w:t>1. Mçi c¬ së bøc x¹ ph¶i cã mét ng</w:t>
        <w:softHyphen/>
        <w:t>êi qu¶n lý c¬ së bøc x¹. Ng</w:t>
        <w:softHyphen/>
        <w:t>êi qu¶n lý c¬ së bøc x¹ cã thÓ lµ ng</w:t>
        <w:softHyphen/>
        <w:t>êi chñ së h÷u hoÆc ng</w:t>
        <w:softHyphen/>
        <w:t>êi ®¹i diÖn hîp ph¸p cña chñ së h÷u hoÆc ng</w:t>
        <w:softHyphen/>
        <w:t>êi sö dông hîp ph¸p c¬ së bøc x¹.</w:t>
      </w:r>
    </w:p>
    <w:p>
      <w:pPr>
        <w:pStyle w:val="Normal"/>
        <w:rPr/>
      </w:pPr>
      <w:r>
        <w:rPr/>
        <w:t>Tr</w:t>
        <w:softHyphen/>
        <w:t>êng hîp ng</w:t>
        <w:softHyphen/>
        <w:t>êi chñ së h÷u kh«ng qu¶n lý c¬ së bøc x¹ th× ng</w:t>
        <w:softHyphen/>
        <w:t>êi ®¹i diÖn theo ph¸p luËt cña ng</w:t>
        <w:softHyphen/>
        <w:t>êi chñ së h÷u lµ ng</w:t>
        <w:softHyphen/>
        <w:t>êi qu¶n lý c¬ së bøc x¹.</w:t>
      </w:r>
    </w:p>
    <w:p>
      <w:pPr>
        <w:pStyle w:val="Normal"/>
        <w:rPr/>
      </w:pPr>
      <w:r>
        <w:rPr/>
        <w:t>Tr</w:t>
        <w:softHyphen/>
        <w:t>êng hîp ng</w:t>
        <w:softHyphen/>
        <w:t>êi chñ së h÷u kh«ng lµ ng</w:t>
        <w:softHyphen/>
        <w:t>êi qu¶n lý c¬ së bøc x¹ vµ kh«ng cã ng</w:t>
        <w:softHyphen/>
        <w:t>êi ®¹i diÖn hîp ph¸p th× ng</w:t>
        <w:softHyphen/>
        <w:t>êi sö dông hîp ph¸p c¬ së bøc x¹ lµ ng</w:t>
        <w:softHyphen/>
        <w:t xml:space="preserve">êi qu¶n lý c¬ së bøc x¹.   </w:t>
      </w:r>
    </w:p>
    <w:p>
      <w:pPr>
        <w:pStyle w:val="Normal"/>
        <w:rPr/>
      </w:pPr>
      <w:r>
        <w:rPr/>
        <w:t>2. Ng</w:t>
        <w:softHyphen/>
        <w:t>êi qu¶n lý c¬ së bøc x¹ ph¶i chÞu tr¸ch nhiÖm cao nhÊt trong viÖc b¶o ®¶m an toµn bøc x¹ cho c¬ së, nh©n viªn cña m×nh, d©n c</w:t>
        <w:softHyphen/>
        <w:t xml:space="preserve"> vµ m«i tr</w:t>
        <w:softHyphen/>
        <w:t>êng xung quanh, ph¶i ¸p dông mäi biÖn ph¸p ®Ó gi÷ møc bøc x¹ thÊp cã thÓ ®¹t ®</w:t>
        <w:softHyphen/>
        <w:t>îc mét c¸ch hîp lý cã tÝnh ®Õn c¸c yÕu tè kinh tÕ, x· héi vµ kh«ng ®</w:t>
        <w:softHyphen/>
        <w:t>îc v</w:t>
        <w:softHyphen/>
        <w:t>ît qu¸ giíi h¹n quy ®Þnh.</w:t>
      </w:r>
    </w:p>
    <w:p>
      <w:pPr>
        <w:pStyle w:val="Normal"/>
        <w:rPr/>
      </w:pPr>
      <w:r>
        <w:rPr/>
        <w:t>3. Bé Khoa häc, C«ng nghÖ vµ M«i tr</w:t>
        <w:softHyphen/>
        <w:t>êng nghiªn cøu tr×nh bæ sung Ph¸p lÖnh An toµn vµ KiÓm so¸t bøc x¹ ®iÒu kho¶n vÒ quyÒn h¹n cña ng</w:t>
        <w:softHyphen/>
        <w:t>êi qu¶n lý c¬ së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5. </w:t>
      </w:r>
    </w:p>
    <w:p>
      <w:pPr>
        <w:pStyle w:val="Normal"/>
        <w:rPr/>
      </w:pPr>
      <w:r>
        <w:rPr/>
        <w:t>1. Ng</w:t>
        <w:softHyphen/>
        <w:t>êi qu¶n lý c¬ së bøc x¹ ph¶i ra quyÕt ®Þnh b»ng v¨n b¶n bæ nhiÖm ng</w:t>
        <w:softHyphen/>
        <w:t>êi phô tr¸ch an toµn bøc x¹ cña c¬ së ®Ó thùc hiÖn nh÷ng nhiÖm vô quy ®Þnh t¹i §iÒu 11 cña Ph¸p lÖnh An toµn vµ KiÓm so¸t bøc x¹.</w:t>
      </w:r>
    </w:p>
    <w:p>
      <w:pPr>
        <w:pStyle w:val="Normal"/>
        <w:rPr/>
      </w:pPr>
      <w:r>
        <w:rPr/>
        <w:tab/>
        <w:t>Tuú theo quy m« ho¹t ®éng cña c¬ së bøc x¹ mµ ng</w:t>
        <w:softHyphen/>
        <w:t>êi qu¶n lý c¬ së bøc x¹ thµnh lËp bé phËn an toµn bøc x¹ thÝch hîp.</w:t>
      </w:r>
    </w:p>
    <w:p>
      <w:pPr>
        <w:pStyle w:val="Normal"/>
        <w:rPr/>
      </w:pPr>
      <w:r>
        <w:rPr/>
        <w:t>2. Ng</w:t>
        <w:softHyphen/>
        <w:t>êi qu¶n lý c¬ së bøc x¹ ph¶i thµnh lËp ®éi phßng chèng vµ kh¾c phôc sù cè bøc x¹  thÝch hîp víi quy m« ho¹t ®éng cña c¬ së. §éi phßng chèng vµ kh¾c phôc sù cè bøc x¹  ®</w:t>
        <w:softHyphen/>
        <w:t>îc trang bÞ c¸c ph</w:t>
        <w:softHyphen/>
        <w:t>¬ng tiÖn vµ m¸y mãc cÇn thiÕt, ®</w:t>
        <w:softHyphen/>
        <w:t>îc luyÖn tËp th</w:t>
        <w:softHyphen/>
        <w:t>êng xuy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.</w:t>
      </w:r>
    </w:p>
    <w:p>
      <w:pPr>
        <w:pStyle w:val="Normal"/>
        <w:rPr/>
      </w:pPr>
      <w:r>
        <w:rPr/>
        <w:t>1. Ng</w:t>
        <w:softHyphen/>
        <w:t>êi qu¶n lý c¬ së bøc x¹ kh«ng ®</w:t>
        <w:softHyphen/>
        <w:t>îc tuyÓn dông ng</w:t>
        <w:softHyphen/>
        <w:t>êi d</w:t>
        <w:softHyphen/>
        <w:t>íi 18 tuæi hoÆc bÞ c¸c bÖnh, tËt cÊm theo quy ®Þnh cña Bé Y tÕ lµm nh©n viªn bøc x¹.</w:t>
      </w:r>
    </w:p>
    <w:p>
      <w:pPr>
        <w:pStyle w:val="Normal"/>
        <w:rPr/>
      </w:pPr>
      <w:r>
        <w:rPr/>
        <w:t>2. Riªng ®èi víi tr</w:t>
        <w:softHyphen/>
        <w:t>êng hîp nh÷ng ng</w:t>
        <w:softHyphen/>
        <w:t>êi d</w:t>
        <w:softHyphen/>
        <w:t>íi 18 tuæi ®ang lµ nh©n viªn tËp sù hoÆc häc nghÒ th× chØ ®</w:t>
        <w:softHyphen/>
        <w:t>îc lµm viÖc trong vïng kiÓm so¸t bøc x¹ khi cã c¸n bé chuyªn m«n h</w:t>
        <w:softHyphen/>
        <w:t>íng d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.</w:t>
      </w:r>
    </w:p>
    <w:p>
      <w:pPr>
        <w:pStyle w:val="Normal"/>
        <w:rPr/>
      </w:pPr>
      <w:r>
        <w:rPr/>
        <w:t>1. Ng</w:t>
        <w:softHyphen/>
        <w:t>êi qu¶n lý c¬ së bøc x¹ ph¶i tæ chøc kiÓm kª hµng n¨m tÊt c¶ c¸c nguån phãng x¹, thiÕt bÞ bøc x¹, l</w:t>
        <w:softHyphen/>
        <w:t>îng chÊt phãng x¹, chÊt th¶i phãng x¹ mµ c¬ së ®ang qu¶n lý vµ b¸o c¸o cho c¬ quan qu¶n lý Nhµ n</w:t>
        <w:softHyphen/>
        <w:t>íc vÒ an toµn vµ kiÓm so¸t bøc x¹ thuéc Bé Khoa häc, C«ng nghÖ vµ M«i tr</w:t>
        <w:softHyphen/>
        <w:t>êng vµ c¬ quan cÊp trªn trùc tiÕp.</w:t>
      </w:r>
    </w:p>
    <w:p>
      <w:pPr>
        <w:pStyle w:val="Normal"/>
        <w:rPr/>
      </w:pPr>
      <w:r>
        <w:rPr/>
        <w:t>2. §Þnh kú hµng n¨m, ng</w:t>
        <w:softHyphen/>
        <w:t>êi qu¶n lý c¬ së bøc x¹ ph¶i b¸o c¸o t×nh h×nh an toµn bøc x¹ cña c¬ së cho c¬ quan qu¶n lý Nhµ n</w:t>
        <w:softHyphen/>
        <w:t>íc vÒ an toµn vµ kiÓm so¸t bøc x¹ thuéc Bé Khoa häc, C«ng nghÖ vµ M«i tr</w:t>
        <w:softHyphen/>
        <w:t>êng vµ c¬ quan cÊp trªn trùc tiÕ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§Þnh kú hµng n¨m ng</w:t>
        <w:softHyphen/>
        <w:t>êi qu¶n lý c¬ së bøc x¹ ph¶i tæ chøc «n luyÖn quy chÕ an toµn bøc x¹, bæ sung c¸c kiÕn thøc míi vÒ an toµn bøc x¹ cho nh©n viªn, c¨n cø vµo kÕt qu¶ kiÓm tra kiÕn thøc vµ kiÓm tra søc kháe ®Þnh kú ®Ó cÊp chøng chØ cho phÐp nh©n viªn tiÕp tôc lµm viÖc. Nh©n viªn cã giÊy phÐp lµm c«ng viÖc bøc x¹ ®Æc biÖt còng ph¶i tham gia «n luyÖn quy chÕ an toµn bøc x¹, bæ sung c¸c kiÕn thøc míi vÒ an toµn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Ng</w:t>
        <w:softHyphen/>
        <w:t>êi qu¶n lý c¬ së bøc x¹ cã tr¸ch nhiÖ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Tæ chøc kh¸m søc khoÎ khi tuyÓn dông nh©n viªn bøc x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Tæ chøc theo dâi søc khoÎ cña nh©n viªn bøc x¹, kh¸m søc khoÎ theo quy ®Þnh cña Bé Y tÕ cho nh©n viªn bøc x¹ ®Þnh kú 6 th¸ng mét lÇ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Trang bÞ ph</w:t>
        <w:softHyphen/>
        <w:t>¬ng tiÖn b¶o vÖ, trang bÞ liÒu x¹ kÕ c¸ nh©n cho nh©n viªn bøc x¹ vµ b¾t buéc nh©n viªn bøc x¹ sö dông c¸c trang bÞ ®ã khi tiÕn hµnh c«ng viÖc bøc x¹.</w:t>
      </w:r>
    </w:p>
    <w:p>
      <w:pPr>
        <w:pStyle w:val="Normal"/>
        <w:rPr/>
      </w:pPr>
      <w:r>
        <w:rPr/>
        <w:t xml:space="preserve"> </w:t>
      </w:r>
      <w:r>
        <w:rPr/>
        <w:t>4. Tæ chøc ®¸nh gi¸ liÒu x¹ c¸ nh©n cho nh©n viªn bøc x¹ Ýt nhÊt 3 th¸ng 1 lÇn t¹i c¸c c¬ së do c¬ quan qu¶n lý Nhµ n</w:t>
        <w:softHyphen/>
        <w:t>íc vÒ an toµn vµ kiÓm so¸t bøc x¹ thuéc Bé Khoa häc, C«ng nghÖ vµ M«i tr</w:t>
        <w:softHyphen/>
        <w:t>êng chØ ®Þnh.</w:t>
      </w:r>
    </w:p>
    <w:p>
      <w:pPr>
        <w:pStyle w:val="Normal"/>
        <w:rPr/>
      </w:pPr>
      <w:r>
        <w:rPr/>
        <w:t>5. Tæ chøc l</w:t>
        <w:softHyphen/>
        <w:t>u gi÷ hå s¬ søc khoÎ vµ liÒu x¹ c¸ nh©n cña nh©n viªn bøc x¹ trong thêi h¹n 30 n¨m kÓ tõ khi chuyÓn sang lµm c«ng t¸c kh«ng liªn quan ®Õn bøc x¹ hay kÓ tõ khi nghØ h</w:t>
        <w:softHyphen/>
        <w:t>u. Tr</w:t>
        <w:softHyphen/>
        <w:t>êng hîp c¬ së bÞ thu håi giÊy phÐp th× ng</w:t>
        <w:softHyphen/>
        <w:t>êi qu¶n lý c¬ së bøc x¹ vÉn ph¶i l</w:t>
        <w:softHyphen/>
        <w:t>u gi÷ c¸c hå s¬ nãi trªn. Tr</w:t>
        <w:softHyphen/>
        <w:t>êng hîp c¬ së bÞ gi¶i thÓ, bÞ ph¸ s¶n hoÆc bÞ chÊm døt ho¹t ®éng th× c¸c hå s¬ nãi trªn ph¶i giao cho nh©n viªn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Khi ph¸t hiÖn møc bøc x¹ trong c¬ së v</w:t>
        <w:softHyphen/>
        <w:t>ît qua møc quy ®Þnh lµm viÖc b×nh th</w:t>
        <w:softHyphen/>
        <w:t>êng nh</w:t>
        <w:softHyphen/>
        <w:t>ng ch</w:t>
        <w:softHyphen/>
        <w:t>a v</w:t>
        <w:softHyphen/>
        <w:t>ît qu¸ møc giíi h¹n quy ®Þnh  th× ng</w:t>
        <w:softHyphen/>
        <w:t xml:space="preserve">êi qu¶n lý c¬ së bøc x¹ ph¶i tiÕn </w:t>
      </w:r>
      <w:r>
        <w:rPr>
          <w:spacing w:val="-4"/>
        </w:rPr>
        <w:t>hµnh ®iÒu tra ngay ®Ó t×m ra nguyªn nh©n vµ ®Ò ra biÖn ph¸p kh¾c phôc kÞp thêi.</w:t>
      </w:r>
    </w:p>
    <w:p>
      <w:pPr>
        <w:pStyle w:val="Normal"/>
        <w:rPr/>
      </w:pPr>
      <w:r>
        <w:rPr/>
        <w:t>Khi nh©n viªn bøc x¹ bÞ chiÕu qu¸ liÒu cho phÐp hµng n¨m, ng</w:t>
        <w:softHyphen/>
        <w:t>êi qu¶n lý c¬ së bøc x¹ ph¶i:</w:t>
      </w:r>
    </w:p>
    <w:p>
      <w:pPr>
        <w:pStyle w:val="Normal"/>
        <w:rPr/>
      </w:pPr>
      <w:r>
        <w:rPr/>
        <w:t>a) ChuyÓn nh©n viªn ®ã tíi c¬ së y tÕ chuyªn khoa ®Ó kiÓm tra vµ theo dâi søc khoÎ;</w:t>
      </w:r>
    </w:p>
    <w:p>
      <w:pPr>
        <w:pStyle w:val="Normal"/>
        <w:rPr/>
      </w:pPr>
      <w:r>
        <w:rPr/>
        <w:t>b) §iÒu tra nguyªn nh©n vµ ®Ò ra biÖn ph¸p kh¾c phôc;</w:t>
      </w:r>
    </w:p>
    <w:p>
      <w:pPr>
        <w:pStyle w:val="Normal"/>
        <w:rPr/>
      </w:pPr>
      <w:r>
        <w:rPr/>
        <w:t>c) Ph©n c«ng c«ng viÖc thÝch hîp cho nh©n viªn ®ã nh»m gi÷ liÒu x¹ c¸ nh©n kh«ng v</w:t>
        <w:softHyphen/>
        <w:t>ît qu¸ møc quy ®Þnh.</w:t>
      </w:r>
    </w:p>
    <w:p>
      <w:pPr>
        <w:pStyle w:val="Normal"/>
        <w:rPr>
          <w:spacing w:val="-4"/>
        </w:rPr>
      </w:pPr>
      <w:r>
        <w:rPr>
          <w:spacing w:val="-4"/>
        </w:rPr>
        <w:t>3. Khi n÷ nh©n viªn bøc x¹ cã thai hoÆc ®ang trong thêi gian cho con bó th× ng</w:t>
        <w:softHyphen/>
        <w:t>êi qu¶n lý c¬ së bøc x¹ ph¶i bè trÝ hä lµm c¸c c«ng viÖc kh«ng liªn quan ®Õn bøc x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1.</w:t>
      </w:r>
    </w:p>
    <w:p>
      <w:pPr>
        <w:pStyle w:val="Normal"/>
        <w:rPr/>
      </w:pPr>
      <w:r>
        <w:rPr/>
        <w:t>1. Ng</w:t>
        <w:softHyphen/>
        <w:t>êi qu¶n lý c¬ së bøc x¹ ph¶i trang bÞ m¸y ®o liÒu bøc x¹ ®Ó theo dâi th</w:t>
        <w:softHyphen/>
        <w:t>êng xuyªn møc bøc x¹ n¬i lµm viÖc vµ m«i tr</w:t>
        <w:softHyphen/>
        <w:t>êng xung quanh c¬ së.</w:t>
      </w:r>
    </w:p>
    <w:p>
      <w:pPr>
        <w:pStyle w:val="Normal"/>
        <w:rPr/>
      </w:pPr>
      <w:r>
        <w:rPr/>
        <w:t>2. Nh÷ng c¬ së bøc x¹ quan träng cã m¸y gia tèc, lß ph¶n øng, thiÕt bÞ chiÕu x¹ c«ng nghiÖp, nguån x¹ trÞ ... ph¶i ®</w:t>
        <w:softHyphen/>
        <w:t>îc trang bÞ m¸y c¶nh b¸o bøc x¹.</w:t>
      </w:r>
    </w:p>
    <w:p>
      <w:pPr>
        <w:pStyle w:val="Normal"/>
        <w:rPr/>
      </w:pPr>
      <w:r>
        <w:rPr/>
        <w:t xml:space="preserve">3. </w:t>
      </w:r>
      <w:r>
        <w:rPr>
          <w:spacing w:val="-4"/>
        </w:rPr>
        <w:t xml:space="preserve">Nh÷ng c¬ së cã møc nguy hiÓm bøc x¹ thÊp kh«ng cã ®iÒu kiÖn trang bÞ m¸y ®o liÒu bøc x¹ th× ph¶i sö dông dÞch vô kiÓm x¹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>
          <w:spacing w:val="-4"/>
        </w:rPr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Ng</w:t>
        <w:softHyphen/>
        <w:t>êi qu¶n lý c¬ së bøc x¹ ph¶i b¶o ®¶m kiÓm tra vµ hiÖu chuÈn ®Þnh kú 12 th¸ng mét lÇn cho c¸c m¸y ®o l</w:t>
        <w:softHyphen/>
        <w:t>êng bøc x¹, c¸c m¸y x¹ trÞ vµ c¸c thiÕt bÞ bøc x¹. C¸c m¸y míi nhËp vÒ hoÆc sau khi söa ch÷a ph¶i ®</w:t>
        <w:softHyphen/>
        <w:t>îc kiÓm tra vµ hiÖu chuÈn tr</w:t>
        <w:softHyphen/>
        <w:t>íc khi sö dông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207"/>
        <w:rPr/>
      </w:pPr>
      <w:r>
        <w:rPr/>
        <w:t>C¸c c¬ së dÞch vô ®o liÒu x¹ c¸ nh©n, kiÓm x¹, kiÓm tra vµ hiÖu chuÈn thiÕt bÞ ®o l</w:t>
        <w:softHyphen/>
        <w:t>êng bøc x¹ ph¶i cã ®ñ ®iÒu kiÖn quy ®Þnh vµ ph¶i ®¨ng ký ho¹t ®éng t¹i c¬ quan qu¶n lý Nhµ n</w:t>
        <w:softHyphen/>
        <w:t>íc vÒ an toµn vµ kiÓm so¸t bøc x¹ thuéc Bé Khoa häc, C«ng nghÖ vµ M«i tr</w:t>
        <w:softHyphen/>
        <w:t>êng vµ chØ ®</w:t>
        <w:softHyphen/>
        <w:t>îc thùc hiÖn c¸c dÞch vô nãi trªn khi ®</w:t>
        <w:softHyphen/>
        <w:t>îc cÊp giÊy phÐp ho¹t ®é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207"/>
        <w:rPr/>
      </w:pPr>
      <w:r>
        <w:rPr/>
        <w:t>C¬ së dÞch vô ®o liÒu x¹ c¸ nh©n sau khi kiÓm tra ®¸nh gi¸ liÒu x¹ c¸ nh©n ph¶i göi ngay hå s¬ liÒu bøc x¹ cho c¬ quan qu¶n lý Nhµ n</w:t>
        <w:softHyphen/>
        <w:t>íc vÒ an toµn vµ kiÓm so¸t bøc x¹ thuéc Bé Khoa häc, C«ng nghÖ vµ M«i tr</w:t>
        <w:softHyphen/>
        <w:t>êng vµ c¬ së bøc x¹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Ng</w:t>
        <w:softHyphen/>
        <w:t>êi qu¶n lý c¬ së bøc x¹ ph¶i thùc hiÖn c¸c biÖn ph¸p qu¶n lý, xö lý vµ th¶i c¸c chÊt th¶i phãng x¹ theo quy ®Þnh cña c¬ quan qu¶n lý Nhµ n</w:t>
        <w:softHyphen/>
        <w:t>íc vÒ an toµn vµ kiÓm so¸t bøc x¹ thuéc Bé Khoa häc, C«ng nghÖ vµ M«i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Khi c¬ së bøc x¹ cã quyÕt ®Þnh gi¶i thÓ, ph¸ s¶n hoÆc chÊm døt ho¹t ®éng, ®Ó b¶o ®¶m an toµn bøc x¹:</w:t>
      </w:r>
    </w:p>
    <w:p>
      <w:pPr>
        <w:pStyle w:val="Normal"/>
        <w:rPr/>
      </w:pPr>
      <w:r>
        <w:rPr/>
        <w:t>1. Ng</w:t>
        <w:softHyphen/>
        <w:t>êi qu¶n lý c¬ së bøc x¹ cã tr¸ch nhiÖm:</w:t>
      </w:r>
    </w:p>
    <w:p>
      <w:pPr>
        <w:pStyle w:val="Normal"/>
        <w:rPr/>
      </w:pPr>
      <w:r>
        <w:rPr/>
        <w:t xml:space="preserve"> </w:t>
      </w:r>
      <w:r>
        <w:rPr/>
        <w:t>a) B¸o c¸o ngay cho c¬ quan chñ qu¶n vµ c¬ quan qu¶n lý Nhµ n</w:t>
        <w:softHyphen/>
        <w:t>íc vÒ an toµn vµ kiÓm so¸t bøc x¹ thuéc Bé Khoa häc, C«ng nghÖ vµ M«i tr</w:t>
        <w:softHyphen/>
        <w:t>êng kÌm theo c¸c tµi liÖu sau:</w:t>
      </w:r>
    </w:p>
    <w:p>
      <w:pPr>
        <w:pStyle w:val="Normal"/>
        <w:rPr/>
      </w:pPr>
      <w:r>
        <w:rPr/>
        <w:t>- B¶ng kiÓm kª c¸c thiÕt bÞ bøc x¹, nguån phãng x¹, chÊt phãng x¹, chÊt th¶i phãng x¹ theo mÉu biÓu do Bé Khoa häc, C«ng nghÖ vµ M«i tr</w:t>
        <w:softHyphen/>
        <w:t>êng quy ®Þnh;</w:t>
      </w:r>
    </w:p>
    <w:p>
      <w:pPr>
        <w:pStyle w:val="Normal"/>
        <w:rPr/>
      </w:pPr>
      <w:r>
        <w:rPr/>
        <w:t>- KÕ ho¹ch xö lý c¸c thiÕt bÞ bøc x¹, nguån phãng x¹, chÊt phãng x¹, chÊt th¶i phãng x¹, bÈn phãng x¹;</w:t>
      </w:r>
    </w:p>
    <w:p>
      <w:pPr>
        <w:pStyle w:val="Normal"/>
        <w:rPr/>
      </w:pPr>
      <w:r>
        <w:rPr/>
        <w:t>b) Bµn giao hå s¬ søc khoÎ vµ liÒu x¹ c¸ nh©n cho nh©n viªn bøc x¹;</w:t>
      </w:r>
    </w:p>
    <w:p>
      <w:pPr>
        <w:pStyle w:val="Normal"/>
        <w:rPr/>
      </w:pPr>
      <w:r>
        <w:rPr/>
        <w:t>c) B¶o ®¶m an toµn bøc x¹ cho ®Õn khi ®</w:t>
        <w:softHyphen/>
        <w:t>îc c¬ quan qu¶n lý Nhµ n</w:t>
        <w:softHyphen/>
        <w:t>íc vÒ an toµn vµ kiÓm so¸t bøc x¹ thuéc Bé Khoa häc, C«ng nghÖ vµ M«i tr</w:t>
        <w:softHyphen/>
        <w:t>êng c«ng nhËn hÕt tr¸ch nhiÖm.</w:t>
      </w:r>
    </w:p>
    <w:p>
      <w:pPr>
        <w:pStyle w:val="Normal"/>
        <w:rPr/>
      </w:pPr>
      <w:r>
        <w:rPr/>
        <w:t>2. C¬ quan chñ qu¶n ph¶i cã tr¸ch nhiÖm chØ ®¹o, gi¸m s¸t ng</w:t>
        <w:softHyphen/>
        <w:t>êi qu¶n lý c¬ së bøc x¹ thùc hiÖn c¸c biÖn ph¸p cÇn thiÕt ®Ó b¶o ®¶m an toµn bøc x¹ cho ®Õn khi c¬ së ®</w:t>
        <w:softHyphen/>
        <w:t>îc c«ng nhËn hÕt tr¸ch nhiÖm.</w:t>
      </w:r>
    </w:p>
    <w:p>
      <w:pPr>
        <w:pStyle w:val="Normal"/>
        <w:rPr/>
      </w:pPr>
      <w:r>
        <w:rPr/>
        <w:t>3. Bé Khoa häc, C«ng nghÖ vµ M«i tr</w:t>
        <w:softHyphen/>
        <w:t>êng cã tr¸ch nhiÖm:</w:t>
      </w:r>
    </w:p>
    <w:p>
      <w:pPr>
        <w:pStyle w:val="Normal"/>
        <w:rPr>
          <w:spacing w:val="-8"/>
        </w:rPr>
      </w:pPr>
      <w:r>
        <w:rPr>
          <w:spacing w:val="-8"/>
        </w:rPr>
        <w:t>a) XÐt duyÖt kÕ ho¹ch xö lý do ng</w:t>
        <w:softHyphen/>
        <w:t>êi qu¶n lý c¬ së bøc x¹ tr×nh ;</w:t>
      </w:r>
    </w:p>
    <w:p>
      <w:pPr>
        <w:pStyle w:val="Normal"/>
        <w:rPr/>
      </w:pPr>
      <w:r>
        <w:rPr/>
        <w:t>b) Tæ chøc thÈm ®Þnh viÖc xö lý an toµn ®èi víi thiÕt bÞ bøc x¹, nguån phãng x¹, chÊt phãng x¹, chÊt th¶i phãng x¹, c¬ së bøc x¹;</w:t>
      </w:r>
    </w:p>
    <w:p>
      <w:pPr>
        <w:pStyle w:val="Normal"/>
        <w:rPr/>
      </w:pPr>
      <w:r>
        <w:rPr/>
        <w:t>c) QuyÕt ®Þnh c«ng nhËn c¬ së hÕt tr¸ch nhiÖm vÒ viÖc b¶o ®¶m an toµn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</w:t>
      </w:r>
    </w:p>
    <w:p>
      <w:pPr>
        <w:pStyle w:val="Normal"/>
        <w:rPr/>
      </w:pPr>
      <w:r>
        <w:rPr/>
        <w:t>1. LiÒu bøc x¹ giíi h¹n hµng n¨m ®èi víi nh©n viªn bøc x¹ lµ 20 mSv, ®èi víi nh©n d©n lµ 1 mSv. C¸c giíi h¹n nµy bao gåm c¶ liÒu x¹ chiÕu trong vµ liÒu x¹ chiÕu ngoµi, kh«ng kÓ ph«ng bøc x¹ tù nhiªn.</w:t>
      </w:r>
    </w:p>
    <w:p>
      <w:pPr>
        <w:pStyle w:val="Normal"/>
        <w:rPr/>
      </w:pPr>
      <w:r>
        <w:rPr/>
        <w:t>2. Bé Khoa häc, C«ng nghÖ vµ M«i tr</w:t>
        <w:softHyphen/>
        <w:t>êng quy ®Þnh cô thÓ c¸c liÒu x¹ giíi h¹n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Bé Khoa häc, C«ng nghÖ vµ M«i tr</w:t>
        <w:softHyphen/>
        <w:t>êng quy ®Þnh c¸c tiªu chuÈn an toµn ®èi víi nguån phãng x¹, thiÕt bÞ bøc x¹, c¬ së bøc x¹, chÊt phãng x¹, chÊt th¶i phãng x¹ vµ c¸c c«ng viÖc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Tr¸ch nhiÖm gi¶i quyÕt sù cè bøc x¹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C¸c møc sù cè bøc x¹:</w:t>
      </w:r>
    </w:p>
    <w:p>
      <w:pPr>
        <w:pStyle w:val="Normal"/>
        <w:rPr/>
      </w:pPr>
      <w:r>
        <w:rPr>
          <w:b/>
          <w:bCs/>
        </w:rPr>
        <w:t>Møc 1-</w:t>
      </w:r>
      <w:r>
        <w:rPr/>
        <w:t xml:space="preserve"> Sù cè bøc x¹ bÊt th</w:t>
        <w:softHyphen/>
        <w:t>êng lµ sù cè bøc x¹  mµ ë ®ã:</w:t>
      </w:r>
    </w:p>
    <w:p>
      <w:pPr>
        <w:pStyle w:val="Normal"/>
        <w:rPr/>
      </w:pPr>
      <w:r>
        <w:rPr/>
        <w:t>1. ThiÕt bÞ ho¹t ®éng chÖch khái chÕ ®é vËn hµnh quy ®Þnh;</w:t>
      </w:r>
    </w:p>
    <w:p>
      <w:pPr>
        <w:pStyle w:val="Normal"/>
        <w:rPr/>
      </w:pPr>
      <w:r>
        <w:rPr/>
        <w:t>2. Cã h</w:t>
        <w:softHyphen/>
        <w:t xml:space="preserve"> h¹i ®¸ng kÓ ë hÖ an toµn; bÈn phãng x¹ lan truyÒn ®¸ng kÓ trong c¬ së; nh©n viªn bÞ chiÕu qu¸ liÒu bøc x¹ quy ®Þnh.</w:t>
      </w:r>
    </w:p>
    <w:p>
      <w:pPr>
        <w:pStyle w:val="Normal"/>
        <w:rPr/>
      </w:pPr>
      <w:r>
        <w:rPr>
          <w:b/>
          <w:bCs/>
          <w:spacing w:val="-4"/>
        </w:rPr>
        <w:t>Møc 2-</w:t>
      </w:r>
      <w:r>
        <w:rPr>
          <w:spacing w:val="-4"/>
        </w:rPr>
        <w:t xml:space="preserve"> Sù cè bøc x¹ nghiªm träng lµ sù cè bøc x¹  mµ ë ®ã:</w:t>
      </w:r>
    </w:p>
    <w:p>
      <w:pPr>
        <w:pStyle w:val="Normal"/>
        <w:rPr/>
      </w:pPr>
      <w:r>
        <w:rPr/>
        <w:t>1. C¸c líp b¶o vÖ an toµn kh«ng cßn hiÖu lùc; c¬ së bÞ nhiÔm bÈn phãng x¹ nghiªm träng; søc khoÎ nh©n viªn bÞ ¶nh h</w:t>
        <w:softHyphen/>
        <w:t>ëng cÊp tÝnh;</w:t>
      </w:r>
    </w:p>
    <w:p>
      <w:pPr>
        <w:pStyle w:val="Normal"/>
        <w:rPr/>
      </w:pPr>
      <w:r>
        <w:rPr/>
        <w:t>2. ChÊt phãng x¹ tho¸t ra ngoµi c¬ së lµm cho nhiÒu ng</w:t>
        <w:softHyphen/>
        <w:t>êi bÞ chiÕu mét møc liÒu x¹ c¸ nh©n tíi 1 mSv.</w:t>
      </w:r>
    </w:p>
    <w:p>
      <w:pPr>
        <w:pStyle w:val="Normal"/>
        <w:rPr/>
      </w:pPr>
      <w:r>
        <w:rPr>
          <w:b/>
          <w:bCs/>
        </w:rPr>
        <w:t>Møc 3-</w:t>
      </w:r>
      <w:r>
        <w:rPr/>
        <w:t xml:space="preserve"> Sù cè bøc x¹ ®Æc biÖt nghiªm träng:</w:t>
      </w:r>
    </w:p>
    <w:p>
      <w:pPr>
        <w:pStyle w:val="Normal"/>
        <w:rPr/>
      </w:pPr>
      <w:r>
        <w:rPr/>
        <w:t>1. Sù cè bøc x¹ ®Æc biÖt nghiªm träng kh«ng cã nguy c¬ ®¸ng kÓ cho bªn ngoµi c¬ së lµ sù cè bøc x¹  mµ ë ®ã:</w:t>
      </w:r>
    </w:p>
    <w:p>
      <w:pPr>
        <w:pStyle w:val="Normal"/>
        <w:rPr/>
      </w:pPr>
      <w:r>
        <w:rPr/>
        <w:t>a) T©m lß ph¶n øng hoÆc hÖ thèng b¶o vÖ phãng x¹ bÞ h</w:t>
        <w:softHyphen/>
        <w:t xml:space="preserve"> h¹i ®¸ng kÓ; nh©n viªn bÞ chiÕu mét liÒu bøc x¹ ë møc tö vong;</w:t>
      </w:r>
    </w:p>
    <w:p>
      <w:pPr>
        <w:pStyle w:val="Normal"/>
        <w:rPr/>
      </w:pPr>
      <w:r>
        <w:rPr/>
        <w:t>b) ChÊt phãng x¹ tho¸t ra ngoµi c¬ së lµm nhiÒu ng</w:t>
        <w:softHyphen/>
        <w:t>êi bÞ chiÕu mét møc liÒu x¹ c¸ nh©n tõ 1 ®Õn 10 mSv.</w:t>
      </w:r>
    </w:p>
    <w:p>
      <w:pPr>
        <w:pStyle w:val="Normal"/>
        <w:rPr/>
      </w:pPr>
      <w:r>
        <w:rPr/>
        <w:t>2. Sù cè bøc x¹  ®Æc biÖt nghiªm träng cã nguy c¬ ®¸ng kÓ cho bªn ngoµi c¬ së lµ sù cè bøc x¹  mµ ë ®ã:</w:t>
      </w:r>
    </w:p>
    <w:p>
      <w:pPr>
        <w:pStyle w:val="Normal"/>
        <w:rPr/>
      </w:pPr>
      <w:r>
        <w:rPr/>
        <w:t>a) T©m lß ph¶n øng hoÆc c¸c hÖ thèng b¶o vÖ phãng x¹ bÞ h</w:t>
        <w:softHyphen/>
        <w:t xml:space="preserve"> h¹i trÇm träng; nh©n viªn bÞ chiÕu mét liÒu bøc x¹ ë møc tö vong;</w:t>
      </w:r>
    </w:p>
    <w:p>
      <w:pPr>
        <w:pStyle w:val="Normal"/>
        <w:rPr/>
      </w:pPr>
      <w:r>
        <w:rPr/>
        <w:t>b) ChÊt phãng x¹ tho¸t ra ngoµi c¬ së lµm nhiÒu ng</w:t>
        <w:softHyphen/>
        <w:t>êi bÞ chiÕu mét møc liÒu x¹ c¸ nh©n tõ 10 mSv trë l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>
          <w:spacing w:val="-4"/>
        </w:rPr>
        <w:t xml:space="preserve"> Khi sù cè bøc x¹  x¶y ra, ng</w:t>
        <w:softHyphen/>
        <w:t>êi qu¶n lý c¬ së bøc x¹ cã tr¸ch nhiÖm:</w:t>
      </w:r>
    </w:p>
    <w:p>
      <w:pPr>
        <w:pStyle w:val="Normal"/>
        <w:rPr/>
      </w:pPr>
      <w:r>
        <w:rPr/>
        <w:t>1. Nhanh chãng x¸c ®Þnh n¬i x¶y ra sù cè bøc x¹ , ®¸nh gi¸ nguyªn nh©n, tÝnh chÊt vµ kh¶ n¨ng diÔn biÕn sù cè bøc x¹  ®Ó ¸p dông c¸c biÖn ph¸p kh¾c phôc theo kÕ ho¹ch ®· v¹ch ra:</w:t>
      </w:r>
    </w:p>
    <w:p>
      <w:pPr>
        <w:pStyle w:val="Normal"/>
        <w:rPr/>
      </w:pPr>
      <w:r>
        <w:rPr/>
        <w:t>a) NÕu sù cè bøc x¹ ë møc 1 ph¶i khÈn tr</w:t>
        <w:softHyphen/>
        <w:t>¬ng huy ®éng lùc l</w:t>
        <w:softHyphen/>
        <w:t>îng vµ ph</w:t>
        <w:softHyphen/>
        <w:t>¬ng tiÖn cña c¬ së ®Ó kh¾c phôc vµ t×m mäi c¸ch h¹n chÕ sù cè bøc x¹  lan réng, h¹n chÕ hËu qu¶, tæ chøc cÊp cøu ng</w:t>
        <w:softHyphen/>
        <w:t>êi bÞ n¹n bÞ chiÕu qu¸ liÒu bøc x¹, c« lËp n¬i nguy hiÓm, kiÓm so¸t an ninh, theo dâi diÔn biÕn sù cè bøc x¹, liªn tôc kiÓm so¸t c¸c møc bøc x¹, lËp biªn b¶n b¸o c¸o cho c¬ quan qu¶n lý trùc tiÕp, c¬ quan qu¶n lý Nhµ n</w:t>
        <w:softHyphen/>
        <w:t>íc vÒ an toµn vµ kiÓm so¸t bøc x¹ thuéc Bé Khoa häc, C«ng nghÖ vµ M«i tr</w:t>
        <w:softHyphen/>
        <w:t>êng. NÕu xÐt thÊy kh«ng cã kh¶ n¨ng tù kh¾c phôc th× ph¶i b¸o c¸o ngay cho c¸c c¬ quan cÊp trªn ®Ó cã sù hç trî kÞp thêi, trong khi chê ®îi sù gióp ®ì, ph¶i tiÕp tôc tæ chøc kh¾c phôc sù cè bøc x¹, ph¶i th«ng tin th</w:t>
        <w:softHyphen/>
        <w:t>êng xuyªn cho c¸c c¬ quan ®ã;</w:t>
      </w:r>
    </w:p>
    <w:p>
      <w:pPr>
        <w:pStyle w:val="Normal"/>
        <w:rPr/>
      </w:pPr>
      <w:r>
        <w:rPr/>
        <w:t>b) NÕu sù cè bøc x¹ ë møc 2 ph¶i khÈn b¸o cho c¬ quan qu¶n lý Nhµ n</w:t>
        <w:softHyphen/>
        <w:t>íc vÒ an toµn vµ kiÓm so¸t bøc x¹ thuéc Bé Khoa häc, C«ng nghÖ vµ M«i tr</w:t>
        <w:softHyphen/>
        <w:t xml:space="preserve">êng, c¬ quan qu¶n lý trùc tiÕp, ñy ban nh©n d©n huyÖn, quËn, thÞ x·, thµnh phè trùc thuéc tØnh (gäi chung lµ cÊp huyÖn), ñy ban nh©n d©n tØnh, thµnh phè trùc thuéc Trung </w:t>
        <w:softHyphen/>
        <w:t>¬ng (gäi chung lµ cÊp tØnh) n¬i x¶y ra sù cè bøc x¹  ®Ó cã sù hç trî kÞp thêi vµ tïy theo møc ®é nghiªm träng cña sù cè bøc x¹ ®Ó ñy ban  nh©n d©n cÊp huyÖn hoÆc cÊp tØnh th«ng b¸o cho nh©n d©n ®Þa ph</w:t>
        <w:softHyphen/>
        <w:t>¬ng; tæ chøc kh¾c phôc sù cè bøc x¹ nh</w:t>
        <w:softHyphen/>
        <w:t xml:space="preserve"> ë møc 1; tæ chøc s¬ t¸n nh©n viªn khái c¬ së nÕu thÊy cÇn thiÕt; khi nguy hiÓm bøc x¹ cã nguy c¬ lan réng, ph¶i c« lËp toµn bé khu vùc c¬ së vµ kiÓm so¸t an ninh nghiªm ngÆt;</w:t>
      </w:r>
    </w:p>
    <w:p>
      <w:pPr>
        <w:pStyle w:val="Normal"/>
        <w:rPr/>
      </w:pPr>
      <w:r>
        <w:rPr/>
        <w:t>c) NÕu sù cè bøc x¹ ë møc 3 ph¶i khÈn tr</w:t>
        <w:softHyphen/>
        <w:t>¬ng hµnh ®éng nh</w:t>
        <w:softHyphen/>
        <w:t xml:space="preserve"> sù cè bøc x¹ møc 2; ®Ò nghÞ c¬ quan cã thÈm quyÒn s¬ t¸n d©n chóng ra khái vïng nguy hiÓm nÕu thÊy cÇn thiÕt vµ cã c¸c biÖn ph¸p qu¶n lý m«i tr</w:t>
        <w:softHyphen/>
        <w:t>êng chÆt chÏ.</w:t>
      </w:r>
    </w:p>
    <w:p>
      <w:pPr>
        <w:pStyle w:val="Normal"/>
        <w:rPr/>
      </w:pPr>
      <w:r>
        <w:rPr/>
        <w:t>2. T¹o ®iÒu kiÖn thuËn lîi cho c¸c c¬ quan chøc n¨ng tham gia kh¾c phôc sù cè bøc x¹ vµ thùc hiÖn c¸c h</w:t>
        <w:softHyphen/>
        <w:t>íng dÉn cña hä.</w:t>
      </w:r>
    </w:p>
    <w:p>
      <w:pPr>
        <w:pStyle w:val="Normal"/>
        <w:rPr>
          <w:spacing w:val="-4"/>
        </w:rPr>
      </w:pPr>
      <w:r>
        <w:rPr>
          <w:spacing w:val="-4"/>
        </w:rPr>
        <w:t>3. Cung cÊp ®Çy ®ñ, chÝnh x¸c, kÞp thêi nh÷ng th«ng tin cÇn thiÕt cho c¬ quan qu¶n lý trùc tiÕp, c¬ quan qu¶n lý Nhµ n</w:t>
        <w:softHyphen/>
        <w:t>íc vÒ an toµn vµ kiÓm so¸t bøc x¹ thuéc Bé Khoa häc, C«ng nghÖ vµ M«i tr</w:t>
        <w:softHyphen/>
        <w:t>êng, thanh tra chuyªn ngµnh vÒ an toµn vµ kiÓm so¸t bøc x¹. Trong tr</w:t>
        <w:softHyphen/>
        <w:t>êng hîp sù cè bøc x¹ x¶y ra ë møc 2 hoÆc møc 3 ph¶i gi÷ th«ng tin liªn l¹c th</w:t>
        <w:softHyphen/>
        <w:t>êng xuyªn víi c¸c c¬ quan nãi trªn ®Ó b¸o c¸o diÔn biÕn t×nh h×nh sù cè bøc x¹ vµ nhËn c¸c chØ thÞ cÇn thiÕt.</w:t>
      </w:r>
    </w:p>
    <w:p>
      <w:pPr>
        <w:pStyle w:val="Normal"/>
        <w:rPr/>
      </w:pPr>
      <w:r>
        <w:rPr/>
        <w:t>4. B¸o c¸o t</w:t>
        <w:softHyphen/>
        <w:t>êng tr×nh vÒ sù cè bøc x¹ cho c¬ quan qu¶n lý trùc tiÕp, c¬ quan qu¶n lý Nhµ n</w:t>
        <w:softHyphen/>
        <w:t>íc vÒ an toµn vµ kiÓm so¸t bøc x¹ thuéc Bé Khoa häc, C«ng nghÖ vµ M«i tr</w:t>
        <w:softHyphen/>
        <w:t>êng, Bé Lao ®éng - Th</w:t>
        <w:softHyphen/>
        <w:t>¬ng binh vµ X· héi, ñy ban nh©n d©n cÊp tØnh n¬i x¶y ra sù cè bøc x¹. Trong lóc khÈn cÊp ph¶i b¸o c¸o b»ng ®iÖn tho¹i nh</w:t>
        <w:softHyphen/>
        <w:t>ng sau ®ã ph¶i thÓ hiÖn b»ng v¨n b¶n ®Ó l</w:t>
        <w:softHyphen/>
        <w:t>u tr÷.</w:t>
      </w:r>
    </w:p>
    <w:p>
      <w:pPr>
        <w:pStyle w:val="Normal"/>
        <w:rPr/>
      </w:pPr>
      <w:r>
        <w:rPr/>
        <w:t>Néi dung b¸o c¸o khÈn ®Çu tiªn cho cÊp trªn gåm:</w:t>
      </w:r>
    </w:p>
    <w:p>
      <w:pPr>
        <w:pStyle w:val="Normal"/>
        <w:rPr/>
      </w:pPr>
      <w:r>
        <w:rPr/>
        <w:t>- Hä tªn, chøc vô ng</w:t>
        <w:softHyphen/>
        <w:t>êi b¸o c¸o;</w:t>
      </w:r>
    </w:p>
    <w:p>
      <w:pPr>
        <w:pStyle w:val="Normal"/>
        <w:rPr/>
      </w:pPr>
      <w:r>
        <w:rPr/>
        <w:t>- Tªn c¬ së vµ ®Þa chØ ®Çy ®ñ chÝnh x¸c cña n¬i x¶y ra sù cè bøc x¹;</w:t>
      </w:r>
    </w:p>
    <w:p>
      <w:pPr>
        <w:pStyle w:val="Normal"/>
        <w:rPr/>
      </w:pPr>
      <w:r>
        <w:rPr/>
        <w:t>- Thêi ®iÓm x¶y ra sù cè bøc x¹;</w:t>
      </w:r>
    </w:p>
    <w:p>
      <w:pPr>
        <w:pStyle w:val="Normal"/>
        <w:rPr/>
      </w:pPr>
      <w:r>
        <w:rPr/>
        <w:t>- Nh÷ng sù kiÖn quan träng ®· x¶y ra trong vïng cã sù cè bøc x¹;</w:t>
      </w:r>
    </w:p>
    <w:p>
      <w:pPr>
        <w:pStyle w:val="Normal"/>
        <w:rPr/>
      </w:pPr>
      <w:r>
        <w:rPr/>
        <w:t>- Dù ®o¸n nguyªn nh©n sù cè bøc x¹;</w:t>
      </w:r>
    </w:p>
    <w:p>
      <w:pPr>
        <w:pStyle w:val="Normal"/>
        <w:rPr/>
      </w:pPr>
      <w:r>
        <w:rPr/>
        <w:t>- Hä tªn, ®iÖn tho¹i cña ng</w:t>
        <w:softHyphen/>
        <w:t>êi qu¶n lý c¬ së cã sù cè bøc x¹ x¶y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0.</w:t>
      </w:r>
    </w:p>
    <w:p>
      <w:pPr>
        <w:pStyle w:val="Normal"/>
        <w:rPr/>
      </w:pPr>
      <w:r>
        <w:rPr/>
        <w:t>1. Bé Khoa häc, C«ng nghÖ vµ M«i tr</w:t>
        <w:softHyphen/>
        <w:t>êng thµnh lËp ®éi kh¾c phôc sù cè bøc x¹ bao gåm c¸c thµnh viªn do c¸c Bé: Khoa häc, C«ng nghÖ vµ M«i tr</w:t>
        <w:softHyphen/>
        <w:t>êng, C«ng an, Lao ®éng - Th</w:t>
        <w:softHyphen/>
        <w:t>¬ng binh vµ X· héi, Quèc phßng, Y tÕ cö. §éi kh¾c phôc sù cè bøc x¹ ®</w:t>
        <w:softHyphen/>
        <w:t>îc trang bÞ c¸c ph</w:t>
        <w:softHyphen/>
        <w:t>¬ng tiÖn b¶o hé vµ m¸y mãc cÇn thiÕt, ®</w:t>
        <w:softHyphen/>
        <w:t>îc luyÖn tËp th</w:t>
        <w:softHyphen/>
        <w:t>êng xuyªn.</w:t>
      </w:r>
    </w:p>
    <w:p>
      <w:pPr>
        <w:pStyle w:val="Normal"/>
        <w:rPr/>
      </w:pPr>
      <w:r>
        <w:rPr/>
        <w:t>2. Khi nhËn ®</w:t>
        <w:softHyphen/>
        <w:t>îc b¸o c¸o khÈn cÊp vÒ sù cè bøc x¹, Bé Khoa häc, C«ng nghÖ vµ M«i tr</w:t>
        <w:softHyphen/>
        <w:t>êng ph¶i thµnh lËp ngay Ban chØ ®¹o kh¾c phôc sù cè bøc x¹ gåm ®¹i diÖn cã thÈm quyÒn cña c¸c Bé, ngµnh, ®Þa ph</w:t>
        <w:softHyphen/>
        <w:t>¬ng cã liªn quan do Bé Khoa häc, C«ng nghÖ vµ M«i tr</w:t>
        <w:softHyphen/>
        <w:t>êng chñ tr× vµ cö ngay ®éi kh¾c phôc sù cè bøc x¹ vµ c¸c chuyªn gia cã kinh nghiÖm ®Õn gióp c¬ së kh¾c phôc sù cè bøc x¹, ®ång thêi cö c¸n bé cã thÈm quyÒn theo dâi vµ gi÷ liªn l¹c th</w:t>
        <w:softHyphen/>
        <w:t>êng xuyªn víi c¬ së ®Ó n¾m t×nh h×nh vµ truyÒn ®¹t chØ thÞ cÇn thiÕt.</w:t>
      </w:r>
    </w:p>
    <w:p>
      <w:pPr>
        <w:pStyle w:val="Normal"/>
        <w:rPr/>
      </w:pPr>
      <w:r>
        <w:rPr/>
        <w:t>3. Ban ChØ ®¹o vµ ®éi kh¾c phôc sù cè bøc x¹ khi ®i lµm nhiÖm vô ®</w:t>
        <w:softHyphen/>
        <w:t>îc giao quyÒn h¹n, ®</w:t>
        <w:softHyphen/>
        <w:t xml:space="preserve">îc </w:t>
        <w:softHyphen/>
        <w:t>u tiªn ®i l¹i b»ng ph</w:t>
        <w:softHyphen/>
        <w:t>¬ng tiÖn nhanh nhÊt.</w:t>
      </w:r>
    </w:p>
    <w:p>
      <w:pPr>
        <w:pStyle w:val="Normal"/>
        <w:rPr/>
      </w:pPr>
      <w:r>
        <w:rPr/>
        <w:t>4. Tr</w:t>
        <w:softHyphen/>
        <w:t>êng hîp sù cè bøc x¹ ®Æc biÖt nghiªm träng, Bé Khoa häc, C«ng nghÖ vµ M«i tr</w:t>
        <w:softHyphen/>
        <w:t>êng ph¶i b¸o c¸o cô thÓ, kÞp thêi vµ xin ý kiÕn chØ ®¹o cña Thñ t</w:t>
        <w:softHyphen/>
        <w:t>íng ChÝnh phñ.</w:t>
      </w:r>
    </w:p>
    <w:p>
      <w:pPr>
        <w:pStyle w:val="Normal"/>
        <w:rPr/>
      </w:pPr>
      <w:r>
        <w:rPr/>
        <w:t>5. Bé Khoa häc, C«ng nghÖ vµ M«i tr</w:t>
        <w:softHyphen/>
        <w:t>êng chÞu tr¸ch nhiÖm cung cÊp th«ng tin chÝnh thøc cho c¸c ph</w:t>
        <w:softHyphen/>
        <w:t>¬ng tiÖn th«ng tin ®¹i chóng vÒ sù cè bøc x¹.</w:t>
      </w:r>
    </w:p>
    <w:p>
      <w:pPr>
        <w:pStyle w:val="Normal"/>
        <w:rPr>
          <w:spacing w:val="-4"/>
        </w:rPr>
      </w:pPr>
      <w:r>
        <w:rPr>
          <w:spacing w:val="-4"/>
        </w:rPr>
        <w:t>6. Bé Khoa häc, C«ng nghÖ vµ M«i tr</w:t>
        <w:softHyphen/>
        <w:t xml:space="preserve">êng tæ chøc thùc hiÖn c¸c ®iÒu </w:t>
        <w:softHyphen/>
        <w:t>íc quèc tÕ cã liªn quan ®Õn sù cè bøc x¹ mµ ViÖt Nam ký kÕt hoÆc tham gia.</w:t>
      </w:r>
    </w:p>
    <w:p>
      <w:pPr>
        <w:pStyle w:val="Normal"/>
        <w:rPr>
          <w:spacing w:val="-4"/>
        </w:rPr>
      </w:pPr>
      <w:r>
        <w:rPr>
          <w:spacing w:val="-4"/>
        </w:rPr>
        <w:t>7. Bé Khoa häc, C«ng nghÖ vµ M«i tr</w:t>
        <w:softHyphen/>
        <w:t>êng nghiªn cøu x©y dùng c¸c ®iÒu kho¶n vÒ gi¶i quyÕt c¸c hËu qu¶ sau khi kh¾c phôc sù cè bøc x¹ ®Ó tr×nh ChÝnh phñ tr×nh ñy ban Th</w:t>
        <w:softHyphen/>
        <w:t>êng vô Quèc héi bæ sung vµo Ph¸p lÖnh An toµn vµ KiÓm so¸t bøc x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Khi nhËn ®</w:t>
        <w:softHyphen/>
        <w:t>îc b¸o c¸o khÈn cÊp vÒ sù cè bøc x¹:</w:t>
      </w:r>
    </w:p>
    <w:p>
      <w:pPr>
        <w:pStyle w:val="Normal"/>
        <w:rPr/>
      </w:pPr>
      <w:r>
        <w:rPr/>
        <w:t>1. Bé, ngµnh vµ c¬ quan qu¶n lý trùc tiÕp cña c¬ së cã tr¸ch nhiÖm:</w:t>
      </w:r>
    </w:p>
    <w:p>
      <w:pPr>
        <w:pStyle w:val="Normal"/>
        <w:rPr/>
      </w:pPr>
      <w:r>
        <w:rPr/>
        <w:t>a) Cö c¸n bé cã chuyªn m«n ®Õn ngay c¬ së gióp kh¾c phôc sù cè bøc x¹;</w:t>
      </w:r>
    </w:p>
    <w:p>
      <w:pPr>
        <w:pStyle w:val="Normal"/>
        <w:rPr/>
      </w:pPr>
      <w:r>
        <w:rPr/>
        <w:t>b) Cö c¸n bé cã thÈm quyÒn theo dâi vµ gi÷ liªn l¹c th</w:t>
        <w:softHyphen/>
        <w:t>êng xuyªn víi c¬ së ®Ó n¾m t×nh h×nh vµ truyÒn ®¹t nh÷ng chØ thÞ cÇn thiÕt.</w:t>
      </w:r>
    </w:p>
    <w:p>
      <w:pPr>
        <w:pStyle w:val="Normal"/>
        <w:rPr/>
      </w:pPr>
      <w:r>
        <w:rPr/>
        <w:t>2. Bé Y tÕ cã tr¸ch nhiÖm:</w:t>
      </w:r>
    </w:p>
    <w:p>
      <w:pPr>
        <w:pStyle w:val="Normal"/>
        <w:rPr/>
      </w:pPr>
      <w:r>
        <w:rPr/>
        <w:t>a) Tæ chøc cøu ch÷a kÞp thêi c¸c n¹n nh©n;</w:t>
      </w:r>
    </w:p>
    <w:p>
      <w:pPr>
        <w:pStyle w:val="Normal"/>
        <w:rPr/>
      </w:pPr>
      <w:r>
        <w:rPr/>
        <w:t>b) Gi¸m ®Þnh vµ theo dâi søc khoÎ cña nh÷ng ng</w:t>
        <w:softHyphen/>
        <w:t>êi cã nguy c¬ bÞ ¶nh h</w:t>
        <w:softHyphen/>
        <w:t>ëng cña sù cè bøc x¹.</w:t>
      </w:r>
    </w:p>
    <w:p>
      <w:pPr>
        <w:pStyle w:val="Normal"/>
        <w:rPr/>
      </w:pPr>
      <w:r>
        <w:rPr/>
        <w:t>3. Bé C«ng an cã tr¸ch nhiÖm:</w:t>
      </w:r>
    </w:p>
    <w:p>
      <w:pPr>
        <w:pStyle w:val="Normal"/>
        <w:rPr/>
      </w:pPr>
      <w:r>
        <w:rPr/>
        <w:t>a) Cö c¸n bé cã thÈm quyÒn ®Õn ngay c¬ së ®Ó gióp kh¾c phôc sù cè bøc x¹, kiÓm so¸t an ninh khu vùc;</w:t>
      </w:r>
    </w:p>
    <w:p>
      <w:pPr>
        <w:pStyle w:val="Normal"/>
        <w:rPr/>
      </w:pPr>
      <w:r>
        <w:rPr/>
        <w:t>b) Phèi hîp víi Bé Khoa häc, C«ng nghÖ vµ M«i tr</w:t>
        <w:softHyphen/>
        <w:t xml:space="preserve">êng ®iÒu tra nguyªn nh©n sù cè bøc x¹; nÕu do hµnh ®éng ph¸ ho¹i hoÆc do thiÕu tinh thÇn tr¸ch nhiÖm g©y hËu qu¶ nghiªm träng th× tiÕn hµnh lËp hå s¬ truy cøu tr¸ch nhiÖm h×nh sù. </w:t>
      </w:r>
    </w:p>
    <w:p>
      <w:pPr>
        <w:pStyle w:val="Normal"/>
        <w:rPr/>
      </w:pPr>
      <w:r>
        <w:rPr/>
        <w:t>4. Bé Lao ®éng - Th</w:t>
        <w:softHyphen/>
        <w:t>¬ng binh vµ X· héi  cã tr¸ch nhiÖm: cö Thanh tra viªn Nhµ n</w:t>
        <w:softHyphen/>
        <w:t>íc vÒ an toµn lao ®éng ®Õn phèi hîp víi Thanh tra an toµn vµ kiÓm so¸t bøc x¹ thuéc Bé Khoa häc, C«ng nghÖ vµ M«i tr</w:t>
        <w:softHyphen/>
        <w:t>êng ®iÒu tra c¸c tr</w:t>
        <w:softHyphen/>
        <w:t>êng hîp x¶y ra tai n¹n lao ®éng cã liªn quan ®Õn bøc x¹ lµm nh©n viªn bøc x¹ bÞ nhiÔm x¹ nÆng hoÆc bÞ chÕt.</w:t>
      </w:r>
    </w:p>
    <w:p>
      <w:pPr>
        <w:pStyle w:val="Normal"/>
        <w:rPr/>
      </w:pPr>
      <w:r>
        <w:rPr/>
        <w:t xml:space="preserve"> </w:t>
      </w:r>
      <w:r>
        <w:rPr/>
        <w:t>5. Uû ban nh©n d©n  cÊp huyÖn vµ cÊp tØnh cã tr¸ch nhiÖm:</w:t>
      </w:r>
    </w:p>
    <w:p>
      <w:pPr>
        <w:pStyle w:val="Normal"/>
        <w:rPr/>
      </w:pPr>
      <w:r>
        <w:rPr/>
        <w:t>a) Cö c¸n bé cã thÈm quyÒn ®Õn ngay c¬ së gióp kh¾c phôc sù cè bøc x¹;</w:t>
      </w:r>
    </w:p>
    <w:p>
      <w:pPr>
        <w:pStyle w:val="Normal"/>
        <w:rPr/>
      </w:pPr>
      <w:r>
        <w:rPr/>
        <w:t>b) T¹o ®iÒu kiÖn thuËn lîi gióp c¸c c¬ quan chøc n¨ng kh¾c phôc sù cè bøc x¹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 Khi sù cè bøc x¹ x¶y ra ë møc 3 (sù cè bøc x¹ ®Æc biÖt nghiªm träng) ®iÓm 2 §iÒu 18, ngoµi nh÷ng quy ®Þnh t¹i §iÒu 20 vµ 21 cña NghÞ ®Þnh nµy:</w:t>
      </w:r>
    </w:p>
    <w:p>
      <w:pPr>
        <w:pStyle w:val="Normal"/>
        <w:rPr/>
      </w:pPr>
      <w:r>
        <w:rPr/>
        <w:t>Bé Khoa häc, C«ng nghÖ vµ M«i tr</w:t>
        <w:softHyphen/>
        <w:t>êng th«ng b¸o khÈn cÊp vÒ sù cè bøc  x¹ ë Møc nµy ®Ó ñy ban nh©n d©n cÊp tØnh n¬i x¶y ra sù cè bøc x¹ chñ tr×, phèi hîp víi Bé Khoa häc, C«ng nghÖ vµ M«i tr</w:t>
        <w:softHyphen/>
        <w:t>êng vµ c¸c c¬ quan liªn quan tæ chøc s¬ t¸n d©n chóng ra khái vïng nguy hiÓm.</w:t>
      </w:r>
    </w:p>
    <w:p>
      <w:pPr>
        <w:pStyle w:val="Normal"/>
        <w:rPr/>
      </w:pPr>
      <w:r>
        <w:rPr/>
        <w:t>Bé Y tÕ quyÕt ®Þnh viÖc cho phÐp hoÆc kh«ng cho phÐp sö dông l</w:t>
        <w:softHyphen/>
        <w:t>¬ng thùc, thùc phÈm vµ n</w:t>
        <w:softHyphen/>
        <w:t>íc uèng trong vïng ¶nh h</w:t>
        <w:softHyphen/>
        <w:t>ëng cña sù cè bøc x¹;</w:t>
      </w:r>
    </w:p>
    <w:p>
      <w:pPr>
        <w:pStyle w:val="Normal"/>
        <w:rPr/>
      </w:pPr>
      <w:r>
        <w:rPr/>
        <w:t>Bé Quèc phßng huy ®éng nguån lùc tham gia kh¾c phôc sù cè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Khai b¸o, cÊp giÊy ®¨ng ký, cÊp giÊy phÐp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Tæ chøc, c¸ nh©n cã c¬ së bøc x¹, nguån bøc x¹, chÊt th¶i phãng x¹ hoÆc tiÕn hµnh c«ng viÖc bøc x¹ ph¶i khai b¸o víi c¬ quan qu¶n lý Nhµ n</w:t>
        <w:softHyphen/>
        <w:t>íc vÒ an toµn vµ kiÓm so¸t bøc x¹ thuéc Bé Khoa häc, C«ng nghÖ vµ M«i tr</w:t>
        <w:softHyphen/>
        <w:t>êng theo h</w:t>
        <w:softHyphen/>
        <w:t>íng dÉn cña c¬ quan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Tæ chøc, c¸ nh©n cã c¬ së bøc x¹, nguån bøc x¹, chÊt th¶i  phãng x¹ hoÆc tiÕn hµnh c«ng viÖc bøc x¹ ph¶i xin cÊp giÊy ®¨ng ký nguån bøc x¹, giÊy ®¨ng ký ®Þa ®iÓm cÊt gi÷ chÊt th¶i phãng x¹ theo quy ®Þnh t¹i §iÒu 23 cña Ph¸p lÖnh An toµn vµ KiÓm so¸t bøc x¹.</w:t>
      </w:r>
    </w:p>
    <w:p>
      <w:pPr>
        <w:pStyle w:val="Normal"/>
        <w:rPr/>
      </w:pPr>
      <w:r>
        <w:rPr/>
        <w:t>Hå s¬ xin cÊp giÊy ®¨ng ký göi ®Õn c¬ quan qu¶n lý Nhµ n</w:t>
        <w:softHyphen/>
        <w:t>íc vÒ an toµn vµ kiÓm so¸t bøc x¹ thuéc Bé Khoa häc, C«ng nghÖ vµ M«i tr</w:t>
        <w:softHyphen/>
        <w:t>êng.</w:t>
      </w:r>
    </w:p>
    <w:p>
      <w:pPr>
        <w:pStyle w:val="Normal"/>
        <w:rPr/>
      </w:pPr>
      <w:r>
        <w:rPr/>
        <w:t>Hå s¬ gåm:</w:t>
      </w:r>
    </w:p>
    <w:p>
      <w:pPr>
        <w:pStyle w:val="Normal"/>
        <w:rPr/>
      </w:pPr>
      <w:r>
        <w:rPr/>
        <w:t>- §¬n xin cÊp giÊy ®¨ng ký;</w:t>
      </w:r>
    </w:p>
    <w:p>
      <w:pPr>
        <w:pStyle w:val="Normal"/>
        <w:rPr/>
      </w:pPr>
      <w:r>
        <w:rPr/>
        <w:t>- PhiÕu khai b¸o;</w:t>
      </w:r>
    </w:p>
    <w:p>
      <w:pPr>
        <w:pStyle w:val="Normal"/>
        <w:rPr/>
      </w:pPr>
      <w:r>
        <w:rPr/>
        <w:t>- B¶n sao lý lÞch nguån phãng x¹ hoÆc thiÕt bÞ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Tæ chøc, c¸ nh©n cã c¬ së bøc x¹, nguån bøc x¹, chÊt th¶i phãng x¹ hoÆc tiÕn hµnh c«ng viÖc bøc x¹ ph¶i xin cÊp giÊy phÐp ho¹t ®éng cña c¬ së bøc x¹, giÊy phÐp tiÕn hµnh c«ng viÖc bøc x¹ (s¶n xuÊt, sö dông, nhËp khÈu, vËn chuyÓn ... c¸c nguån bøc x¹) theo quy ®Þnh t¹i §iÒu 24 cña Ph¸p lÖnh An toµn vµ KiÓm so¸t bøc x¹.</w:t>
      </w:r>
    </w:p>
    <w:p>
      <w:pPr>
        <w:pStyle w:val="Normal"/>
        <w:rPr/>
      </w:pPr>
      <w:r>
        <w:rPr/>
        <w:t>Hå s¬ xin cÊp giÊy phÐp göi ®Õn c¬ quan qu¶n lý Nhµ n</w:t>
        <w:softHyphen/>
        <w:t>íc vÒ an toµn vµ kiÓm so¸t bøc x¹ thuéc Bé Khoa häc, C«ng nghÖ vµ M«i tr</w:t>
        <w:softHyphen/>
        <w:t>êng; tr</w:t>
        <w:softHyphen/>
        <w:t>êng hîp quy ®Þnh t¹i kho¶n 2 §iÒu 35 cña NghÞ ®Þnh nµy th× göi vÒ Bé Y tÕ.</w:t>
      </w:r>
    </w:p>
    <w:p>
      <w:pPr>
        <w:pStyle w:val="Normal"/>
        <w:rPr/>
      </w:pPr>
      <w:r>
        <w:rPr/>
        <w:t>Hå s¬ gåm:</w:t>
      </w:r>
    </w:p>
    <w:p>
      <w:pPr>
        <w:pStyle w:val="Normal"/>
        <w:rPr/>
      </w:pPr>
      <w:r>
        <w:rPr/>
        <w:t>- §¬n xin cÊp giÊy phÐp;</w:t>
      </w:r>
    </w:p>
    <w:p>
      <w:pPr>
        <w:pStyle w:val="Normal"/>
        <w:rPr/>
      </w:pPr>
      <w:r>
        <w:rPr/>
        <w:t>- PhiÕu khai b¸o;</w:t>
      </w:r>
    </w:p>
    <w:p>
      <w:pPr>
        <w:pStyle w:val="Normal"/>
        <w:rPr>
          <w:spacing w:val="-4"/>
        </w:rPr>
      </w:pPr>
      <w:r>
        <w:rPr>
          <w:spacing w:val="-4"/>
        </w:rPr>
        <w:t>- B¶n ®¸nh gi¸ an toµn bøc x¹ vµ t¸c ®éng m«i tr</w:t>
        <w:softHyphen/>
        <w:t>êng vÒ mÆt an toµn bøc x¹;</w:t>
      </w:r>
    </w:p>
    <w:p>
      <w:pPr>
        <w:pStyle w:val="Normal"/>
        <w:rPr/>
      </w:pPr>
      <w:r>
        <w:rPr/>
        <w:t>- Biªn b¶n nghiÖm thu x©y dùng c¬ b¶n ®èi víi c¬ së míi x©y dùng;</w:t>
      </w:r>
    </w:p>
    <w:p>
      <w:pPr>
        <w:pStyle w:val="Normal"/>
        <w:rPr/>
      </w:pPr>
      <w:r>
        <w:rPr/>
        <w:t>- B¶n sao quyÕt ®Þnh thµnh lËp c¬ së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6.</w:t>
      </w:r>
    </w:p>
    <w:p>
      <w:pPr>
        <w:pStyle w:val="Normal"/>
        <w:rPr/>
      </w:pPr>
      <w:r>
        <w:rPr/>
        <w:t>1. Nh©n viªn muèn lµm c«ng viÖc bøc x¹ ®Æc biÖt theo quy ®Þnh t¹i         §iÒu 24 cña Ph¸p lÖnh An toµn vµ KiÓm so¸t bøc x¹ ph¶i göi hå s¬ xin cÊp giÊy phÐp ®Õn c¬ quan qu¶n lý Nhµ n</w:t>
        <w:softHyphen/>
        <w:t>íc vÒ an toµn vµ kiÓm so¸t bøc x¹ thuéc Bé Khoa häc, C«ng nghÖ vµ M«i tr</w:t>
        <w:softHyphen/>
        <w:t>êng.</w:t>
      </w:r>
    </w:p>
    <w:p>
      <w:pPr>
        <w:pStyle w:val="Normal"/>
        <w:rPr/>
      </w:pPr>
      <w:r>
        <w:rPr/>
        <w:tab/>
        <w:t>Hå s¬ gåm:</w:t>
      </w:r>
    </w:p>
    <w:p>
      <w:pPr>
        <w:pStyle w:val="Normal"/>
        <w:rPr/>
      </w:pPr>
      <w:r>
        <w:rPr/>
        <w:tab/>
        <w:t>- §¬n xin cÊp giÊy phÐp lµm c¸c c«ng viÖc bøc x¹ ®Æc biÖt;</w:t>
      </w:r>
    </w:p>
    <w:p>
      <w:pPr>
        <w:pStyle w:val="Normal"/>
        <w:rPr/>
      </w:pPr>
      <w:r>
        <w:rPr/>
        <w:tab/>
        <w:t>- B¶n sao c¸c v¨n b»ng, chøng chØ chuyªn m«n thÝch hîp;</w:t>
      </w:r>
    </w:p>
    <w:p>
      <w:pPr>
        <w:pStyle w:val="Normal"/>
        <w:rPr/>
      </w:pPr>
      <w:r>
        <w:rPr/>
        <w:tab/>
        <w:t>- GiÊy chøng nhËn søc khoÎ.</w:t>
      </w:r>
    </w:p>
    <w:p>
      <w:pPr>
        <w:pStyle w:val="Normal"/>
        <w:rPr/>
      </w:pPr>
      <w:r>
        <w:rPr/>
        <w:t>2. C¸c c«ng viÖc bøc x¹ ®Æc biÖt ®</w:t>
        <w:softHyphen/>
        <w:t>îc nªu t¹i kho¶n 1 §iÒu 24 cña Ph¸p lÖnh An toµn vµ KiÓm so¸t bøc x¹ bao gåm:</w:t>
      </w:r>
    </w:p>
    <w:p>
      <w:pPr>
        <w:pStyle w:val="Normal"/>
        <w:rPr/>
      </w:pPr>
      <w:r>
        <w:rPr/>
        <w:tab/>
        <w:t>- L¾p ®Æt, vËn hµnh, söa ch÷a, kh¾c phôc sù cè bøc x¹  háng hãc lß ph¶n øng h¹t nh©n, m¸y gia tèc, m¸y x¹ trÞ, thiÕt bÞ chiÕu x¹ b¸n c«ng nghiÖp vµ c«ng nghiÖp, c¸c m¸y x¹ h×nh c«ng nghiÖp;</w:t>
      </w:r>
    </w:p>
    <w:p>
      <w:pPr>
        <w:pStyle w:val="Normal"/>
        <w:rPr/>
      </w:pPr>
      <w:r>
        <w:rPr/>
        <w:tab/>
        <w:t>- S¶n xuÊt ®ång vÞ phãng x¹;</w:t>
      </w:r>
    </w:p>
    <w:p>
      <w:pPr>
        <w:pStyle w:val="Normal"/>
        <w:rPr/>
      </w:pPr>
      <w:r>
        <w:rPr/>
        <w:tab/>
        <w:t>- TÈy x¹ vµ kh¾c phôc sù cè bøc x¹  tõ Møc 2 §iÒu 18 NghÞ ®Þnh nµy trë lªn c¸c vïng bÞ nhiÔm bÈn phãng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Tæ chøc, c¸ nh©n cã c¬ së bøc x¹, nguån bøc x¹, chÊt th¶i phãng x¹ hoÆc tiÕn hµnh c«ng viÖc bøc x¹ ®· tån t¹i hoÆc ho¹t ®éng tr</w:t>
        <w:softHyphen/>
        <w:t>íc ngµy 01 th¸ng 01 n¨m 1997 mµ ch</w:t>
        <w:softHyphen/>
        <w:t>a khai b¸o, ch</w:t>
        <w:softHyphen/>
        <w:t>a xin cÊp giÊy ®¨ng ký, ch</w:t>
        <w:softHyphen/>
        <w:t>a xin cÊp giÊy phÐp th× còng ph¶i thùc hiÖn theo quy ®Þnh cña Ph¸p lÖnh An toµn vµ KiÓm so¸t bøc x¹ vµ NghÞ ®Þnh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Thêi h¹n cña giÊy phÐp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¬ së sö dông lß ph¶n øng h¹t nh©n, m¸y gia tèc, thiÕt bÞ chiÕu x¹ dïng víi mäi môc ®Ých kÓ c¶ c¬ së x¹ trÞ: 5 n¨m.</w:t>
      </w:r>
    </w:p>
    <w:p>
      <w:pPr>
        <w:pStyle w:val="Normal"/>
        <w:rPr/>
      </w:pPr>
      <w:r>
        <w:rPr/>
        <w:t>2. Cho c¸c c¬ së bøc x¹ kh¸c: 3 n¨m.</w:t>
      </w:r>
    </w:p>
    <w:p>
      <w:pPr>
        <w:pStyle w:val="Normal"/>
        <w:rPr/>
      </w:pPr>
      <w:r>
        <w:rPr/>
        <w:t>3. Cho nh©n viªn lµm c«ng viÖc bøc x¹ ®Æc biÖt: 3 n¨m.</w:t>
      </w:r>
    </w:p>
    <w:p>
      <w:pPr>
        <w:pStyle w:val="Normal"/>
        <w:rPr/>
      </w:pPr>
      <w:r>
        <w:rPr/>
        <w:t>4. C¸c c«ng viÖc bøc x¹ kh«ng ®</w:t>
        <w:softHyphen/>
        <w:t>îc quy ®Þnh t¹i kho¶n 1, 2 cña §iÒu nµy th× tuú theo tÝnh chÊt tõng lo¹i h×nh c«ng viÖc mµ cã c¸c thêi h¹n thÝch hî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Tæ chøc, c¸ nh©n muèn gia h¹n giÊy phÐp ph¶i lµm c¸c thñ tôc gia h¹n chËm nhÊt 60 ngµy tr</w:t>
        <w:softHyphen/>
        <w:t>íc khi giÊy phÐp hÕt h¹n.</w:t>
      </w:r>
    </w:p>
    <w:p>
      <w:pPr>
        <w:pStyle w:val="Normal"/>
        <w:rPr/>
      </w:pPr>
      <w:r>
        <w:rPr/>
        <w:t>Hå s¬ xin gia h¹n gåm:</w:t>
      </w:r>
    </w:p>
    <w:p>
      <w:pPr>
        <w:pStyle w:val="Normal"/>
        <w:rPr/>
      </w:pPr>
      <w:r>
        <w:rPr/>
        <w:t>- §¬n xin gia h¹n;</w:t>
      </w:r>
    </w:p>
    <w:p>
      <w:pPr>
        <w:pStyle w:val="Normal"/>
        <w:rPr/>
      </w:pPr>
      <w:r>
        <w:rPr/>
        <w:t>- B¶n ®¸nh gi¸ an toµn bøc x¹ cña c¬ së trong thêi h¹n giÊy phÐp tr</w:t>
        <w:softHyphen/>
        <w:t>íc, ®Æc biÖt vÒ c¸c sù cè bøc x¹ vµ c¸c biÖn ph¸p kh¾c phô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0.</w:t>
      </w:r>
    </w:p>
    <w:p>
      <w:pPr>
        <w:pStyle w:val="Normal"/>
        <w:rPr/>
      </w:pPr>
      <w:r>
        <w:rPr/>
        <w:t>1. Khi muèn n©ng cÊp, më réng ph¹m vi, môc ®Ých ho¹t ®éng cña c¬ së bøc x¹ ngoµi quy ®Þnh cña giÊy phÐp; khi muèn n©ng cÊp c¸c thiÕt bÞ bøc x¹ ngoµi néi dung cña giÊy ®¨ng ký th× ng</w:t>
        <w:softHyphen/>
        <w:t>êi qu¶n lý c¬ së bøc x¹ ph¶i göi hå s¬ xin cÊp giÊy phÐp ®Õn c¬ quan qu¶n lý Nhµ n</w:t>
        <w:softHyphen/>
        <w:t>íc vÒ an toµn vµ kiÓm so¸t bøc x¹ thuéc Bé Khoa häc, C«ng nghÖ vµ M«i tr</w:t>
        <w:softHyphen/>
        <w:t>êng.</w:t>
      </w:r>
    </w:p>
    <w:p>
      <w:pPr>
        <w:pStyle w:val="Normal"/>
        <w:rPr/>
      </w:pPr>
      <w:r>
        <w:rPr/>
        <w:tab/>
        <w:t>Hå s¬ gåm:</w:t>
      </w:r>
    </w:p>
    <w:p>
      <w:pPr>
        <w:pStyle w:val="Normal"/>
        <w:rPr/>
      </w:pPr>
      <w:r>
        <w:rPr/>
        <w:t>- §¬n xin cÊp giÊy phÐp n©ng cÊp më réng ph¹m vi, môc ®Ých ho¹t ®éng cña c¬ së bøc x¹ ngoµi quy ®Þnh cña giÊy phÐp (hoÆc n©ng cÊp trang thiÕt bÞ bøc x¹);</w:t>
      </w:r>
    </w:p>
    <w:p>
      <w:pPr>
        <w:pStyle w:val="Normal"/>
        <w:rPr/>
      </w:pPr>
      <w:r>
        <w:rPr/>
        <w:t>- Dù ¸n n©ng cÊp më réng ph¹m vi, môc ®Ých ho¹t ®éng (hoÆc n©ng cÊp trang thiÕt bÞ bøc x¹);</w:t>
      </w:r>
    </w:p>
    <w:p>
      <w:pPr>
        <w:pStyle w:val="Normal"/>
        <w:rPr/>
      </w:pPr>
      <w:r>
        <w:rPr/>
        <w:t>- LuËn chøng vÒ an toµn bøc x¹;</w:t>
      </w:r>
    </w:p>
    <w:p>
      <w:pPr>
        <w:pStyle w:val="Normal"/>
        <w:rPr/>
      </w:pPr>
      <w:r>
        <w:rPr/>
        <w:t>- B¶n ®¸nh gi¸ t¸c ®éng m«i tr</w:t>
        <w:softHyphen/>
        <w:t>êng vÒ mÆt an toµn bøc x¹ khi ®</w:t>
        <w:softHyphen/>
        <w:t>a c¬ së hoÆc thiÕt bÞ vµo ho¹t ®éng.</w:t>
      </w:r>
    </w:p>
    <w:p>
      <w:pPr>
        <w:pStyle w:val="Normal"/>
        <w:rPr/>
      </w:pPr>
      <w:r>
        <w:rPr/>
        <w:t>2. §èi víi c¸c c¬ së bøc x¹ vµ c¸c thiÕt bÞ bøc x¹ nªu t¹i kho¶n 1 §iÒu nµy, ng</w:t>
        <w:softHyphen/>
        <w:t>êi qu¶n lý c¬ së bøc x¹ ph¶i lµm thñ tôc xin söa ®æi giÊy phÐp hoÆc xin cÊp giÊy ®¨ng ký míi.</w:t>
      </w:r>
    </w:p>
    <w:p>
      <w:pPr>
        <w:pStyle w:val="Normal"/>
        <w:rPr/>
      </w:pPr>
      <w:r>
        <w:rPr/>
        <w:tab/>
        <w:t>Hå s¬ gåm:</w:t>
      </w:r>
    </w:p>
    <w:p>
      <w:pPr>
        <w:pStyle w:val="Normal"/>
        <w:rPr/>
      </w:pPr>
      <w:r>
        <w:rPr/>
        <w:tab/>
        <w:t>- §¬n xin söa ®æi giÊy phÐp hoÆc cÊp giÊy ®¨ng ký míi;</w:t>
      </w:r>
    </w:p>
    <w:p>
      <w:pPr>
        <w:pStyle w:val="Normal"/>
        <w:rPr/>
      </w:pPr>
      <w:r>
        <w:rPr/>
        <w:tab/>
        <w:t>- Biªn b¶n nghiÖm thu vÒ an toµn bøc x¹ ®èi víi c¸c danh môc ®· nªu ë kho¶n 1 cña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1.</w:t>
      </w:r>
    </w:p>
    <w:p>
      <w:pPr>
        <w:pStyle w:val="Normal"/>
        <w:rPr/>
      </w:pPr>
      <w:r>
        <w:rPr/>
        <w:t>1. Tæ chøc, c¸ nh©n xin cÊp giÊy ®¨ng ký, xin cÊp hoÆc gia h¹n söa ®æi giÊy phÐp ph¶i nép phÝ thÈm ®Þnh vµ lÖ phÝ theo quy ®Þnh cña ph¸p luËt.</w:t>
      </w:r>
    </w:p>
    <w:p>
      <w:pPr>
        <w:pStyle w:val="Normal"/>
        <w:rPr/>
      </w:pPr>
      <w:r>
        <w:rPr/>
        <w:t>2. Bé Tµi chÝnh phèi hîp víi Bé Khoa häc, C«ng nghÖ vµ M«i tr</w:t>
        <w:softHyphen/>
        <w:t>êng quy ®Þnh møc thu, nép, sö dông vµ qu¶n lý phÝ thÈm ®Þnh vµ lÖ phÝ ®èi víi tæ chøc, c¸ nh©n ®· nªu t¹i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GiÊy phÐp ho¹t ®éng cña c¬ së bøc x¹, giÊy phÐp tiÕn hµnh c«ng viÖc bøc x¹ hoÆc giÊy phÐp cho nh©n viªn lµm c«ng viÖc bøc x¹ ®Æc biÖt bÞ thu håi trong c¸c tr</w:t>
        <w:softHyphen/>
        <w:t>êng hîp sau:</w:t>
      </w:r>
    </w:p>
    <w:p>
      <w:pPr>
        <w:pStyle w:val="Normal"/>
        <w:rPr/>
      </w:pPr>
      <w:r>
        <w:rPr/>
        <w:t>1. Tæ chøc, c¸ nh©n kh«ng cßn ®ñ ®iÒu kiÖn n÷a hoÆc vi ph¹m quy t¾c an toµn bøc x¹ g©y t¸c h¹i cho con ng</w:t>
        <w:softHyphen/>
        <w:t>êi vµ m«i tr</w:t>
        <w:softHyphen/>
        <w:t>êng, vi ph¹m néi dung ®iÒu kiÖn nªu trong giÊy phÐp mµ kh«ng kh¾c phôc trong thêi h¹n quy ®Þnh theo th«ng b¸o cña c¬ quan qu¶n lý Nhµ n</w:t>
        <w:softHyphen/>
        <w:t>íc vÒ an toµn vµ kiÓm so¸t bøc x¹ thuéc Bé Khoa häc, C«ng nghÖ vµ M«i tr</w:t>
        <w:softHyphen/>
        <w:t>êng. Thêi h¹n quy ®Þnh nµy kh«ng qu¸ 30 ngµy.</w:t>
      </w:r>
    </w:p>
    <w:p>
      <w:pPr>
        <w:pStyle w:val="Normal"/>
        <w:rPr/>
      </w:pPr>
      <w:r>
        <w:rPr/>
        <w:t>2. C¬ së bøc x¹ bÞ gi¶i thÓ hoÆc bÞ ph¸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C¸c dù ¸n ®Çu t</w:t>
        <w:softHyphen/>
        <w:t xml:space="preserve"> x©y dùng c«ng tr×nh cã sö dông nguån phãng x¹, thiÕt bÞ bøc x¹ ph¶i ®</w:t>
        <w:softHyphen/>
        <w:t>îc c¬ quan qu¶n lý Nhµ n</w:t>
        <w:softHyphen/>
        <w:t>íc vÒ an toµn vµ kiÓm so¸t bøc x¹ thuéc Bé Khoa häc, C«ng nghÖ vµ M«i tr</w:t>
        <w:softHyphen/>
        <w:t>êng thÈm ®Þnh vÒ c«ng nghÖ vµ ®iÒu kiÖn b¶o ®¶m an toµn bøc x¹.</w:t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Tr¸ch nhiÖm qu¶n lý nhµ n</w:t>
        <w:softHyphen/>
        <w:t xml:space="preserve">íc vÒ an toµn vµ </w:t>
        <w:br/>
        <w:t>kiÓm so¸t bøc x¹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4.</w:t>
      </w:r>
    </w:p>
    <w:p>
      <w:pPr>
        <w:pStyle w:val="Normal"/>
        <w:rPr/>
      </w:pPr>
      <w:r>
        <w:rPr/>
        <w:t>1. Bé Khoa häc, C«ng nghÖ vµ M«i tr</w:t>
        <w:softHyphen/>
        <w:t>êng chÞu tr¸ch nhiÖm tr</w:t>
        <w:softHyphen/>
        <w:t>íc ChÝnh phñ thùc hiÖn thèng nhÊt qu¶n lý Nhµ n</w:t>
        <w:softHyphen/>
        <w:t>íc vÒ an toµn vµ kiÓm so¸t bøc x¹ trong ph¹m vi c¶ n</w:t>
        <w:softHyphen/>
        <w:t xml:space="preserve">íc, chÞu tr¸ch nhiÖm tæ chøc vµ chØ ®¹o c¸c ho¹t ®éng vÒ </w:t>
      </w:r>
      <w:r>
        <w:rPr>
          <w:spacing w:val="-4"/>
        </w:rPr>
        <w:t>an toµn vµ kiÓm so¸t bøc x¹ trong ph¹m vi chøc n¨ng nhiÖm vô cña m×nh nh</w:t>
        <w:softHyphen/>
        <w:t xml:space="preserve"> sau: </w:t>
      </w:r>
    </w:p>
    <w:p>
      <w:pPr>
        <w:pStyle w:val="Normal"/>
        <w:rPr/>
      </w:pPr>
      <w:r>
        <w:rPr/>
        <w:t>a) X©y dùng vµ tr×nh ChÝnh phñ ban hµnh hoÆc ban hµnh theo thÈm quyÒn c¸c v¨n b¶n ph¸p luËt vÒ an toµn vµ kiÓm so¸t bøc x¹, hÖ thèng tiªu chuÈn an toµn bøc x¹;</w:t>
      </w:r>
    </w:p>
    <w:p>
      <w:pPr>
        <w:pStyle w:val="Normal"/>
        <w:rPr/>
      </w:pPr>
      <w:r>
        <w:rPr/>
        <w:t>b) Chñ tr× x©y dùng vµ tr×nh ChÝnh phñ kÕ ho¹ch vÒ an toµn vµ kiÓm so¸t bøc x¹;</w:t>
      </w:r>
    </w:p>
    <w:p>
      <w:pPr>
        <w:pStyle w:val="Normal"/>
        <w:rPr/>
      </w:pPr>
      <w:r>
        <w:rPr/>
        <w:t xml:space="preserve">c) Tæ chøc khai b¸o, cÊp giÊy ®¨ng ký, giÊy phÐp, gia h¹n, söa ®æi, thu håi  giÊy ®¨ng ký, giÊy phÐp cho c¸c c¬ së bøc x¹, c¸c nguån bøc x¹ vµ c¸c c«ng viÖc bøc x¹ cho c¸c ngµnh c«ng nghiÖp, n«ng nghiÖp, y tÕ, gi¸o dôc, x©y </w:t>
      </w:r>
      <w:r>
        <w:rPr>
          <w:spacing w:val="-2"/>
        </w:rPr>
        <w:t>dùng, giao th«ng, C«ng an, quèc phßng... theo quy ®Þnh t¹i ch</w:t>
        <w:softHyphen/>
        <w:t>¬ng IV cña NghÞ ®Þnh nµy; h</w:t>
        <w:softHyphen/>
        <w:t>íng dÉn ®iÒu kiÖn ®èi víi c¸c tr</w:t>
        <w:softHyphen/>
        <w:t>êng hîp ®</w:t>
        <w:softHyphen/>
        <w:t>îc miÔn khai b¸o,</w:t>
      </w:r>
      <w:r>
        <w:rPr/>
        <w:t xml:space="preserve"> miÔn giÊy ®¨ng ký vµ miÔn giÊy phÐp; h</w:t>
        <w:softHyphen/>
        <w:t>íng dÉn néi dung, thñ tôc, hå s¬ vµ c¸c biÓu mÉu liªn quan ®Õn khai b¸o, ®¨ng ký vµ cÊp giÊy phÐp;</w:t>
      </w:r>
    </w:p>
    <w:p>
      <w:pPr>
        <w:pStyle w:val="Normal"/>
        <w:rPr/>
      </w:pPr>
      <w:r>
        <w:rPr/>
        <w:t>d) Tæ chøc thÈm ®Þnh vÒ an toµn bøc x¹ tr</w:t>
        <w:softHyphen/>
        <w:t>íc khi cÊp giÊy ®¨ng ký, giÊy phÐp, gia h¹n, söa ®æi giÊy ®¨ng ký, giÊy phÐp; tæ chøc thÈm ®Þnh ®èi víi ®Þa ®iÓm x©y dùng c¬ së bøc x¹, thiÕt kÕ x©y dùng c¬ së bøc x¹, thiÕt kÕ c¸c ph</w:t>
        <w:softHyphen/>
        <w:t>¬ng tiÖn b¶o ®¶m an toµn bøc x¹ vµ c¸c tr</w:t>
        <w:softHyphen/>
        <w:t>êng hîp kh¸c theo quy ®Þnh cña ph¸p luËt;</w:t>
      </w:r>
    </w:p>
    <w:p>
      <w:pPr>
        <w:pStyle w:val="Normal"/>
        <w:rPr/>
      </w:pPr>
      <w:r>
        <w:rPr/>
        <w:t>®) Tæ chøc hÖ thèng thèng kª vµ l</w:t>
        <w:softHyphen/>
        <w:t>u tr÷ tµi liÖu vÒ c¸c c¬ së bøc x¹, nguån phãng x¹, thiÕt bÞ bøc x¹, liÒu x¹ c¸ nh©n;</w:t>
      </w:r>
    </w:p>
    <w:p>
      <w:pPr>
        <w:pStyle w:val="Normal"/>
        <w:rPr/>
      </w:pPr>
      <w:r>
        <w:rPr/>
        <w:t>e) Tæ chøc vµ h</w:t>
        <w:softHyphen/>
        <w:t>íng dÉn lËp kÕ ho¹ch phßng, chèng, kh¾c phôc hËu qu¶ sù cè bøc x¹;</w:t>
      </w:r>
    </w:p>
    <w:p>
      <w:pPr>
        <w:pStyle w:val="Normal"/>
        <w:rPr/>
      </w:pPr>
      <w:r>
        <w:rPr/>
        <w:t>g) Tæ chøc nghiªn cøu, ¸p dông tiÕn bé khoa häc vµ c«ng nghÖ trong lÜnh vùc an toµn bøc x¹;</w:t>
      </w:r>
    </w:p>
    <w:p>
      <w:pPr>
        <w:pStyle w:val="Normal"/>
        <w:rPr/>
      </w:pPr>
      <w:r>
        <w:rPr/>
        <w:t>h) Tæ chøc ®µo t¹o c¸n bé vÒ an toµn vµ kiÓm so¸t bøc x¹;</w:t>
      </w:r>
    </w:p>
    <w:p>
      <w:pPr>
        <w:pStyle w:val="Normal"/>
        <w:rPr/>
      </w:pPr>
      <w:r>
        <w:rPr/>
        <w:t>i) Tæ chøc gi¸o dôc, tuyªn truyÒn vµ phæ biÕn kiÕn thøc vÒ an toµn vµ kiÓm so¸t bøc x¹;</w:t>
      </w:r>
    </w:p>
    <w:p>
      <w:pPr>
        <w:pStyle w:val="Normal"/>
        <w:rPr/>
      </w:pPr>
      <w:r>
        <w:rPr/>
        <w:t>k) X©y dùng vµ ph¸t triÓn c¬ së vËt chÊt kü thuËt cho ho¹t ®éng an toµn vµ kiÓm so¸t bøc x¹; tæ chøc kiÓm x¹ m«i tr</w:t>
        <w:softHyphen/>
        <w:t>êng, dÞch vô ®o liÒu x¹ c¸ nh©n, kiÓm tra vµ hiÖu chuÈn thiÕt bÞ ®o liÒu bøc x¹, ®o ho¹t ®é nguån phãng x¹ ...</w:t>
      </w:r>
    </w:p>
    <w:p>
      <w:pPr>
        <w:pStyle w:val="Normal"/>
        <w:rPr/>
      </w:pPr>
      <w:r>
        <w:rPr/>
        <w:t>l) H</w:t>
        <w:softHyphen/>
        <w:t>íng dÉn, kiÓm tra c¸c Bé, ngµnh, c¸c ®Þa ph</w:t>
        <w:softHyphen/>
        <w:t>¬ng, c¸c tæ chøc vµ c¸ nh©n trong viÖc thi hµnh Ph¸p lÖnh An toµn vµ KiÓm so¸t bøc x¹; thùc hiÖn vµ tæ chøc c«ng t¸c thanh tra chuyªn ngµnh vÒ an toµn vµ kiÓm so¸t bøc x¹.</w:t>
      </w:r>
    </w:p>
    <w:p>
      <w:pPr>
        <w:pStyle w:val="Normal"/>
        <w:rPr/>
      </w:pPr>
      <w:r>
        <w:rPr/>
        <w:t xml:space="preserve">m)  Tr×nh ChÝnh phñ vÒ viÖc ViÖt Nam tham gia c¸c tæ chøc quèc tÕ, ký kÕt hoÆc tham gia c¸c ®iÒu </w:t>
        <w:softHyphen/>
        <w:t>íc quèc tÕ vÒ an toµn bøc x¹, an toµn h¹t nh©n, tiÕn hµnh c¸c ho¹t ®éng quèc tÕ liªn quan ®Õn an toµn bøc x¹, an toµn h¹t nh©n;</w:t>
      </w:r>
    </w:p>
    <w:p>
      <w:pPr>
        <w:pStyle w:val="Normal"/>
        <w:rPr/>
      </w:pPr>
      <w:r>
        <w:rPr/>
        <w:t>n) Gi¶i quyÕt c¸c khiÕu n¹i, tè c¸o vµ xö lý c¸c vi ph¹m ph¸p luËt vÒ an toµn vµ kiÓm so¸t bøc x¹ theo quy ®Þnh cña ph¸p luËt.</w:t>
      </w:r>
    </w:p>
    <w:p>
      <w:pPr>
        <w:pStyle w:val="Normal"/>
        <w:rPr/>
      </w:pPr>
      <w:r>
        <w:rPr/>
        <w:t>2. C¬ quan qu¶n lý Nhµ n</w:t>
        <w:softHyphen/>
        <w:t>íc vÒ an toµn vµ kiÓm so¸t bøc x¹ thuéc Bé Khoa häc, C«ng nghÖ vµ M«i tr</w:t>
        <w:softHyphen/>
        <w:t>êng lµ c¬ quan gióp Bé tr</w:t>
        <w:softHyphen/>
        <w:t>ëng Bé Khoa häc, C«ng nghÖ vµ M«i tr</w:t>
        <w:softHyphen/>
        <w:t>êng thùc hiÖn chøc n¨ng qu¶n lý Nhµ n</w:t>
        <w:softHyphen/>
        <w:t>íc vÒ an toµn vµ kiÓm so¸t bøc x¹ trong ph¹m vi c¶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/>
        <w:t xml:space="preserve"> Bé Y tÕ cã tr¸ch nhiÖm phèi hîp víi Bé Khoa häc, C«ng nghÖ vµ M«i tr</w:t>
        <w:softHyphen/>
        <w:t>êng tiÕn hµnh c¸c c«ng viÖc sau ®©y:</w:t>
      </w:r>
    </w:p>
    <w:p>
      <w:pPr>
        <w:pStyle w:val="Normal"/>
        <w:rPr/>
      </w:pPr>
      <w:r>
        <w:rPr/>
        <w:t>1. X©y dùng c¸c tiªu chuÈn an toµn bøc x¹ cho c¸c d</w:t>
        <w:softHyphen/>
        <w:t>îc phÈm phãng x¹, l</w:t>
        <w:softHyphen/>
        <w:t>¬ng thùc, thùc phÈm, n</w:t>
        <w:softHyphen/>
        <w:t>íc uèng vµ c¸c h</w:t>
        <w:softHyphen/>
        <w:t>íng dÉn vÒ an toµn trong chÈn ®o¸n vµ ®iÒu trÞ bÖnh b»ng bøc x¹.</w:t>
      </w:r>
    </w:p>
    <w:p>
      <w:pPr>
        <w:pStyle w:val="Normal"/>
        <w:rPr/>
      </w:pPr>
      <w:r>
        <w:rPr/>
        <w:t>2. CÊp giÊy phÐp l</w:t>
        <w:softHyphen/>
        <w:t>u hµnh c¸c d</w:t>
        <w:softHyphen/>
        <w:t>îc phÈm phãng x¹ vµ c¸c hµng ho¸ ®</w:t>
        <w:softHyphen/>
        <w:t xml:space="preserve">îc </w:t>
      </w:r>
      <w:r>
        <w:rPr>
          <w:spacing w:val="-4"/>
        </w:rPr>
        <w:t>xö lý b»ng chiÕu x¹: d</w:t>
        <w:softHyphen/>
        <w:t>îc liÖu, c¸c dông cô y tÕ, l</w:t>
        <w:softHyphen/>
        <w:t>¬ng thùc, thùc phÈm, thuèc l¸.</w:t>
      </w:r>
    </w:p>
    <w:p>
      <w:pPr>
        <w:pStyle w:val="Normal"/>
        <w:rPr/>
      </w:pPr>
      <w:r>
        <w:rPr/>
        <w:t>3. Tæ chøc c¬ së y tÕ chuyªn khoa ®Ó kh¸m vµ theo dâi søc khoÎ cho nh©n viªn bøc x¹; cÊp cøu vµ ®iÒu trÞ nh÷ng ng</w:t>
        <w:softHyphen/>
        <w:t>êi bÞ chiÕu x¹ qu¸ liÒu, nh÷ng ng</w:t>
        <w:softHyphen/>
        <w:t>êi bÞ bÖnh phãng x¹; ®Þnh kú ph¸t hiÖn bÖnh nghÒ nghiÖp.</w:t>
      </w:r>
    </w:p>
    <w:p>
      <w:pPr>
        <w:pStyle w:val="Normal"/>
        <w:rPr/>
      </w:pPr>
      <w:r>
        <w:rPr/>
        <w:t>4. Quy ®Þnh danh môc c¸c bÖnh, tËt cÊm lµm c«ng viÖc bøc x¹.</w:t>
      </w:r>
    </w:p>
    <w:p>
      <w:pPr>
        <w:pStyle w:val="Normal"/>
        <w:rPr/>
      </w:pPr>
      <w:r>
        <w:rPr/>
        <w:t>§iÒu 36. Bé Lao ®éng - Th</w:t>
        <w:softHyphen/>
        <w:t>¬ng binh vµ X· héi cã tr¸ch nhiÖm phèi hîp víi Bé Y tÕ, Tæng Liªn ®oµn lao ®éng ViÖt Nam vµ Bé Khoa häc, C«ng nghÖ vµ M«i tr</w:t>
        <w:softHyphen/>
        <w:t>êng tæ chøc x©y dùng vµ ®Ò nghÞ ChÝnh phñ ban hµnh hoÆc ban hµnh theo thÈm quyÒn c¸c chÕ ®é chÝnh s¸ch cho nh©n viªn bøc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7.</w:t>
      </w:r>
      <w:r>
        <w:rPr/>
        <w:t xml:space="preserve"> Bé C«ng an cã tr¸ch nhiÖm phèi hîp víi Bé Khoa häc, C«ng nghÖ vµ M«i tr</w:t>
        <w:softHyphen/>
        <w:t>êng tæ chøc:</w:t>
      </w:r>
    </w:p>
    <w:p>
      <w:pPr>
        <w:pStyle w:val="Normal"/>
        <w:rPr/>
      </w:pPr>
      <w:r>
        <w:rPr/>
        <w:t>1. KiÓm tra viÖc thùc hiÖn c¸c quy ®Þnh cña ph¸p luËt vÒ vËn chuyÓn chÊt phãng x¹, chÊt th¶i phãng x¹ vµ nguån phãng x¹.</w:t>
      </w:r>
    </w:p>
    <w:p>
      <w:pPr>
        <w:pStyle w:val="Normal"/>
        <w:rPr/>
      </w:pPr>
      <w:r>
        <w:rPr/>
        <w:t>2. §iÒu tra c¸c vô mÊt nguån phãng x¹, kinh doanh vµ sö dông nguån bøc x¹ tr¸i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/>
        <w:t xml:space="preserve"> Bé Th</w:t>
        <w:softHyphen/>
        <w:t>¬ng m¹i chØ cÊp giÊy phÐp xuÊt nhËp khÈu cho c¸c nguån phãng x¹, thiÕt bÞ bøc x¹, thiÕt bÞ ®ång bé, d©y chuyÒn c«ng nghÖ cã sö dông nguån phãng x¹ khi cã ý kiÕn chÝnh thøc b»ng v¨n b¶n cña Bé Khoa häc, C«ng nghÖ vµ M«i tr</w:t>
        <w:softHyphen/>
        <w:t>êng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9.</w:t>
      </w:r>
      <w:r>
        <w:rPr/>
        <w:t xml:space="preserve"> Bé KÕ ho¹ch vµ §Çu t</w:t>
        <w:softHyphen/>
        <w:t xml:space="preserve"> chØ cÊp giÊy phÐp ®Çu t</w:t>
        <w:softHyphen/>
        <w:t xml:space="preserve"> hoÆc tháa thuËn </w:t>
      </w:r>
      <w:r>
        <w:rPr>
          <w:spacing w:val="-4"/>
        </w:rPr>
        <w:t>quyÕt ®Þnh ®Çu t</w:t>
        <w:softHyphen/>
        <w:t xml:space="preserve"> x©y dùng cho c¸c c«ng tr×nh, d©y chuyÒn c«ng nghÖ cã sö dông nguån bøc x¹ khi cã giÊy phÐp cña Bé Khoa häc, C«ng nghÖ vµ M«i tr</w:t>
        <w:softHyphen/>
        <w:t>êng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0.</w:t>
      </w:r>
    </w:p>
    <w:p>
      <w:pPr>
        <w:pStyle w:val="Normal"/>
        <w:rPr/>
      </w:pPr>
      <w:r>
        <w:rPr/>
        <w:t>1. H¶i quan chØ lµm thñ tôc th«ng quan cho nguån bøc x¹, hµng ho¸ chøa chÊt phãng x¹ khi cã giÊy phÐp cña Bé Khoa häc, C«ng nghÖ vµ M«i tr</w:t>
        <w:softHyphen/>
        <w:t>êng. Tr</w:t>
        <w:softHyphen/>
        <w:t>êng hîp kh«ng ®ñ ®iÒu kiÖn th«ng quan th× th«ng b¸o ngay cho Bé Khoa häc, C«ng nghÖ vµ M«i tr</w:t>
        <w:softHyphen/>
        <w:t>êng ®Ó phèi hîp xö lý.</w:t>
      </w:r>
    </w:p>
    <w:p>
      <w:pPr>
        <w:pStyle w:val="Normal"/>
        <w:rPr/>
      </w:pPr>
      <w:r>
        <w:rPr/>
        <w:t>2. H¶i quan thùc hiÖn kiÓm tra, gi¸m s¸t viÖc vËn chuyÓn c¸c nguån bøc x¹ ë c¸c cöa khÈu.</w:t>
      </w:r>
    </w:p>
    <w:p>
      <w:pPr>
        <w:pStyle w:val="Normal"/>
        <w:rPr/>
      </w:pPr>
      <w:r>
        <w:rPr/>
        <w:t>3. Bé Khoa häc, C«ng nghÖ vµ M«i tr</w:t>
        <w:softHyphen/>
        <w:t xml:space="preserve">êng ban hµnh c¸c quy ®Þnh kü thuËt ®Ó b¶o ®¶m viÖc vËn chuyÓn an toµn c¸c chÊt phãng x¹ (kÓ c¶ nguån phãng x¹, chÊt th¶i phãng x¹)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1.</w:t>
      </w:r>
    </w:p>
    <w:p>
      <w:pPr>
        <w:pStyle w:val="Normal"/>
        <w:rPr/>
      </w:pPr>
      <w:r>
        <w:rPr/>
        <w:t>1. C¸c Bé, c¬ quan ngang Bé, c¬ quan thuéc ChÝnh phñ theo chøc n¨ng, nhiÖm vô vµ quyÒn h¹n cña m×nh cã tr¸ch nhiÖm phèi hîp víi Bé Khoa häc, C«ng nghÖ vµ M«i tr</w:t>
        <w:softHyphen/>
        <w:t>êng thùc hiÖn qu¶n lý Nhµ n</w:t>
        <w:softHyphen/>
        <w:t>íc vÒ an toµn vµ kiÓm so¸t bøc x¹ trong c¸c c¬ së thuéc ph¹m vi Bé, ngµnh nh</w:t>
        <w:softHyphen/>
        <w:t xml:space="preserve"> sau:</w:t>
      </w:r>
    </w:p>
    <w:p>
      <w:pPr>
        <w:pStyle w:val="Normal"/>
        <w:rPr/>
      </w:pPr>
      <w:r>
        <w:rPr/>
        <w:t>a) Ban hµnh theo thÈm quyÒn c¸c v¨n b¶n ph¸p luËt vÒ an toµn vµ kiÓm so¸t bøc x¹ thuéc ph¹m vi ngµnh phô tr¸ch phï hîp víi quy ®Þnh cña Ph¸p lÖnh An toµn vµ KiÓm so¸t bøc x¹ vµ NghÞ ®Þnh nµy;</w:t>
      </w:r>
    </w:p>
    <w:p>
      <w:pPr>
        <w:pStyle w:val="Normal"/>
        <w:rPr/>
      </w:pPr>
      <w:r>
        <w:rPr/>
        <w:t>b) ChØ ®¹o vµ kiÓm tra viÖc thùc hiÖn c¸c quy ®Þnh cña ph¸p luËt, c¸c kÕ ho¹ch vµ biÖn ph¸p vÒ an toµn vµ kiÓm so¸t bøc x¹ trong ph¹m vi ngµnh m×nh.</w:t>
      </w:r>
    </w:p>
    <w:p>
      <w:pPr>
        <w:pStyle w:val="Normal"/>
        <w:rPr/>
      </w:pPr>
      <w:r>
        <w:rPr/>
        <w:t>2. Bé C«ng an vµ Bé Quèc phßng cã tr¸ch nhiÖm b¶o ®¶m an toµn vµ kiÓm so¸t bøc x¹ ®èi víi c¸c c¬ së bøc x¹ vµ c¸c ho¹t ®éng liªn quan ®Õn bøc x¹ cã yªu cÇu gi÷ bÝ mËt  thuéc ph¹m vi qu¶n lý cña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2.</w:t>
      </w:r>
    </w:p>
    <w:p>
      <w:pPr>
        <w:pStyle w:val="Normal"/>
        <w:rPr/>
      </w:pPr>
      <w:r>
        <w:rPr/>
        <w:t xml:space="preserve">1. Uû ban nh©n d©n tØnh, thµnh phè trùc thuéc Trung </w:t>
        <w:softHyphen/>
        <w:t>¬ng cã tr¸ch nhiÖm thùc hiÖn qu¶n lý Nhµ n</w:t>
        <w:softHyphen/>
        <w:t>íc vÒ an toµn vµ kiÓm so¸t bøc x¹ t¹i ®Þa ph</w:t>
        <w:softHyphen/>
        <w:t>¬ng.</w:t>
      </w:r>
    </w:p>
    <w:p>
      <w:pPr>
        <w:pStyle w:val="Normal"/>
        <w:rPr/>
      </w:pPr>
      <w:r>
        <w:rPr/>
        <w:t>2. Së Khoa häc, C«ng nghÖ vµ M«i tr</w:t>
        <w:softHyphen/>
        <w:t xml:space="preserve">êng cã tr¸ch nhiÖm gióp ñy ban   nh©n d©n tØnh, thµnh phè trùc thuéc Trung </w:t>
        <w:softHyphen/>
        <w:t>¬ng thùc hiÖn qu¶n lý Nhµ n</w:t>
        <w:softHyphen/>
        <w:t>íc vÒ an toµn vµ kiÓm so¸t bøc x¹ t¹i ®Þa ph</w:t>
        <w:softHyphen/>
        <w:t>¬ng.</w:t>
      </w:r>
    </w:p>
    <w:p>
      <w:pPr>
        <w:pStyle w:val="Normal"/>
        <w:rPr/>
      </w:pPr>
      <w:r>
        <w:rPr/>
        <w:t>NhiÖm vô, quyÒn h¹n, tæ chøc cña Së Khoa häc, C«ng nghÖ vµ M«i tr</w:t>
        <w:softHyphen/>
        <w:t>êng trong lÜnh vùc an toµn vµ kiÓm so¸t bøc x¹ ë ®Þa ph</w:t>
        <w:softHyphen/>
        <w:t xml:space="preserve">¬ng do ñy ban  nh©n d©n tØnh, thµnh phè trùc thuéc Trung </w:t>
        <w:softHyphen/>
        <w:t>¬ng quy ®Þnh theo h</w:t>
        <w:softHyphen/>
        <w:t>íng dÉn cña Bé Khoa häc, C«ng nghÖ vµ M«i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Thanh tra vµ xö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/>
        <w:t xml:space="preserve"> Thanh tra an toµn vµ kiÓm so¸t bøc x¹ lµ thanh tra chuyªn ngµnh vÒ lÜnh vùc an toµn vµ kiÓm so¸t bøc x¹ thuéc hÖ thèng thanh tra Nhµ n</w:t>
        <w:softHyphen/>
        <w:t>íc chuyªn ngµnh vÒ khoa häc, c«ng nghÖ vµ m«i tr</w:t>
        <w:softHyphen/>
        <w:t>êng cña Bé Khoa häc, C«ng nghÖ vµ M«i tr</w:t>
        <w:softHyphen/>
        <w:t>êng.</w:t>
      </w:r>
    </w:p>
    <w:p>
      <w:pPr>
        <w:pStyle w:val="Normal"/>
        <w:rPr/>
      </w:pPr>
      <w:r>
        <w:rPr/>
        <w:t>Bé Khoa häc, C«ng nghÖ vµ M«i tr</w:t>
        <w:softHyphen/>
        <w:t>êng chÞu tr¸ch nhiÖm tr</w:t>
        <w:softHyphen/>
        <w:t>íc ChÝnh phñ tæ chøc vµ chØ ®¹o thùc hiÖn chøc n¨ng thanh tra chuyªn ngµnh vÒ an toµn vµ kiÓm so¸t bøc x¹ theo c¸c nhiÖm vô sau:</w:t>
      </w:r>
    </w:p>
    <w:p>
      <w:pPr>
        <w:pStyle w:val="Normal"/>
        <w:rPr/>
      </w:pPr>
      <w:r>
        <w:rPr/>
        <w:t>1. KiÓm tra, thanh tra viÖc thi hµnh Ph¸p lÖnh An toµn vµ KiÓm so¸t bøc x¹ trong ph¹m vi c¶ n</w:t>
        <w:softHyphen/>
        <w:t>íc.</w:t>
      </w:r>
    </w:p>
    <w:p>
      <w:pPr>
        <w:pStyle w:val="Normal"/>
        <w:rPr/>
      </w:pPr>
      <w:r>
        <w:rPr/>
        <w:t>2. KiÓm tra, thanh tra viÖc chÊp hµnh c¸c quy ®Þnh cña ph¸p luËt vÒ an toµn vµ kiÓm so¸t bøc x¹ ®èi víi c¸c c¬ së bøc x¹, tæ chøc, c¸ nh©n tiÕn hµnh c¸c c«ng viÖc bøc x¹ hoÆc cã nguån bøc x¹ vµ chÊt th¶i phãng x¹.</w:t>
      </w:r>
    </w:p>
    <w:p>
      <w:pPr>
        <w:pStyle w:val="Normal"/>
        <w:rPr/>
      </w:pPr>
      <w:r>
        <w:rPr/>
        <w:t>3. Phèi hîp víi Thanh tra c¸c Bé, Thanh tra Nhµ n</w:t>
        <w:softHyphen/>
        <w:t>íc vÒ lao ®éng vµ Thanh tra chuyªn ngµnh vÒ b¶o vÖ m«i tr</w:t>
        <w:softHyphen/>
        <w:t>êng ®Ó thùc hiÖn nhiÖm vô kiÓm tra, thanh tra vÒ an toµn lao ®éng, vÖ sinh lao ®éng vµ b¶o vÖ m«i tr</w:t>
        <w:softHyphen/>
        <w:t>êng trong viÖc tiÕn hµnh c«ng viÖc bøc x¹.</w:t>
      </w:r>
    </w:p>
    <w:p>
      <w:pPr>
        <w:pStyle w:val="Normal"/>
        <w:rPr/>
      </w:pPr>
      <w:r>
        <w:rPr/>
        <w:t>4. §iÒu tra sù cè bøc x¹ vµ phèi hîp víi thanh tra an toµn lao ®éng cña ngµnh lao ®éng - th</w:t>
        <w:softHyphen/>
        <w:t>¬ng binh vµ x· héi ®iÒu tra c¸c tr</w:t>
        <w:softHyphen/>
        <w:t>êng hîp xÈy ra tai n¹n lao ®éng cã liªn quan ®Õn bøc x¹ lµm nh©n viªn bøc x¹ bÞ nhiÔm x¹ nÆng hoÆc bÞ chÕt.</w:t>
      </w:r>
    </w:p>
    <w:p>
      <w:pPr>
        <w:pStyle w:val="Normal"/>
        <w:rPr/>
      </w:pPr>
      <w:r>
        <w:rPr/>
        <w:t>5. Hµng n¨m Bé Khoa häc, C«ng nghÖ vµ M«i tr</w:t>
        <w:softHyphen/>
        <w:t>êng ph¶i b¸o c¸o cho ChÝnh phñ vÒ t×nh h×nh an toµn vµ kiÓm so¸t bøc x¹ (sè l</w:t>
        <w:softHyphen/>
        <w:t>îng, viÖc sö dông, viÖc nhËp khÈu vµ b¶o qu¶n c¸c nguån bøc x¹ ...) trong ph¹m vi c¶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4.</w:t>
      </w:r>
    </w:p>
    <w:p>
      <w:pPr>
        <w:pStyle w:val="Normal"/>
        <w:rPr/>
      </w:pPr>
      <w:r>
        <w:rPr/>
        <w:t>1. Thanh tra ®Þnh kú vÒ an toµn bøc x¹ ®</w:t>
        <w:softHyphen/>
        <w:t>îc tiÕn hµnh nh»m thùc hiÖn ch</w:t>
        <w:softHyphen/>
        <w:t>¬ng tr×nh kÕ ho¹ch thanh tra ®· ®</w:t>
        <w:softHyphen/>
        <w:t>îc Bé Khoa häc, C«ng nghÖ vµ M«i tr</w:t>
        <w:softHyphen/>
        <w:t>êng phª duyÖt.</w:t>
      </w:r>
    </w:p>
    <w:p>
      <w:pPr>
        <w:pStyle w:val="Normal"/>
        <w:rPr/>
      </w:pPr>
      <w:r>
        <w:rPr/>
        <w:t>2. Thanh tra bÊt th</w:t>
        <w:softHyphen/>
        <w:t>êng vÒ an toµn bøc x¹ ®</w:t>
        <w:softHyphen/>
        <w:t>îc tiÕn hµnh khi gi¶i quyÕt khiÕu n¹i, tè c¸o; khi Bé Khoa häc, C«ng nghÖ vµ M«i tr</w:t>
        <w:softHyphen/>
        <w:t>êng xÐt thÊy cã dÊu hiÖu vÒ sù vi ph¹m Ph¸p lÖnh An toµn vµ KiÓm so¸t bøc x¹ hoÆc theo yªu cÇu cña ChÝnh phñ, Thanh tra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/>
        <w:t xml:space="preserve"> Bé tr</w:t>
        <w:softHyphen/>
        <w:t>ëng Bé Khoa häc, C«ng nghÖ vµ M«i tr</w:t>
        <w:softHyphen/>
        <w:t>êng quy ®Þnh tæ chøc, quyÒn h¹n, ph¹m vi ho¹t ®éng cña thanh tra chuyªn ngµnh an toµn vµ kiÓm so¸t bøc x¹, ban hµnh quy chÕ ho¹t ®éng thanh tra an toµn vµ kiÓm so¸t bøc x¹ phï hîp víi Ph¸p lÖnh An toµn vµ KiÓm so¸t bøc x¹ vµ Ph¸p lÖnh Thanh tra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6.</w:t>
      </w:r>
      <w:r>
        <w:rPr/>
        <w:t xml:space="preserve"> Tæ chøc, c¸ nh©n vi ph¹m c¸c quy ®Þnh trong Ph¸p lÖnh An toµn vµ KiÓm so¸t bøc x¹ vµ NghÞ ®Þnh nµy th× tuú theo møc ®é vµ tÝnh chÊt vi ph¹m sÏ bÞ xö lý kû luËt, xö ph¹t hµnh chÝnh hoÆc bÞ truy cøu tr¸ch nhiÖm h×nh sù theo quy ®Þnh cña ph¸p luËt.</w:t>
      </w:r>
    </w:p>
    <w:p>
      <w:pPr>
        <w:pStyle w:val="Normal"/>
        <w:rPr/>
      </w:pPr>
      <w:r>
        <w:rPr/>
        <w:t>§èi víi c¸c tr</w:t>
        <w:softHyphen/>
        <w:t>êng hîp vi ph¹m c¸c quy ®Þnh trong giÊy phÐp hoÆc c¸c vi ph¹m ®ang hoÆc sÏ g©y ra sù cè bøc x¹ th× c¬ quan cã thÈm quyÒn hoÆc thanh tra viªn ph¶i ra ngay quyÕt ®Þnh t¹m ®×nh chØ mét phÇn hoÆc toµn bé c«ng viÖc ®Ó tr¸nh g©y hËu qu¶ nghiªm träng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/>
        <w:t xml:space="preserve"> NghÞ ®Þnh nµy cã hiÖu lùc sau 15 (m</w:t>
        <w:softHyphen/>
        <w:t>êi l¨m) ngµy kÓ tõ ngµy ký. Nh÷ng quy ®Þnh tr</w:t>
        <w:softHyphen/>
        <w:t>íc ®©y tr¸i víi NghÞ ®Þnh nµy ®Òu b·i bá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8.</w:t>
      </w:r>
      <w:r>
        <w:rPr/>
        <w:t xml:space="preserve"> Bé tr</w:t>
        <w:softHyphen/>
        <w:t>ëng Bé Khoa häc, C«ng nghÖ vµ M«i tr</w:t>
        <w:softHyphen/>
        <w:t>êng chÞu tr¸ch nhiÖm h</w:t>
        <w:softHyphen/>
        <w:t>íng dÉn chi tiÕt viÖc  thi hµnh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9.</w:t>
      </w:r>
      <w:r>
        <w:rPr/>
        <w:t xml:space="preserve"> Bé tr</w:t>
        <w:softHyphen/>
        <w:t>ëng, Thñ tr</w:t>
        <w:softHyphen/>
        <w:t>ëng c¬ quan ngang Bé, Thñ tr</w:t>
        <w:softHyphen/>
        <w:t xml:space="preserve">ëng c¬ quan thuéc ChÝnh phñ, Chñ tÞch ñy ban nh©n d©n c¸c tØnh, thµnh phè trùc thuéc Trung </w:t>
        <w:softHyphen/>
        <w:t>¬ng chÞu tr¸ch nhiÖm thi hµnh NghÞ ®Þnh nµ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 95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09:11:00Z</dcterms:created>
  <dc:creator>Nguyen Thi Su</dc:creator>
  <dc:description/>
  <dc:language>en-US</dc:language>
  <cp:lastModifiedBy>thai</cp:lastModifiedBy>
  <dcterms:modified xsi:type="dcterms:W3CDTF">2002-05-02T16:21:00Z</dcterms:modified>
  <cp:revision>16</cp:revision>
  <dc:subject/>
  <dc:title>Ngh� ��nh </dc:title>
</cp:coreProperties>
</file>