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20/1998/N§-CP ngµy 31 th¸ng 3 n¨m 1998</w:t>
        <w:br/>
        <w:t>vÒ ph¸t triÓn th</w:t>
        <w:softHyphen/>
        <w:t>¬ng m¹i miÒn nói, h¶i ®¶o</w:t>
        <w:br/>
        <w:t>vµ vïng ®ång bµo d©n téc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widowControl w:val="false"/>
        <w:rPr>
          <w:i/>
          <w:i/>
          <w:iCs/>
          <w:lang w:val="en-AU"/>
        </w:rPr>
      </w:pPr>
      <w:r>
        <w:rPr>
          <w:i/>
          <w:iCs/>
          <w:lang w:val="en-AU"/>
        </w:rPr>
        <w:t>C¨n cø LuËt Tæ chøc ChÝnh phñ ngµy 30 th¸ng 9 n¨m 1992;</w:t>
      </w:r>
    </w:p>
    <w:p>
      <w:pPr>
        <w:pStyle w:val="Normal"/>
        <w:widowControl w:val="false"/>
        <w:rPr>
          <w:i/>
          <w:i/>
          <w:iCs/>
          <w:lang w:val="en-AU"/>
        </w:rPr>
      </w:pPr>
      <w:r>
        <w:rPr>
          <w:i/>
          <w:iCs/>
          <w:lang w:val="en-AU"/>
        </w:rPr>
        <w:t>C¨n cø LuËt Th</w:t>
        <w:softHyphen/>
        <w:t>¬ng m¹i ngµy 10 th¸ng 5 n¨m 1997;</w:t>
      </w:r>
    </w:p>
    <w:p>
      <w:pPr>
        <w:pStyle w:val="Normal"/>
        <w:widowControl w:val="false"/>
        <w:rPr>
          <w:i/>
          <w:i/>
          <w:iCs/>
          <w:lang w:val="en-AU"/>
        </w:rPr>
      </w:pPr>
      <w:r>
        <w:rPr>
          <w:i/>
          <w:iCs/>
          <w:lang w:val="en-AU"/>
        </w:rPr>
        <w:t>Theo ®Ò nghÞ cña Bé tr</w:t>
        <w:softHyphen/>
        <w:t>ëng Bé Th</w:t>
        <w:softHyphen/>
        <w:t>¬ng m¹i,</w:t>
      </w:r>
    </w:p>
    <w:p>
      <w:pPr>
        <w:pStyle w:val="Normal"/>
        <w:widowControl w:val="false"/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Quy ®Þnh chung</w:t>
      </w:r>
    </w:p>
    <w:p>
      <w:pPr>
        <w:pStyle w:val="Normal"/>
        <w:widowControl w:val="false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§èi t</w:t>
        <w:softHyphen/>
        <w:t>îng vµ ph¹m vi ®iÒu chØnh.</w:t>
      </w:r>
    </w:p>
    <w:p>
      <w:pPr>
        <w:pStyle w:val="Normal"/>
        <w:widowControl w:val="false"/>
        <w:rPr/>
      </w:pPr>
      <w:r>
        <w:rPr/>
        <w:t>NghÞ ®Þnh nµy quy ®Þnh c¸c chÝnh s¸ch ®èi víi th</w:t>
        <w:softHyphen/>
        <w:t>¬ng nh©n ho¹t ®éng th</w:t>
        <w:softHyphen/>
        <w:t>¬ng m¹i t¹i ®Þa bµn miÒn nói, h¶i ®¶o vµ vïng ®ång bµo d©n téc, chÝnh s¸ch cung øng vµ tiªu thô c¸c mÆt hµng thiÕt yÕu cã ¶nh h</w:t>
        <w:softHyphen/>
        <w:t>ëng lín ®Õn s¶n xuÊt vµ ®êi sèng cña ®ång bµo c¸c d©n téc sinh sèng, ho¹t ®éng trªn ®Þa bµn miÒn nói, h¶i ®¶o vµ vïng ®ång bµo d©n té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spacing w:val="24"/>
          <w:sz w:val="26"/>
          <w:szCs w:val="26"/>
        </w:rPr>
        <w:t xml:space="preserve"> </w:t>
      </w:r>
      <w:r>
        <w:rPr>
          <w:rFonts w:eastAsia=".VnTimeH" w:cs=".VnTimeH" w:ascii=".VnTimeH" w:hAnsi=".VnTimeH"/>
        </w:rPr>
        <w:t>¸</w:t>
      </w:r>
      <w:r>
        <w:rPr/>
        <w:t>p dông nh÷ng quy ®Þnh cã liªn quan.</w:t>
      </w:r>
    </w:p>
    <w:p>
      <w:pPr>
        <w:pStyle w:val="Normal"/>
        <w:widowControl w:val="false"/>
        <w:rPr/>
      </w:pPr>
      <w:r>
        <w:rPr/>
        <w:t>Ngoµi c¸c chÝnh s¸ch quy ®Þnh t¹i NghÞ ®Þnh nµy, th</w:t>
        <w:softHyphen/>
        <w:t>¬ng nh©n ho¹t ®éng trªn ®Þa bµn miÒn nói, h¶i ®¶o, vïng ®ång bµo d©n téc cßn ®</w:t>
        <w:softHyphen/>
        <w:t>îc h</w:t>
        <w:softHyphen/>
        <w:t xml:space="preserve">ëng c¸c chÝnh s¸ch </w:t>
        <w:softHyphen/>
        <w:t>u ®·i kh¸c theo quy ®Þnh cña ph¸p luËt cã liªn qua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b/>
          <w:b/>
          <w:bCs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KhuyÕn khÝch ph¸t triÓn th</w:t>
        <w:softHyphen/>
        <w:t xml:space="preserve">¬ng m¹i miÒn nói, </w:t>
        <w:br/>
        <w:t>h¶i ®¶o vµ vïng ®ång bµo d©n téc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KhuyÕn khÝch ph¸t triÓn th</w:t>
        <w:softHyphen/>
        <w:t>¬ng m¹i miÒn nói, h¶i ®¶o vµ vïng ®ång bµo d©n téc.</w:t>
      </w:r>
    </w:p>
    <w:p>
      <w:pPr>
        <w:pStyle w:val="Normal"/>
        <w:widowControl w:val="false"/>
        <w:rPr/>
      </w:pPr>
      <w:r>
        <w:rPr/>
        <w:t>Nhµ n</w:t>
        <w:softHyphen/>
        <w:t>íc khuyÕn khÝch vµ t¹o ®iÒu kiÖn ®Ó mäi tæ chøc, c¸ nh©n, kh«ng ph©n biÖt thµnh phÇn kinh tÕ tham gia vµo viÖc ph¸t triÓn th</w:t>
        <w:softHyphen/>
        <w:t>¬ng m¹i ë ®Þa bµn miÒn nói, h¶i ®¶o, vïng ®ång bµo d©n téc. X©y dùng mèi liªn kÕt kinh tÕ gi÷a c¸c doanh nghiÖp nhµ n</w:t>
        <w:softHyphen/>
        <w:t>íc víi doanh nghiÖp nhµ n</w:t>
        <w:softHyphen/>
        <w:t>íc, gi÷a c¸c doanh nghiÖp nhµ n</w:t>
        <w:softHyphen/>
        <w:t>íc víi th</w:t>
        <w:softHyphen/>
        <w:t>¬ng nh©n thuéc c¸c thµnh phÇn kinh tÕ kh¸c, t¹o ra hÖ thèng c¸c kªnh l</w:t>
        <w:softHyphen/>
        <w:t>u th«ng hµng hãa th«ng suèt tõ s¶n xuÊt ®Õn tiªu thô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X©y dùng chî vµ cöa hµng th</w:t>
        <w:softHyphen/>
        <w:t>¬ng nghiÖp nhµ n</w:t>
        <w:softHyphen/>
        <w:t>íc hoÆc hîp t¸c x· th</w:t>
        <w:softHyphen/>
        <w:t>¬ng m¹i - dÞch vô.</w:t>
      </w:r>
    </w:p>
    <w:p>
      <w:pPr>
        <w:pStyle w:val="Normal"/>
        <w:widowControl w:val="false"/>
        <w:rPr/>
      </w:pPr>
      <w:r>
        <w:rPr/>
        <w:t>KhuyÕn khÝch x©y dùng chî cã cöa hµng mua, b¸n hµng hãa cña th</w:t>
        <w:softHyphen/>
        <w:t>¬ng nghiÖp nhµ n</w:t>
        <w:softHyphen/>
        <w:t>íc hoÆc hîp t¸c x· th</w:t>
        <w:softHyphen/>
        <w:t>¬ng m¹i dÞch vô t¹i c¸c côm x· trªn ®Þa bµn miÒn nói, h¶i ®¶o, vïng ®ång bµo d©n téc. ViÖc x©y dùng chî ë côm x· ph¶i g¾n víi quy ho¹ch, kÕ ho¹ch x©y dùng trung t©m côm x·, phï hîp víi sù ph©n bè vµ mËt ®é d©n c</w:t>
        <w:softHyphen/>
        <w:t xml:space="preserve"> ë ®Þa bµn ®Ó chî thùc sù trë thµnh trung t©m giao dÞch, tiÕp xóc, mua b¸n hµng hãa cña nh©n d©n trong vïng, t¹o ®iÒu kiÖn thóc ®Èy giao l</w:t>
        <w:softHyphen/>
        <w:t>u hµng hãa ë tõng ®Þa ph</w:t>
        <w:softHyphen/>
        <w:t>¬ng miÒn nói, h¶i ®¶o, vïng ®ång bµo d©n téc vµ gi÷a c¸c vïng trong tõng khu vù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>
          <w:spacing w:val="24"/>
          <w:sz w:val="26"/>
          <w:szCs w:val="26"/>
        </w:rPr>
        <w:t xml:space="preserve"> </w:t>
      </w:r>
      <w:r>
        <w:rPr/>
        <w:t>Côm x· thuéc Ch</w:t>
        <w:softHyphen/>
        <w:t>¬ng tr×nh x©y dùng trung t©m côm x· miÒn nói, vïng cao.</w:t>
      </w:r>
    </w:p>
    <w:p>
      <w:pPr>
        <w:pStyle w:val="Normal"/>
        <w:widowControl w:val="false"/>
        <w:rPr/>
      </w:pPr>
      <w:r>
        <w:rPr/>
        <w:t>§èi víi c¸c côm x· thuéc Ch</w:t>
        <w:softHyphen/>
        <w:t>¬ng tr×nh x©y dùng trung t©m côm x· miÒn nói, vïng cao theo QuyÕt ®Þnh sè 35/TTg ngµy 13 th¸ng 1 n¨m 1997 cña Thñ t</w:t>
        <w:softHyphen/>
        <w:t xml:space="preserve">íng ChÝnh phñ cÇn </w:t>
        <w:softHyphen/>
        <w:t>u tiªn ®Çu t</w:t>
        <w:softHyphen/>
        <w:t xml:space="preserve"> x©y dùng chî trong b</w:t>
        <w:softHyphen/>
        <w:t>íc 1 cña mçi dù ¸n ®Ó h×nh thµnh ngay tõ ®Çu ®Þa ®iÓm giao dÞch, trao ®æi, mua b¸n hµng hãa cña nh©n d©n, t¹o tiÒn ®Ò cho viÖc më réng giao l</w:t>
        <w:softHyphen/>
        <w:t>u hµng hãa, kÝch thÝch ph¸t triÓn s¶n xuÊt, gãp phÇn vµo viÖc c¶i thiÖn, n©ng cao ®êi sèng cña nh©n d©n miÒn nói, h¶i ®¶o, vïng ®ång bµo d©n té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spacing w:val="24"/>
          <w:sz w:val="26"/>
          <w:szCs w:val="26"/>
        </w:rPr>
        <w:t xml:space="preserve"> </w:t>
      </w:r>
      <w:r>
        <w:rPr/>
        <w:t>Côm x· ch</w:t>
        <w:softHyphen/>
        <w:t>a thuéc Ch</w:t>
        <w:softHyphen/>
        <w:t>¬ng tr×nh x©y dùng trung t©m côm x· miÒn nói, vïng cao.</w:t>
      </w:r>
    </w:p>
    <w:p>
      <w:pPr>
        <w:pStyle w:val="Normal"/>
        <w:widowControl w:val="false"/>
        <w:rPr/>
      </w:pPr>
      <w:r>
        <w:rPr/>
        <w:t>§èi víi c¸c côm x· ch</w:t>
        <w:softHyphen/>
        <w:t>a thuéc Ch</w:t>
        <w:softHyphen/>
        <w:t>¬ng tr×nh x©y dùng trung t©m côm x· miÒn nói, vïng cao theo QuyÕt ®Þnh 35/TTg ngµy 13 th¸ng 1 n¨m 1997 cña Thñ t</w:t>
        <w:softHyphen/>
        <w:t>íng ChÝnh phñ, Uû ban nh©n d©n tØnh xem xÐt, x¸c ®Þnh nh÷ng côm x· cÇn thiÕt ph¶i ®Çu t</w:t>
        <w:softHyphen/>
        <w:t xml:space="preserve"> x©y dùng chî, bè trÝ kinh phÝ tõ ng©n s¸ch ®Þa ph</w:t>
        <w:softHyphen/>
        <w:t>¬ng ®Çu t</w:t>
        <w:softHyphen/>
        <w:t xml:space="preserve"> cho c¸c côm x· nµy x©y dùng chî víi quy m« thÝch hîp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X©y dùng chî ë thµnh phè, thÞ x·, thÞ trÊn trªn ®Þa bµn miÒn nói, h¶i ®¶o, vïng ®ång bµo d©n téc.</w:t>
      </w:r>
    </w:p>
    <w:p>
      <w:pPr>
        <w:pStyle w:val="Normal"/>
        <w:widowControl w:val="false"/>
        <w:rPr/>
      </w:pPr>
      <w:r>
        <w:rPr/>
        <w:t>§èi víi c¸c thµnh phè, thÞ x·, thÞ trÊn vµ nh÷ng ®Þa bµn ë miÒn nói, h¶i ®¶o, vïng ®ång bµo d©n téc cã ®</w:t>
        <w:softHyphen/>
        <w:t>êng giao th«ng thuËn tiÖn, kinh tÕ ®· cã sù ph¸t triÓn nhÊt ®Þnh th× ñy ban nh©n d©n tØnh vËn dông c¸c h×nh thøc thÝch hîp ®Ó huy ®éng vèn tõ ng</w:t>
        <w:softHyphen/>
        <w:t>êi kinh doanh, hoÆc tõ nguån tÝn dông nhµ n</w:t>
        <w:softHyphen/>
        <w:t xml:space="preserve">íc cho vay vèn trung vµ dµi h¹n víi l·i suÊt </w:t>
        <w:softHyphen/>
        <w:t>u ®·i, kÕt hîp víi phÇn hç trî cña ng©n s¸ch Nhµ n</w:t>
        <w:softHyphen/>
        <w:t>íc ®Ó ®Çu t</w:t>
        <w:softHyphen/>
        <w:t xml:space="preserve"> x©y dùng chî vµ c¸c c¬ së vËt chÊt kh¸c phôc vô ho¹t ®éng th</w:t>
        <w:softHyphen/>
        <w:t>¬ng m¹i. TiÒn b¸n, cho thuª ®Þa ®iÓm kinh doanh trong chî vµ c¸c nguån thu hîp ph¸p kh¸c tõ chî lµ nguån ®Ó chi tr¶ cho c¸c kho¶n vèn huy ®éng nãi trª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spacing w:val="24"/>
          <w:sz w:val="26"/>
          <w:szCs w:val="26"/>
        </w:rPr>
        <w:t xml:space="preserve"> </w:t>
      </w:r>
      <w:r>
        <w:rPr/>
        <w:t>Giao ®Êt, thuª ®Êt vµ miÔn gi¶m tiÒn thuª ®Ê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 Nhµ n</w:t>
        <w:softHyphen/>
        <w:t>íc giao ®Êt cho c¸c tæ chøc ®Ó x©y dùng chî thuéc ®Þa bµn miÒn nói, h¶i ®¶o, vïng ®ång bµo d©n téc th× kh«ng thu tiÒn sö dông ®Êt.</w:t>
      </w:r>
    </w:p>
    <w:p>
      <w:pPr>
        <w:pStyle w:val="Normal"/>
        <w:widowControl w:val="false"/>
        <w:rPr/>
      </w:pPr>
      <w:r>
        <w:rPr/>
        <w:t>2. Th</w:t>
        <w:softHyphen/>
        <w:t>¬ng nh©n thuéc mäi thµnh phÇn kinh tÕ ho¹t ®éng th</w:t>
        <w:softHyphen/>
        <w:t>¬ng m¹i thuéc ®Þa bµn miÒn nói, h¶i ®¶o, vïng ®ång bµo d©n téc ®</w:t>
        <w:softHyphen/>
        <w:t>îc Nhµ n</w:t>
        <w:softHyphen/>
        <w:t xml:space="preserve">íc </w:t>
        <w:softHyphen/>
        <w:t>u tiªn giao ®Êt, cho thuª ®Êt ë nh÷ng vÞ trÝ, ®Þa ®iÓm thuËn lîi cho yªu cÇu kinh doanh, ®</w:t>
        <w:softHyphen/>
        <w:t>îc cÊp giÊy chøng nhËn quyÒn sö dông ®Êt vµ thùc hiÖn quyÒn, nghÜa vô cña ng</w:t>
        <w:softHyphen/>
        <w:t>êi sö dông ®Êt khi thuª ®Êt theo quy ®Þnh t¹i §iÒu 13, §iÒu 14 cña NghÞ ®Þnh 85/CP ngµy 17 th¸ng 2 n¨m 1996 cña ChÝnh phñ.</w:t>
      </w:r>
    </w:p>
    <w:p>
      <w:pPr>
        <w:pStyle w:val="Normal"/>
        <w:widowControl w:val="false"/>
        <w:rPr/>
      </w:pPr>
      <w:r>
        <w:rPr/>
        <w:t>3. Th</w:t>
        <w:softHyphen/>
        <w:t>¬ng nh©n kinh doanh ë khu vùc II ®</w:t>
        <w:softHyphen/>
        <w:t>îc miÔn tiÒn thuª ®Êt trong   5 n¨m ®Çu vµ ®</w:t>
        <w:softHyphen/>
        <w:t>îc gi¶m 50% tiÒn thuª ®Êt trong 5 n¨m tiÕp theo kÓ tõ khi ký hîp ®ång thuª ®Êt.</w:t>
      </w:r>
    </w:p>
    <w:p>
      <w:pPr>
        <w:pStyle w:val="Normal"/>
        <w:widowControl w:val="false"/>
        <w:rPr/>
      </w:pPr>
      <w:r>
        <w:rPr/>
        <w:t>4. Th</w:t>
        <w:softHyphen/>
        <w:t>¬ng nh©n kinh doanh ë khu vùc III ®</w:t>
        <w:softHyphen/>
        <w:t>îc miÔn tiÒn thuª ®Êt x©y dùng, më réng c¬ së kinh doan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MiÔn, gi¶m thuÕ doanh thu vµ thuÕ lîi tøc.</w:t>
      </w:r>
    </w:p>
    <w:p>
      <w:pPr>
        <w:pStyle w:val="Normal"/>
        <w:widowControl w:val="false"/>
        <w:rPr/>
      </w:pPr>
      <w:r>
        <w:rPr/>
        <w:t>1. Th</w:t>
        <w:softHyphen/>
        <w:t>¬ng nh©n kinh doanh t¹i khu vùc III thuéc ®Þa bµn miÒn nói, h¶i ®¶o, vïng ®ång bµo d©n téc ®</w:t>
        <w:softHyphen/>
        <w:t>îc gi¶m 50% thuÕ doanh thu ph¶i nép trong thêi h¹n 4 n¨m kÓ tõ ngµy NghÞ ®Þnh nµy cã hiÖu lùc thi hµnh, hoÆc kÓ tõ th¸ng cã doanh thu chÞu thuÕ ®èi víi nh÷ng th</w:t>
        <w:softHyphen/>
        <w:t>¬ng nh©n míi bæ sung hoÆc míi ®¨ng ký kinh doanh sau ngµy NghÞ ®Þnh nµy cã hiÖu lùc thi hµnh; ®</w:t>
        <w:softHyphen/>
        <w:t>îc miÔn thuÕ lîi tøc trong thêi h¹n 4 n¨m ®Çu kÓ tõ khi cã lîi nhuËn chÞu thuÕ vµ ®</w:t>
        <w:softHyphen/>
        <w:t>îc gi¶m 50% thuÕ lîi tøc ph¶i nép trong thêi h¹n 7 n¨m tiÕp theo, nÕu sö dông sè lao ®éng b×nh qu©n trong n¨m tõ 20 ng</w:t>
        <w:softHyphen/>
        <w:t>êi trë lªn th× ®</w:t>
        <w:softHyphen/>
        <w:t>îc gi¶m thªm 50% sè thuÕ lîi tøc ph¶i nép trong 2 n¨m n÷a.</w:t>
      </w:r>
    </w:p>
    <w:p>
      <w:pPr>
        <w:pStyle w:val="Normal"/>
        <w:widowControl w:val="false"/>
        <w:rPr/>
      </w:pPr>
      <w:r>
        <w:rPr/>
        <w:t>2. Th</w:t>
        <w:softHyphen/>
        <w:t>¬ng nh©n kinh doanh t¹i khu vùc II thuéc ®Þa bµn miÒn nói, h¶i ®¶o, vïng ®ång bµo d©n téc ®</w:t>
        <w:softHyphen/>
        <w:t>îc gi¶m 50% thuÕ doanh thu ®èi víi phÇn doanh thu cã ®</w:t>
        <w:softHyphen/>
        <w:t>îc tõ viÖc b¸n nh÷ng mÆt hµng chÝnh s¸ch x· héi vµ c¸c mÆt hµng n«ng, l©m s¶n ®· mua theo chÝnh s¸ch trî c</w:t>
        <w:softHyphen/>
        <w:t>íc trong thêi h¹n 4 n¨m kÓ tõ ngµy NghÞ ®Þnh nµy cã hiÖu lùc thi hµnh, hoÆc kÓ tõ th¸ng cã doanh thu chÞu thuÕ ®èi víi nh÷ng th</w:t>
        <w:softHyphen/>
        <w:t>¬ng nh©n míi bæ sung hoÆc míi ®¨ng ký kinh doanh nh÷ng mÆt hµng nµy; ®</w:t>
        <w:softHyphen/>
        <w:t>îc miÔn thuÕ lîi tøc trong thêi h¹n 2 n¨m ®Çu kÓ tõ khi cã lîi nhuËn chÞu thuÕ vµ ®</w:t>
        <w:softHyphen/>
        <w:t>îc gi¶m 50% thuÕ lîi tøc ph¶i nép trong thêi h¹n 5 n¨m tiÕp theo, nÕu sö dông sè lao ®éng b×nh qu©n trong n¨m tõ 20 ng</w:t>
        <w:softHyphen/>
        <w:t>êi trë lªn th× ®</w:t>
        <w:softHyphen/>
        <w:t>îc gi¶m thªm 50% sè thuÕ lîi tøc ph¶i nép trong 2 n¨m n÷a.</w:t>
      </w:r>
    </w:p>
    <w:p>
      <w:pPr>
        <w:pStyle w:val="Normal"/>
        <w:widowControl w:val="false"/>
        <w:rPr/>
      </w:pPr>
      <w:r>
        <w:rPr/>
        <w:t>3. Th</w:t>
        <w:softHyphen/>
        <w:t>¬ng nh©n ë khu vùc I trùc tiÕp b¸n c¸c mÆt hµng chÝnh s¸ch x· héi vµ Th</w:t>
        <w:softHyphen/>
        <w:t>¬ng nh©n trùc tiÕp ho¹t ®éng kinh doanh ë khu vùc I vµ khu vùc II thuéc ®Þa bµn miÒn nói, h¶i ®¶o, vïng ®ång bµo d©n téc khi b¸n c¸c hµng hãa kh¸c (ngoµi c¸c hµng hãa nªu ë kho¶n 2, §iÒu 9 NghÞ ®Þnh nµy) ®</w:t>
        <w:softHyphen/>
        <w:t>îc gi¶m 25% thuÕ doanh thu trong thêi h¹n 3 n¨m kÓ tõ khi NghÞ ®Þnh nµy cã hiÖu lùc thi hµnh hoÆc kÓ tõ th¸ng cã doanh thu chÞu thuÕ ®èi víi nh÷ng th</w:t>
        <w:softHyphen/>
        <w:t>¬ng nh©n míi bæ sung hoÆc míi ®¨ng ký kinh doanh; ®</w:t>
        <w:softHyphen/>
        <w:t>îc miÔn thuÕ lîi tøc trong 2 n¨m ®Çu kÓ tõ khi cã lîi nhuËn chÞu thuÕ vµ ®</w:t>
        <w:softHyphen/>
        <w:t>îc gi¶m 50% thuÕ lîi tøc ph¶i nép trong 4 n¨m tiÕp theo, nÕu sö dông sè lao ®éng b×nh qu©n trong n¨m tõ 20 ng</w:t>
        <w:softHyphen/>
        <w:t>êi trë lªn th× ®</w:t>
        <w:softHyphen/>
        <w:t>îc gi¶m thªm 50% sè thuÕ lîi tøc ph¶i nép trong 2 n¨m n÷a.</w:t>
      </w:r>
    </w:p>
    <w:p>
      <w:pPr>
        <w:pStyle w:val="Normal"/>
        <w:widowControl w:val="false"/>
        <w:rPr/>
      </w:pPr>
      <w:r>
        <w:rPr/>
        <w:t>4. Thêi gian thùc hiÖn miÔn, gi¶m thuÕ quy ®Þnh nh</w:t>
        <w:softHyphen/>
        <w:t xml:space="preserve"> sau:</w:t>
      </w:r>
    </w:p>
    <w:p>
      <w:pPr>
        <w:pStyle w:val="Normal"/>
        <w:widowControl w:val="false"/>
        <w:rPr/>
      </w:pPr>
      <w:r>
        <w:rPr/>
        <w:t>a) §èi víi thuÕ doanh thu:</w:t>
      </w:r>
    </w:p>
    <w:p>
      <w:pPr>
        <w:pStyle w:val="Normal"/>
        <w:widowControl w:val="false"/>
        <w:rPr/>
      </w:pPr>
      <w:r>
        <w:rPr/>
        <w:t>- §èi víi th</w:t>
        <w:softHyphen/>
        <w:t>¬ng nh©n ®· ho¹t ®éng tr</w:t>
        <w:softHyphen/>
        <w:t>íc khi cã NghÞ ®Þnh nµy th× thêi gian miÔn, gi¶m thuÕ doanh thu ®</w:t>
        <w:softHyphen/>
        <w:t>îc tÝnh tõ ngµy NghÞ ®Þnh nµy cã hiÖu lùc thi hµnh trë ®i.</w:t>
      </w:r>
    </w:p>
    <w:p>
      <w:pPr>
        <w:pStyle w:val="Normal"/>
        <w:widowControl w:val="false"/>
        <w:rPr/>
      </w:pPr>
      <w:r>
        <w:rPr/>
        <w:t>- §èi víi th</w:t>
        <w:softHyphen/>
        <w:t>¬ng nh©n ho¹t ®éng sau ngµy cã NghÞ ®Þnh nµy th× thêi gian miÔn, gi¶m thuÕ doanh thu ®</w:t>
        <w:softHyphen/>
        <w:t>îc tÝnh tõ ngµy cã doanh thu.</w:t>
      </w:r>
    </w:p>
    <w:p>
      <w:pPr>
        <w:pStyle w:val="Normal"/>
        <w:widowControl w:val="false"/>
        <w:rPr/>
      </w:pPr>
      <w:r>
        <w:rPr/>
        <w:t>b) §èi víi thuÕ lîi tøc:</w:t>
      </w:r>
    </w:p>
    <w:p>
      <w:pPr>
        <w:pStyle w:val="Normal"/>
        <w:widowControl w:val="false"/>
        <w:rPr/>
      </w:pPr>
      <w:r>
        <w:rPr/>
        <w:t>§</w:t>
        <w:softHyphen/>
        <w:t>îc ¸p dông kÓ tõ ngµy NghÞ ®Þnh nµy cã hiÖu lùc thi hµn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Gi¶m l·i suÊt tÝn dông.</w:t>
      </w:r>
    </w:p>
    <w:p>
      <w:pPr>
        <w:pStyle w:val="Normal"/>
        <w:widowControl w:val="false"/>
        <w:rPr/>
      </w:pPr>
      <w:r>
        <w:rPr/>
        <w:t>1. Th</w:t>
        <w:softHyphen/>
        <w:t>¬ng nh©n trùc tiÕp ho¹t ®éng kinh doanh th</w:t>
        <w:softHyphen/>
        <w:t>¬ng m¹i ë khu vùc III thuéc ®Þa bµn miÒn nói, h¶i ®¶o, vïng ®ång bµo d©n téc khi vay tiÒn cña c¸c ng©n hµng th</w:t>
        <w:softHyphen/>
        <w:t>¬ng m¹i quèc doanh ®</w:t>
        <w:softHyphen/>
        <w:t>îc gi¶m l·i suÊt tÝn dông 30% so víi møc l·i suÊt ¸p dông t¹i ®Þa bµn miÒn nói, h¶i ®¶o, vïng ®ång bµo d©n téc do Ng©n hµng Nhµ n</w:t>
        <w:softHyphen/>
        <w:t>íc c«ng bè.</w:t>
      </w:r>
    </w:p>
    <w:p>
      <w:pPr>
        <w:pStyle w:val="Normal"/>
        <w:widowControl w:val="false"/>
        <w:rPr/>
      </w:pPr>
      <w:r>
        <w:rPr/>
        <w:t>2. Th</w:t>
        <w:softHyphen/>
        <w:t>¬ng nh©n trùc tiÕp ho¹t ®éng kinh doanh th</w:t>
        <w:softHyphen/>
        <w:t>¬ng m¹i ë khu vùc II thuéc ®Þa bµn miÒn nói, h¶i ®¶o, vïng ®ång bµo d©n téc khi vay tiÒn cña c¸c ng©n hµng th</w:t>
        <w:softHyphen/>
        <w:t>¬ng m¹i quèc doanh ®</w:t>
        <w:softHyphen/>
        <w:t>îc gi¶m l·i suÊt tÝn dông 15% so víi møc l·i suÊt ¸p dông t¹i ®Þa bµn miÒn nói, h¶i ®¶o, vïng ®ång bµo d©n téc do Ng©n hµng Nhµ n</w:t>
        <w:softHyphen/>
        <w:t>íc c«ng bè.</w:t>
      </w:r>
    </w:p>
    <w:p>
      <w:pPr>
        <w:pStyle w:val="Normal"/>
        <w:widowControl w:val="false"/>
        <w:rPr/>
      </w:pPr>
      <w:r>
        <w:rPr/>
        <w:t>Ng©n hµng Nhµ n</w:t>
        <w:softHyphen/>
        <w:t>íc chØ ®¹o c¸c ng©n hµng th</w:t>
        <w:softHyphen/>
        <w:t>¬ng m¹i quèc doanh b¶o ®¶m ®ñ nguån vèn tÝn dông cho nhu cÇu ho¹t ®éng th</w:t>
        <w:softHyphen/>
        <w:t>¬ng m¹i t¹i ®Þa bµn miÒn nói, h¶i ®¶o, vïng ®ång bµo d©n té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MiÔn häc phÝ vÒ ®µo t¹o vµ ®µo t¹o l¹i c«ng chøc, viªn chøc th</w:t>
        <w:softHyphen/>
        <w:t>¬ng m¹i miÒn nói, h¶i ®¶o, vïng ®ång bµo d©n téc.</w:t>
      </w:r>
    </w:p>
    <w:p>
      <w:pPr>
        <w:pStyle w:val="Normal"/>
        <w:widowControl w:val="false"/>
        <w:rPr/>
      </w:pPr>
      <w:r>
        <w:rPr/>
        <w:t>C«ng chøc nhµ n</w:t>
        <w:softHyphen/>
        <w:t>íc thuéc c¬ quan th</w:t>
        <w:softHyphen/>
        <w:t>¬ng m¹i vµ c¸n bé, nh©n viªn cña doanh nghiÖp th</w:t>
        <w:softHyphen/>
        <w:t>¬ng m¹i thuéc mäi thµnh phÇn kinh tÕ ho¹t ®éng ë ®Þa bµn miÒn nói, h¶i ®¶o, vïng ®ång bµo d©n téc ®</w:t>
        <w:softHyphen/>
        <w:t>îc cö ®i ®µo t¹o, ®µo t¹o l¹i hoÆc båi d</w:t>
        <w:softHyphen/>
        <w:t>ìng n©ng cao nghiÖp vô trong hÖ thèng c¸c tr</w:t>
        <w:softHyphen/>
        <w:t>êng ®µo t¹o ®</w:t>
        <w:softHyphen/>
        <w:t>îc ng©n s¸ch nhµ n</w:t>
        <w:softHyphen/>
        <w:t>íc cÊp kinh phÝ ®µo t¹o ®Ó tiÕp tôc lµm viÖc t¹i miÒn nói, h¶i ®¶o, vïng ®ång bµo d©n téc th× ®</w:t>
        <w:softHyphen/>
        <w:t>îc miÔn tiÒn häc ph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Trî gi¸, trî c</w:t>
        <w:softHyphen/>
        <w:t xml:space="preserve">íc ®Ó b¸n hµng chÝnh s¸ch x· héi, mua s¶n phÈm s¶n xuÊt ë miÒn nói, h¶i ®¶o, </w:t>
        <w:br/>
        <w:t>vïng ®ång bµo d©n téc</w:t>
      </w:r>
    </w:p>
    <w:p>
      <w:pPr>
        <w:pStyle w:val="Normal"/>
        <w:widowControl w:val="false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1</w:t>
        <w:br/>
        <w:t>B¸n mÆt hµng chÝnh s¸ch x· héi ë ®Þa bµn miÒn nói, h¶i ®¶o, vïng ®ång bµo d©n téc</w:t>
      </w:r>
    </w:p>
    <w:p>
      <w:pPr>
        <w:pStyle w:val="Normal"/>
        <w:widowControl w:val="false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B¸n mÆt hµng thiÕt yÕu cã trî gi¸, trî c</w:t>
        <w:softHyphen/>
        <w:t>íc vËn chuyÓn.</w:t>
      </w:r>
    </w:p>
    <w:p>
      <w:pPr>
        <w:pStyle w:val="Normal"/>
        <w:widowControl w:val="false"/>
        <w:rPr/>
      </w:pPr>
      <w:r>
        <w:rPr/>
        <w:t>§Ó ®¶m b¶o cho nh©n d©n sèng ë ®Þa bµn miÒn nói, h¶i ®¶o, vïng ®ång bµo d©n téc mua ®</w:t>
        <w:softHyphen/>
        <w:t>îc c¸c mÆt hµng thiÕt yÕu phôc vô s¶n xuÊt vµ ®êi sèng b»ng víi gi¸ c¸c mÆt hµng cïng lo¹i b¸n t¹i thÞ x· miÒn nói, Nhµ n</w:t>
        <w:softHyphen/>
        <w:t>íc thùc hiÖn viÖc trî gi¸, trî c</w:t>
        <w:softHyphen/>
        <w:t>íc vËn chuyÓn ®èi víi muèi i-èt, gièng c©y trång vµ trî c</w:t>
        <w:softHyphen/>
        <w:t>íc vËn chuyÓn ®èi víi dÇu háa th¾p s¸ng, giÊy viÕt häc sinh, ph¸t hµnh s¸ch, thuèc ch÷a bÖnh, ph©n bãn, thuèc trõ s©u vµ than má theo quy ®Þnh t¹i §iÒu 14 vµ 15 cña NghÞ ®Þnh nµy.</w:t>
      </w:r>
    </w:p>
    <w:p>
      <w:pPr>
        <w:pStyle w:val="Normal"/>
        <w:widowControl w:val="false"/>
        <w:rPr/>
      </w:pPr>
      <w:r>
        <w:rPr/>
        <w:t>Thñ t</w:t>
        <w:softHyphen/>
        <w:t>íng ChÝnh phñ c¨n cø yªu cÇu vµ chñ tr</w:t>
        <w:softHyphen/>
        <w:t>¬ng khuyÕn khÝch ph¸t triÓn kinh tÕ - x· héi, ®Ò nghÞ cña ñy ban D©n téc vµ MiÒn nói, c¸c Bé, ngµnh liªn quan vµ ñy ban nh©n d©n c¸c tØnh miÒn nói hoÆc cã huyÖn lµ miÒn nói, quyÕt ®Þnh viÖc söa ®æi, bæ sung danh môc mÆt hµng chÝnh s¸ch x· héi ®</w:t>
        <w:softHyphen/>
        <w:t>îc trî gi¸, trî c</w:t>
        <w:softHyphen/>
        <w:t>íc vËn chuyÓn trong tõng thêi kú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X©y dùng ®Þnh møc cung øng hµng hãa.</w:t>
      </w:r>
    </w:p>
    <w:p>
      <w:pPr>
        <w:pStyle w:val="Normal"/>
        <w:widowControl w:val="false"/>
        <w:rPr/>
      </w:pPr>
      <w:r>
        <w:rPr/>
        <w:t>Uû ban D©n téc vµ MiÒn nói x©y dùng ®Þnh møc cung øng hµng hãa theo ®Çu ng</w:t>
        <w:softHyphen/>
        <w:t>êi ®</w:t>
        <w:softHyphen/>
        <w:t>îc h</w:t>
        <w:softHyphen/>
        <w:t>ëng chÝnh s¸ch trî c</w:t>
        <w:softHyphen/>
        <w:t>íc, trî gi¸ cho tõng vïng trong tõng thêi kú ®Ó lµm c¨n cø cho viÖc tæ chøc thùc hiÖ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Trî c</w:t>
        <w:softHyphen/>
        <w:t>íc vËn chuyÓn, møc trî gi¸.</w:t>
      </w:r>
    </w:p>
    <w:p>
      <w:pPr>
        <w:pStyle w:val="Normal"/>
        <w:widowControl w:val="false"/>
        <w:rPr/>
      </w:pPr>
      <w:r>
        <w:rPr/>
        <w:t>1. §èi víi c¸c mÆt hµng: muèi i-èt, gièng c©y trång, dÇu háa th¾p s¸ng, giÊy viÕt häc sinh, thuèc ch÷a bÖnh th× cù ly ®</w:t>
        <w:softHyphen/>
        <w:t>îc trî c</w:t>
        <w:softHyphen/>
        <w:t xml:space="preserve">íc vËn chuyÓn tÝnh tõ kho giao hµng cña doanh nghiÖp thuéc Trung </w:t>
        <w:softHyphen/>
        <w:t>¬ng qu¶n lý ë n¬i gÇn nhÊt thuéc ®Þa bµn kh«ng ®</w:t>
        <w:softHyphen/>
        <w:t>îc trî c</w:t>
        <w:softHyphen/>
        <w:t>íc, trî gi¸ ®Õn c¸c côm x· (do ñy ban D©n téc vµ MiÒn nói c«ng bè); c¸c mÆt hµng ph©n bãn, thuèc trõ s©u, than má, ph¸t hµnh s¸ch th× cù ly trî c</w:t>
        <w:softHyphen/>
        <w:t>íc vËn chuyÓn tÝnh ®Õn trung t©m c¸c huyÖn miÒn nói, h¶i ®¶o vµ c¸c huyÖn thuéc vïng ®ång bµo d©n téc.</w:t>
      </w:r>
    </w:p>
    <w:p>
      <w:pPr>
        <w:pStyle w:val="Normal"/>
        <w:widowControl w:val="false"/>
        <w:rPr/>
      </w:pPr>
      <w:r>
        <w:rPr/>
        <w:t>2. Ngoµi viÖc ®</w:t>
        <w:softHyphen/>
        <w:t>îc trî c</w:t>
        <w:softHyphen/>
        <w:t>íc vËn chuyÓn quy ®Þnh t¹i kho¶n 1 §iÒu nµy, mÆt hµng muèi i-èt cßn ®</w:t>
        <w:softHyphen/>
        <w:t>îc hç trî tiÒn c«ng trén i-èt vµo muèi, tiÒn bao PE ®Ó ®ãng muèi i-èt thµnh tõng tói nhá; gièng c©y trång ®</w:t>
        <w:softHyphen/>
        <w:t>îc trî gi¸ b»ng víi sè tiÒn chªnh lÖch gi÷a gi¸ b¸n thùc tÕ cho n«ng d©n ë c¸c côm x· víi gi¸ mµ c¸c doanh nghiÖp mua ë c¸c trung t©m gièng c©y trång céng víi chi phÝ hîp lý (trõ c</w:t>
        <w:softHyphen/>
        <w:t>íc phÝ vËn chuyÓn ®· ®</w:t>
        <w:softHyphen/>
        <w:t>îc trî c</w:t>
        <w:softHyphen/>
        <w:t>íc) ®Ó cung cÊp cho ®ång bµo trªn ®Þa bµn miÒn nói, h¶i ®¶o, vïng ®ång bµo d©n té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X¸c ®Þnh gi¸ b¸n vµ ®¬n gi¸ trî gi¸, trî c</w:t>
        <w:softHyphen/>
        <w:t>íc.</w:t>
      </w:r>
    </w:p>
    <w:p>
      <w:pPr>
        <w:pStyle w:val="Normal"/>
        <w:widowControl w:val="false"/>
        <w:rPr/>
      </w:pPr>
      <w:r>
        <w:rPr/>
        <w:t>1. Ban VËt gi¸ ChÝnh phñ c¨n cø t×nh h×nh, ®iÒu kiÖn giao th«ng, møc ®é ph¸t triÓn kinh tÕ - x· héi ë tõng khu vùc ®Ó quy ®Þnh nguyªn t¾c x¸c ®Þnh gi¸ b¸n tèi ®a ®èi víi nh÷ng mÆt hµng b¸n cã trî gi¸, trî c</w:t>
        <w:softHyphen/>
        <w:t>íc vËn chuyÓn phï hîp víi ®Æc ®iÓm vµ qu·ng ®</w:t>
        <w:softHyphen/>
        <w:t>êng vËn chuyÓn thùc tÕ cña tõng ®Þa bµn, b¶o ®¶m cho c¸c doanh nghiÖp ®</w:t>
        <w:softHyphen/>
        <w:t>îc giao nhiÖm vô cung øng c¸c mÆt hµng chÝnh s¸ch cã ®ñ chi phÝ vËn chuyÓn cÇn thiÕt, kÓ c¶ vËn chuyÓn b»ng ph</w:t>
        <w:softHyphen/>
        <w:t>¬ng tiÖn th« s¬ (nÕu cã), thùc hiÖn viÖc cung cÊp hµng hãa cho ®ång bµo ë ®Þa bµn miÒn nói, h¶i ®¶o, vïng ®ång bµo d©n téc mét c¸ch kÞp thêi, thuËn tiÖn.</w:t>
      </w:r>
    </w:p>
    <w:p>
      <w:pPr>
        <w:pStyle w:val="Normal"/>
        <w:widowControl w:val="false"/>
        <w:rPr/>
      </w:pPr>
      <w:r>
        <w:rPr/>
        <w:t>2. Chñ tÞch Uû ban nh©n d©n tØnh cã ®Þa bµn miÒn nói, h¶i ®¶o, vïng ®ång bµo d©n téc c¨n cø h</w:t>
        <w:softHyphen/>
        <w:t>íng dÉn cña Ban VËt gi¸ ChÝnh phñ vµ t×nh h×nh thùc tÕ ®Þa ph</w:t>
        <w:softHyphen/>
        <w:t xml:space="preserve">¬ng, cã xÐt ®Õn ®Þa ®iÓm b¸n hµng chÝnh s¸ch </w:t>
        <w:softHyphen/>
        <w:t>u ®·i riªng nhÊt thiÕt ph¶i cã ë tõng côm x·, quy ®Þnh møc gi¸ hoÆc khung gi¸ b¸n lÎ, ®¬n gi¸ trî c</w:t>
        <w:softHyphen/>
        <w:t>íc vËn chuyÓn cho tõng mÆt hµng theo tõng ®iÓm b¸n hµng.</w:t>
      </w:r>
    </w:p>
    <w:p>
      <w:pPr>
        <w:pStyle w:val="Normal"/>
        <w:widowControl w:val="false"/>
        <w:rPr/>
      </w:pPr>
      <w:r>
        <w:rPr/>
        <w:t>Gi¸ b¸n vµ ®Þnh l</w:t>
        <w:softHyphen/>
        <w:t>îng b¸n nh÷ng mÆt hµng cã trî gi¸, trî c</w:t>
        <w:softHyphen/>
        <w:t>íc ph¶i niªm yÕt c«ng khai t¹i tõng ®iÓm b¸n hµng ®Ó mäi ng</w:t>
        <w:softHyphen/>
        <w:t>êi biÕt, gi¸m s¸t, kiÓm tra viÖc thùc hiÖ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X¸c ®Þnh ®Þa ®iÓm giao, nhËn hµng cã trî gi¸, trî c</w:t>
        <w:softHyphen/>
        <w:t>íc.</w:t>
      </w:r>
    </w:p>
    <w:p>
      <w:pPr>
        <w:pStyle w:val="Normal"/>
        <w:widowControl w:val="false"/>
        <w:rPr/>
      </w:pPr>
      <w:r>
        <w:rPr/>
        <w:t>Bé Th</w:t>
        <w:softHyphen/>
        <w:t>¬ng m¹i chñ tr× cïng Ban VËt gi¸ ChÝnh phñ, c¬ quan qu¶n lý ngµnh hµng vµ c¸c tØnh cã ®Þa bµn miÒn nói, h¶i ®¶o, vïng ®ång bµo d©n téc x¸c ®Þnh kho giao hµng, c¸c ®iÓm nhËn hµng ®</w:t>
        <w:softHyphen/>
        <w:t>îc trî gi¸, trî c</w:t>
        <w:softHyphen/>
        <w:t>íc vËn chuyÓn, ®Ó ®ång bµo sèng, sinh ho¹t ë ®Þa bµn miÒn nói, h¶i ®¶o, vïng ®ång bµo d©n téc cã thÓ mua ®</w:t>
        <w:softHyphen/>
        <w:t>îc hµng chÝnh s¸ch mét c¸ch thuËn tiÖn, tiÕt kiÖm chi phÝ cho Nhµ n</w:t>
        <w:softHyphen/>
        <w:t>íc.</w:t>
      </w:r>
    </w:p>
    <w:p>
      <w:pPr>
        <w:pStyle w:val="Normal"/>
        <w:widowControl w:val="false"/>
        <w:rPr/>
      </w:pPr>
      <w:r>
        <w:rPr/>
        <w:t>C¬ quan qu¶n lý ngµnh hµng cã mÆt hµng ®</w:t>
        <w:softHyphen/>
        <w:t>îc trî gi¸, trî c</w:t>
        <w:softHyphen/>
        <w:t xml:space="preserve">íc vËn chuyÓn cã tr¸ch nhiÖm chØ ®¹o c¸c ®¬n vÞ kinh doanh thuéc ngµnh m×nh </w:t>
        <w:softHyphen/>
        <w:t>u tiªn ký hîp ®ång vµ vËn chuyÓn hµng theo sè l</w:t>
        <w:softHyphen/>
        <w:t>îng, thêi gian mµ c¸c tØnh ë ®Þa bµn miÒn nói, h¶i ®¶o, vïng ®ång bµo d©n téc yªu cÇu, ®¸p øng kÞp thêi nhu cÇu tiªu dïng cña nh©n d©n vïng ®</w:t>
        <w:softHyphen/>
        <w:t>îc h</w:t>
        <w:softHyphen/>
        <w:t xml:space="preserve">ëng chÝnh s¸ch </w:t>
        <w:softHyphen/>
        <w:t>u ®·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>
          <w:spacing w:val="24"/>
          <w:sz w:val="26"/>
          <w:szCs w:val="26"/>
        </w:rPr>
        <w:t xml:space="preserve"> </w:t>
      </w:r>
      <w:r>
        <w:rPr/>
        <w:t>Nguån kinh phÝ trî gi¸, trî c</w:t>
        <w:softHyphen/>
        <w:t>íc ®Ó b¸n mÆt hµng chÝnh s¸ch x· héi.</w:t>
      </w:r>
    </w:p>
    <w:p>
      <w:pPr>
        <w:pStyle w:val="Normal"/>
        <w:widowControl w:val="false"/>
        <w:rPr/>
      </w:pPr>
      <w:r>
        <w:rPr/>
        <w:t>1. Kinh phÝ dïng ®Ó trî gi¸, trî c</w:t>
        <w:softHyphen/>
        <w:t>íc vËn chuyÓn c¸c mÆt hµng chÝnh s¸ch x· héi ®</w:t>
        <w:softHyphen/>
        <w:t xml:space="preserve">îc trÝch tõ nguån ng©n s¸ch Trung </w:t>
        <w:softHyphen/>
        <w:t>¬ng vµ cÊp cho ñy ban nh©n d©n tØnh theo h×nh thøc "kinh phÝ ñy quyÒn".</w:t>
      </w:r>
    </w:p>
    <w:p>
      <w:pPr>
        <w:pStyle w:val="Normal"/>
        <w:widowControl w:val="false"/>
        <w:rPr/>
      </w:pPr>
      <w:r>
        <w:rPr/>
        <w:t>2. Kinh phÝ dïng ®Ó trî gi¸, trî c</w:t>
        <w:softHyphen/>
        <w:t>íc vËn chuyÓn muèi i-èt giao cho ch</w:t>
        <w:softHyphen/>
        <w:t>¬ng tr×nh quèc gia phßng chèng c¸c rèi lo¹n do thiÕu i-èt ®¶m nhiÖm, ®</w:t>
        <w:softHyphen/>
        <w:t>îc thùc hiÖn nh</w:t>
        <w:softHyphen/>
        <w:t xml:space="preserve"> sau:</w:t>
      </w:r>
    </w:p>
    <w:p>
      <w:pPr>
        <w:pStyle w:val="Normal"/>
        <w:widowControl w:val="false"/>
        <w:rPr/>
      </w:pPr>
      <w:r>
        <w:rPr/>
        <w:t>a) Sè muèi i-èt mµ ®Þa ph</w:t>
        <w:softHyphen/>
        <w:t>¬ng tù tæ chøc s¶n xuÊt ®Ó tiªu thô trong ®Þa bµn th× kinh phÝ ®Ó trî gi¸, trî c</w:t>
        <w:softHyphen/>
        <w:t>íc vËn chuyÓn ®</w:t>
        <w:softHyphen/>
        <w:t>îc cÊp trùc tiÕp cho tØnh theo h×nh thøc "kinh phÝ ñy quyÒn".</w:t>
      </w:r>
    </w:p>
    <w:p>
      <w:pPr>
        <w:pStyle w:val="Normal"/>
        <w:widowControl w:val="false"/>
        <w:rPr/>
      </w:pPr>
      <w:r>
        <w:rPr/>
        <w:t xml:space="preserve">b) Sè muèi i-èt mµ c¸c doanh nghiÖp trung </w:t>
        <w:softHyphen/>
        <w:t>¬ng cung øng cho ®Þa ph</w:t>
        <w:softHyphen/>
        <w:t>¬ng ®Ó b¸n cho nh©n d©n ë ®Þa bµn miÒn nói, h¶i ®¶o, vïng ®ång bµo d©n téc th× kinh phÝ trî c</w:t>
        <w:softHyphen/>
        <w:t>íc vËn chuyÓn tõ trung t©m huyÖn ®Õn côm x· ®</w:t>
        <w:softHyphen/>
        <w:t>îc cÊp trùc tiÕp cho tØnh theo h×nh thøc "kinh phÝ ñy quyÒn"; Kinh phÝ hç trî ®Ó trén muèi i-èt vµ kinh phÝ trî c</w:t>
        <w:softHyphen/>
        <w:t>íc vËn chuyÓn ®Õn trung t©m huyÖn ®</w:t>
        <w:softHyphen/>
        <w:t xml:space="preserve">îc cÊp trùc tiÕp cho doanh nghiÖp trung </w:t>
        <w:softHyphen/>
        <w:t>¬ng thùc hiÖn c«ng viÖc nµy.</w:t>
      </w:r>
    </w:p>
    <w:p>
      <w:pPr>
        <w:pStyle w:val="Normal"/>
        <w:widowControl w:val="false"/>
        <w:rPr/>
      </w:pPr>
      <w:r>
        <w:rPr/>
        <w:t>3. Doanh nghiÖp ®</w:t>
        <w:softHyphen/>
        <w:t>îc giao nhiÖm vô b¸n mÆt hµng chÝnh s¸ch x· héi cho ®ång bµo ë ®Þa bµn miÒn nói, h¶i ®¶o, vïng ®ång bµn d©n téc nÕu ch</w:t>
        <w:softHyphen/>
        <w:t>a ®</w:t>
        <w:softHyphen/>
        <w:t>îc cÊp kinh phÝ trî c</w:t>
        <w:softHyphen/>
        <w:t>íc, trî gi¸ ph¶i vay ng©n hµng th</w:t>
        <w:softHyphen/>
        <w:t>¬ng m¹i ®Ó thùc hiÖn nhiÖm vô nµy th× ®</w:t>
        <w:softHyphen/>
        <w:t>îc ng©n s¸ch cÊp bï l·i suÊt ®èi víi sè tiÒn thùc tÕ ®· vay tõ thêi ®iÓm giao hµng ®Õn thêi ®iÓm ®</w:t>
        <w:softHyphen/>
        <w:t>îc cÊp kinh phÝ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LËp kÕ ho¹ch b¸n hµng cã trî gi¸, trî c</w:t>
        <w:softHyphen/>
        <w:t>íc.</w:t>
      </w:r>
    </w:p>
    <w:p>
      <w:pPr>
        <w:pStyle w:val="Normal"/>
        <w:widowControl w:val="false"/>
        <w:rPr/>
      </w:pPr>
      <w:r>
        <w:rPr/>
        <w:t>1. Bé Th</w:t>
        <w:softHyphen/>
        <w:t>¬ng m¹i chñ tr× phèi hîp víi ñy ban D©n téc vµ MiÒn nói, Bé KÕ ho¹ch vµ §Çu t</w:t>
        <w:softHyphen/>
        <w:t>, Ban VËt gi¸ ChÝnh phñ vµ c¸c Bé, ngµnh h÷u quan, x¸c ®Þnh l</w:t>
        <w:softHyphen/>
        <w:t>îng hµng, ®¬n gi¸ trî gi¸, trî c</w:t>
        <w:softHyphen/>
        <w:t>íc cña tõng mÆt hµng ®èi víi tõng ®Þa ph</w:t>
        <w:softHyphen/>
        <w:t>¬ng cô thÓ ®Ó lµm c¨n cø x¸c ®Þnh kinh phÝ trî gi¸, trî c</w:t>
        <w:softHyphen/>
        <w:t>íc.</w:t>
      </w:r>
    </w:p>
    <w:p>
      <w:pPr>
        <w:pStyle w:val="Normal"/>
        <w:widowControl w:val="false"/>
        <w:rPr/>
      </w:pPr>
      <w:r>
        <w:rPr/>
        <w:t>2. Bé Tµi chÝnh phèi hîp víi Bé KÕ ho¹ch vµ §Çu t</w:t>
        <w:softHyphen/>
        <w:t xml:space="preserve"> bè trÝ trong kÕ ho¹ch ng©n s¸ch hµng n¨m kho¶n kinh phÝ dµnh cho môc tiªu trî c</w:t>
        <w:softHyphen/>
        <w:t>íc vËn chuyÓn, trî gi¸ ®èi víi nh÷ng mÆt hµng chÝnh s¸ch x· héi cho ®ång bµo ë ®Þa bµn miÒn nói, h¶i ®¶o, vïng ®ång bµo d©n té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Giao kinh phÝ trî gi¸, trî c</w:t>
        <w:softHyphen/>
        <w:t>íc mÆt hµng chÝnh s¸ch x· héi.</w:t>
      </w:r>
    </w:p>
    <w:p>
      <w:pPr>
        <w:pStyle w:val="Normal"/>
        <w:widowControl w:val="false"/>
        <w:rPr/>
      </w:pPr>
      <w:r>
        <w:rPr/>
        <w:t>Uû ban D©n téc vµ MiÒn nói chñ tr×, phèi hîp víi Bé KÕ ho¹ch vµ §Çu t</w:t>
        <w:softHyphen/>
        <w:t>, Bé Th</w:t>
        <w:softHyphen/>
        <w:t>¬ng m¹i, Bé Tµi chÝnh c¨n cø chØ tiªu hµng n¨m vµ tæng kinh phÝ trî gi¸, trî c</w:t>
        <w:softHyphen/>
        <w:t>íc vËn chuyÓn nh÷ng mÆt hµng chÝnh s¸ch cho ®ång bµo ë ®Þa bµn miÒn nói, h¶i ®¶o, vïng ®ång bµo d©n téc ®Ó ph©n bæ kinh phÝ cho c¸c ®Þa ph</w:t>
        <w:softHyphen/>
        <w:t>¬ng theo tõng mÆt hµng, tõng khu vùc, tr</w:t>
        <w:softHyphen/>
        <w:t xml:space="preserve">íc hÕt </w:t>
        <w:softHyphen/>
        <w:t>u tiªn cho nh÷ng ®Þa ph</w:t>
        <w:softHyphen/>
        <w:t>¬ng cã khã kh¨n. C¨n cø kÕ ho¹ch ph©n bæ nãi trªn, Bé Tµi chÝnh giao kinh phÝ ®Ó c¸c ®Þa ph</w:t>
        <w:softHyphen/>
        <w:t>¬ng, ngµnh thùc hiÖ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Qu¶n lý kinh phÝ trî gi¸, trî c</w:t>
        <w:softHyphen/>
        <w:t>íc.</w:t>
      </w:r>
    </w:p>
    <w:p>
      <w:pPr>
        <w:pStyle w:val="Normal"/>
        <w:widowControl w:val="false"/>
        <w:rPr/>
      </w:pPr>
      <w:r>
        <w:rPr/>
        <w:t>1. Bé Tµi chÝnh phèi hîp víi c¸c Bé, ngµnh liªn quan quy ®Þnh vµ h</w:t>
        <w:softHyphen/>
        <w:t>íng dÉn c¸c Së Tµi chÝnh VËt gi¸, c¸c Chi côc kho b¹c vµ c¸c doanh nghiÖp, lËp sæ s¸ch, chøng tõ, quy tr×nh, thñ tôc kiÓm tra, x¸c nhËn kÕt qu¶ thùc hiÖn b¸n, mua hµng ®</w:t>
        <w:softHyphen/>
        <w:t>îc trî gi¸, trî c</w:t>
        <w:softHyphen/>
        <w:t>íc vËn chuyÓn ®ång thêi quy ®Þnh râ thêi h¹n thanh quyÕt to¸n kinh phÝ trî gi¸, trî c</w:t>
        <w:softHyphen/>
        <w:t>íc vËn chuyÓn, kh«ng ®</w:t>
        <w:softHyphen/>
        <w:t>îc ®Ó viÖc thanh quyÕt to¸n kÐo dµi, ¶nh h</w:t>
        <w:softHyphen/>
        <w:t>ëng ®Õn t×nh h×nh tµi chÝnh vµ ho¹t ®éng kinh doanh cña doanh nghiÖp.</w:t>
      </w:r>
    </w:p>
    <w:p>
      <w:pPr>
        <w:pStyle w:val="Normal"/>
        <w:widowControl w:val="false"/>
        <w:rPr/>
      </w:pPr>
      <w:r>
        <w:rPr/>
        <w:t>2. ñy ban D©n téc vµ MiÒn nói chñ tr×, phèi hîp víi Bé Th</w:t>
        <w:softHyphen/>
        <w:t>¬ng m¹i, Bé Tµi chÝnh, Ban VËt gi¸ ChÝnh phñ kiÓm tra, gi¸m s¸t viÖc thùc hiÖn chÝnh s¸ch trî gi¸, trî c</w:t>
        <w:softHyphen/>
        <w:t>íc vËn chuyÓn c¸c mÆt hµng chÝnh s¸ch x· héi vµ viÖc b¸n hµng cho c¸c ®èi t</w:t>
        <w:softHyphen/>
        <w:t>îng h</w:t>
        <w:softHyphen/>
        <w:t>ëng chÝnh s¸ch nãi trªn ë tõng ®Þa bµn, khu vùc; kÞp thêi ph¸t hiÖn vµ xö lý nh÷ng v</w:t>
        <w:softHyphen/>
        <w:t>íng m¾c, khã kh¨n; b¸o c¸o, ®Ò xuÊt víi ChÝnh phñ c¸c chÝnh s¸ch vµ gi¶i ph¸p cÇn thiÕt b¶o ®¶m cho viÖc thùc hiÖn chÝnh s¸ch ®óng ®èi t</w:t>
        <w:softHyphen/>
        <w:t>îng, thùc sù ph¸t huy t¸c dông ®èi víi viÖc æn ®Þnh s¶n xuÊt, ®êi sèng cña ®ång bµo miÒn nói, h¶i ®¶o, vïng ®ång bµo d©n té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X¸c ®Þnh doanh nghiÖp b¸n mÆt hµng chÝnh s¸ch x· héi.</w:t>
      </w:r>
    </w:p>
    <w:p>
      <w:pPr>
        <w:pStyle w:val="Normal"/>
        <w:widowControl w:val="false"/>
        <w:rPr/>
      </w:pPr>
      <w:r>
        <w:rPr/>
        <w:t>Uû ban nh©n d©n tØnh cã ®Þa bµn miÒn nói, h¶i ®¶o, vïng ®ång bµo d©n téc c¨n cø t×nh h×nh, ®Æc ®iÓm giao th«ng, tËp qu¸n sinh ho¹t cña nh©n d©n ë tõng khu vùc ®Ó quyÕt ®Þnh viÖc ¸p dông h×nh thøc ®Êu thÇu hoÆc lùa chän doanh nghiÖp nhµ n</w:t>
        <w:softHyphen/>
        <w:t>íc cã ®ñ ®iÒu kiÖn vÒ mµng l</w:t>
        <w:softHyphen/>
        <w:t>íi, c¸n bé ®Ó giao nhiÖm vô thùc hiÖn viÖc b¸n c¸c mÆt hµng chÝnh s¸ch x· héi (trõ thuèc ch÷a bÖnh) ®Ó c¸c ®èi t</w:t>
        <w:softHyphen/>
        <w:t>îng ®</w:t>
        <w:softHyphen/>
        <w:t>îc h</w:t>
        <w:softHyphen/>
        <w:t>ëng chÝnh s¸ch mua hµng thuËn tiÖn, ®óng ®Þa ®iÓm, chÊt l</w:t>
        <w:softHyphen/>
        <w:t>îng hµng hãa vµ gi¸ c¶ ®· ®</w:t>
        <w:softHyphen/>
        <w:t>îc quy ®Þnh, tiÕt kiÖm ®</w:t>
        <w:softHyphen/>
        <w:t>îc chi phÝ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§iÒu chØnh c¬ cÊu, ®iÒu hßa kinh phÝ.</w:t>
      </w:r>
    </w:p>
    <w:p>
      <w:pPr>
        <w:pStyle w:val="Normal"/>
        <w:widowControl w:val="false"/>
        <w:rPr/>
      </w:pPr>
      <w:r>
        <w:rPr/>
        <w:t>1. Nh÷ng hµng hãa thiÕt yÕu ®èi víi ®ång bµo ë ®Þa bµn miÒn nói, h¶i ®¶o, vïng ®ång bµo d©n téc nh</w:t>
        <w:softHyphen/>
        <w:t xml:space="preserve"> muèi i-èt, giÊy viÕt häc sinh, ph¸t hµnh s¸ch vµ thuèc ch÷a bÖnh th× ph¶i b¶o ®¶m ®ñ sè l</w:t>
        <w:softHyphen/>
        <w:t>îng nh</w:t>
        <w:softHyphen/>
        <w:t xml:space="preserve"> ®Þnh møc ®· quy ®Þnh.</w:t>
      </w:r>
    </w:p>
    <w:p>
      <w:pPr>
        <w:pStyle w:val="Normal"/>
        <w:widowControl w:val="false"/>
        <w:rPr/>
      </w:pPr>
      <w:r>
        <w:rPr/>
        <w:t>Ngoµi c¸c hµng hãa thiÕt yÕu nãi trªn, Chñ tÞch ñy ban nh©n d©n tØnh cã ®Þa bµn miÒn nói, h¶i ®¶o, vïng ®ång bµo d©n téc c¨n cø ®Æc ®iÓm, nhu cÇu sö dông cña nh©n d©n tõng ®Þa ph</w:t>
        <w:softHyphen/>
        <w:t>¬ng, tæng kinh phÝ trî gi¸, trî c</w:t>
        <w:softHyphen/>
        <w:t>íc vËn chuyÓn vµ kh¶ n¨ng ng©n s¸ch cña ®Þa ph</w:t>
        <w:softHyphen/>
        <w:t>¬ng, ®Ó chñ ®éng ®iÒu chØnh c¬ cÊu, møc (l</w:t>
        <w:softHyphen/>
        <w:t>îng) vµ kinh phÝ gi÷a c¸c mÆt hµng ®Ó b¶o ®¶m c¸c mÆt hµng chÝnh s¸ch cho nh©n d©n.</w:t>
      </w:r>
    </w:p>
    <w:p>
      <w:pPr>
        <w:pStyle w:val="Normal"/>
        <w:widowControl w:val="false"/>
        <w:rPr/>
      </w:pPr>
      <w:r>
        <w:rPr/>
        <w:t>2. §èi víi mét sè vïng ®Æc biÖt khã kh¨n, nÕu nh©n d©n kh«ng cã kh¶ n¨ng mua hµng th× Chñ tÞch ñy ban nh©n d©n tØnh c¨n cø vµo tæng kinh phÝ trî gi¸, trî c</w:t>
        <w:softHyphen/>
        <w:t>íc ®</w:t>
        <w:softHyphen/>
        <w:t>îc ph©n phèi cho ®Þa ph</w:t>
        <w:softHyphen/>
        <w:t>¬ng vµ nguån ng©n s¸ch cña tØnh, xem xÐt, quyÕt ®Þnh viÖc cÊp kh«ng thu tiÒn mét hoÆc mét sè mÆt hµng thiÕt yÕu nhÊt sau: muèi i-èt, thuèc ch÷a bÖnh, giÊy viÕt häc sin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2</w:t>
        <w:br/>
        <w:t xml:space="preserve"> Hç trî tiªu thô s¶n phÈm hµng hãa ®</w:t>
        <w:softHyphen/>
        <w:t xml:space="preserve">îc s¶n xuÊt </w:t>
        <w:br/>
        <w:t>ë ®Þa bµn miÒn nói, h¶i ®¶o, vïng ®ång bµo d©n téc</w:t>
      </w:r>
    </w:p>
    <w:p>
      <w:pPr>
        <w:pStyle w:val="Normal"/>
        <w:widowControl w:val="false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Trî c</w:t>
        <w:softHyphen/>
        <w:t>íc vËn chuyÓn ®Ó tiªu thô mét sè s¶n phÈm hµng hãa ®</w:t>
        <w:softHyphen/>
        <w:t>îc s¶n xuÊt ë ®Þa bµn miÒn nói, h¶i ®¶o, vïng ®ång bµo d©n téc.</w:t>
      </w:r>
    </w:p>
    <w:p>
      <w:pPr>
        <w:pStyle w:val="Normal"/>
        <w:widowControl w:val="false"/>
        <w:rPr/>
      </w:pPr>
      <w:r>
        <w:rPr/>
        <w:t>Nh»m hç trî ng</w:t>
        <w:softHyphen/>
        <w:t>êi s¶n xuÊt ë ®Þa bµn miÒn nói, h¶i ®¶o, vïng ®ång bµo d©n téc tiªu thô ®</w:t>
        <w:softHyphen/>
        <w:t>îc s¶n phÈm cña m×nh, duy tr× vµ ph¸t triÓn s¶n xuÊt hµng hãa, gãp phÇn t¹o ®éng lùc ®Ó chuyÓn dÞch c¬ cÊu kinh tÕ ®Þa ph</w:t>
        <w:softHyphen/>
        <w:t>¬ng, Nhµ n</w:t>
        <w:softHyphen/>
        <w:t>íc thùc hiÖn chÝnh s¸ch trî c</w:t>
        <w:softHyphen/>
        <w:t>íc vËn chuyÓn theo kÕt qu¶ thu mua cña nh÷ng th</w:t>
        <w:softHyphen/>
        <w:t>¬ng nh©n trùc tiÕp mua mét sè s¶n phÈm hµng hãa thuéc mÆt hµng n«ng, l©m s¶n vµ s¶n phÈm chÕ biÕn tõ n«ng, l©m s¶n (gäi chung lµ hµng n«ng l©m s¶n) do c¸c tæ chøc vµ c¸ nh©n (gäi chung lµ ng</w:t>
        <w:softHyphen/>
        <w:t>êi s¶n xuÊt) ë ®Þa bµn miÒn nói, h¶i ®¶o, vïng ®ång bµo d©n téc s¶n xuÊt. ¦u tiªn mua s¶n phÈm hµng hãa ë khu vùc III, khu vùc II thuéc ®Þa bµn miÒn nói, h¶i ®¶o, vïng ®ång bµo d©n téc cã khã kh¨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Nguyªn t¾c x¸c ®Þnh s¶n phÈm ®</w:t>
        <w:softHyphen/>
        <w:t>îc trî c</w:t>
        <w:softHyphen/>
        <w:t>íc vËn chuyÓn:</w:t>
      </w:r>
    </w:p>
    <w:p>
      <w:pPr>
        <w:pStyle w:val="Normal"/>
        <w:widowControl w:val="false"/>
        <w:rPr/>
      </w:pPr>
      <w:r>
        <w:rPr/>
        <w:t>1. ViÖc x¸c ®Þnh c¸c s¶n phÈm ®</w:t>
        <w:softHyphen/>
        <w:t>îc trî c</w:t>
        <w:softHyphen/>
        <w:t>íc vËn chuyÓn theo c¸c nguyªn t¾c sau:</w:t>
      </w:r>
    </w:p>
    <w:p>
      <w:pPr>
        <w:pStyle w:val="Normal"/>
        <w:widowControl w:val="false"/>
        <w:rPr/>
      </w:pPr>
      <w:r>
        <w:rPr/>
        <w:t>a) S¶n phÈm s¶n xuÊt ë khu vùc III vµ II cã tû träng lín nhÊt so víi c¸c s¶n phÈm kh¸c trong vïng hoÆc s¶n phÈm mµ viÖc tiªu thô s¶n phÈm nµy cã t¸c ®éng quan träng ®Õn viÖc æn ®Þnh ®êi sèng, khuyÕn khÝch ph¸t triÓn s¶n xuÊt cña nh©n d©n trong vïng.</w:t>
      </w:r>
    </w:p>
    <w:p>
      <w:pPr>
        <w:pStyle w:val="Normal"/>
        <w:widowControl w:val="false"/>
        <w:rPr/>
      </w:pPr>
      <w:r>
        <w:rPr/>
        <w:t>b) S¶n phÈm míi ®</w:t>
        <w:softHyphen/>
        <w:t>îc h×nh thµnh do thùc hiÖn quy ho¹ch s¶n xuÊt ®Ó chuyÓn dÞch c¬ cÊu kinh tÕ theo h</w:t>
        <w:softHyphen/>
        <w:t>íng s¶n xuÊt hµng hãa, t¹o s¶n phÈm tham gia xuÊt khÈu.</w:t>
      </w:r>
    </w:p>
    <w:p>
      <w:pPr>
        <w:pStyle w:val="Normal"/>
        <w:widowControl w:val="false"/>
        <w:rPr/>
      </w:pPr>
      <w:r>
        <w:rPr/>
        <w:t>c) S¶n phÈm s¶n xuÊt ra ®Ó thay thÕ cho c¸c s¶n phÈm bÞ cÊm s¶n xuÊt (nh</w:t>
        <w:softHyphen/>
        <w:t xml:space="preserve"> c©y thuèc phiÖn...) hoÆc kh«ng khuyÕn khÝch s¶n xuÊt.</w:t>
      </w:r>
    </w:p>
    <w:p>
      <w:pPr>
        <w:pStyle w:val="Normal"/>
        <w:widowControl w:val="false"/>
        <w:rPr/>
      </w:pPr>
      <w:r>
        <w:rPr/>
        <w:t>2. C¨n cø t×nh h×nh vµ yªu cÇu ph¸t triÓn kinh tÕ - x· héi ë ®Þa bµn miÒn nói, h¶i ®¶o, vïng ®ång bµo d©n téc, ®Ò nghÞ cña Chñ tÞch ñy ban nh©n d©n c¸c ®Þa ph</w:t>
        <w:softHyphen/>
        <w:t>¬ng vµ c¸c Bé, ngµnh liªn quan; ñy ban D©n téc vµ MiÒn nói phèi hîp víi c¸c Bé Th</w:t>
        <w:softHyphen/>
        <w:t>¬ng m¹i, N«ng nghiÖp vµ Ph¸t triÓn n«ng th«n tr×nh Thñ t</w:t>
        <w:softHyphen/>
        <w:t>íng ChÝnh phñ quyÕt ®Þnh vµ c«ng bè danh môc s¶n phÈm hµng hãa cÇn ®</w:t>
        <w:softHyphen/>
        <w:t>îc trî c</w:t>
        <w:softHyphen/>
        <w:t>íc vËn chuyÓn ®Ó mua ë c¸c ®Þa ph</w:t>
        <w:softHyphen/>
        <w:t>¬ng thuéc ®Þa bµn miÒn nói, h¶i ®¶o, vïng ®ång bµo d©n téc trong tõng thêi kú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Trî c</w:t>
        <w:softHyphen/>
        <w:t>íc vËn chuyÓn ®èi víi th</w:t>
        <w:softHyphen/>
        <w:t>¬ng nh©n trùc tiÕp mua, tiªu thô s¶n phÈm hµng hãa.</w:t>
      </w:r>
    </w:p>
    <w:p>
      <w:pPr>
        <w:pStyle w:val="Normal"/>
        <w:widowControl w:val="false"/>
        <w:rPr/>
      </w:pPr>
      <w:r>
        <w:rPr/>
        <w:t>1. KhuyÕn khÝch th</w:t>
        <w:softHyphen/>
        <w:t>¬ng nh©n thuéc mäi thµnh phÇn kinh tÕ trùc tiÕp thu mua, tiªu thô s¶n phÈm hµng hãa cña ®ång bµo miÒn nói, h¶i ®¶o, vïng ®ång bµo d©n téc s¶n xuÊt. Nhµ n</w:t>
        <w:softHyphen/>
        <w:t>íc trî c</w:t>
        <w:softHyphen/>
        <w:t>íc vËn chuyÓn cho th</w:t>
        <w:softHyphen/>
        <w:t>¬ng nh©n trùc tiÕp thu mua hµng hãa t¹i ®Þa bµn miÒn nói, h¶i ®¶o, vïng ®ång bµo d©n téc theo sè l</w:t>
        <w:softHyphen/>
        <w:t>îng hµng hãa thùc tÕ ®· mua.</w:t>
      </w:r>
    </w:p>
    <w:p>
      <w:pPr>
        <w:pStyle w:val="Normal"/>
        <w:widowControl w:val="false"/>
        <w:rPr/>
      </w:pPr>
      <w:r>
        <w:rPr/>
        <w:t>2. Cù ly tÝnh trî c</w:t>
        <w:softHyphen/>
        <w:t>íc vËn chuyÓn ®Ó mua, tiªu thô s¶n phÈm hµng hãa s¶n xuÊt ë ®Þa bµn miÒn nói, h¶i ®¶o, vïng ®ång bµo d©n téc (theo danh môc mÆt hµng ®</w:t>
        <w:softHyphen/>
        <w:t>îc c«ng bè) ®</w:t>
        <w:softHyphen/>
        <w:t>îc tÝnh tõ trung t©m côm x· ®Õn thÞ x· hoÆc thµnh phè ë ®ång b»ng gÇn nhÊt.</w:t>
      </w:r>
    </w:p>
    <w:p>
      <w:pPr>
        <w:pStyle w:val="Normal"/>
        <w:widowControl w:val="false"/>
        <w:rPr/>
      </w:pPr>
      <w:r>
        <w:rPr/>
        <w:t>Bé Th</w:t>
        <w:softHyphen/>
        <w:t>¬ng m¹i chñ tr× viÖc x¸c ®Þnh c¸c thÞ x·, thµnh phè ë ®ång b»ng gÇn nhÊt ®Ó tÝnh qu·ng ®</w:t>
        <w:softHyphen/>
        <w:t>êng vËn chuyÓn ®</w:t>
        <w:softHyphen/>
        <w:t>îc trî c</w:t>
        <w:softHyphen/>
        <w:t>íc ®èi víi tõng tØnh, lµm c¬ së cho viÖc x¸c ®Þnh kinh phÝ trî c</w:t>
        <w:softHyphen/>
        <w:t>íc vËn chuyÓn.</w:t>
      </w:r>
    </w:p>
    <w:p>
      <w:pPr>
        <w:pStyle w:val="Normal"/>
        <w:widowControl w:val="false"/>
        <w:rPr/>
      </w:pPr>
      <w:r>
        <w:rPr/>
        <w:t>3. §Ó ®</w:t>
        <w:softHyphen/>
        <w:t>îc trî c</w:t>
        <w:softHyphen/>
        <w:t>íc vËn chuyÓn, th</w:t>
        <w:softHyphen/>
        <w:t>¬ng nh©n tr</w:t>
        <w:softHyphen/>
        <w:t>íc khi mua, tiªu thô s¶n phÈm (®</w:t>
        <w:softHyphen/>
        <w:t>îc trî c</w:t>
        <w:softHyphen/>
        <w:t>íc vËn chuyÓn) ph¶i lËp ph</w:t>
        <w:softHyphen/>
        <w:t>¬ng ¸n kinh doanh cô thÓ tr×nh Chñ tÞch ñy ban nh©n d©n tØnh hoÆc c¬ quan do Chñ tÞch ñy ban nh©n d©n tØnh chØ ®Þnh xem xÐt.</w:t>
      </w:r>
    </w:p>
    <w:p>
      <w:pPr>
        <w:pStyle w:val="Normal"/>
        <w:widowControl w:val="false"/>
        <w:rPr/>
      </w:pPr>
      <w:r>
        <w:rPr/>
        <w:t>4. Bé Tµi chÝnh quy ®Þnh ph</w:t>
        <w:softHyphen/>
        <w:t>¬ng thøc x¸c ®Þnh kÕt qu¶ sè l</w:t>
        <w:softHyphen/>
        <w:t>îng hµng hãa mua ®</w:t>
        <w:softHyphen/>
        <w:t>îc trùc tiÕp cña d©n hoÆc th«ng qua c¸c cöa hµng hîp t¸c x· trªn ®Þa bµn côm x· lµm c¨n cø tÝnh khèi l</w:t>
        <w:softHyphen/>
        <w:t>îng hµng hãa mua ®</w:t>
        <w:softHyphen/>
        <w:t>îc trî c</w:t>
        <w:softHyphen/>
        <w:t>í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Giao kÕ ho¹ch vµ nguån kinh phÝ ®Ó hç trî mua, tiªu thô s¶n phÈm hµng hãa.</w:t>
      </w:r>
    </w:p>
    <w:p>
      <w:pPr>
        <w:pStyle w:val="Normal"/>
        <w:widowControl w:val="false"/>
        <w:rPr/>
      </w:pPr>
      <w:r>
        <w:rPr/>
        <w:t>1. Kinh phÝ dïng cho viÖc trî c</w:t>
        <w:softHyphen/>
        <w:t>íc vËn chuyÓn ®Ó mua, tiªu thô mét sè s¶n phÈm s¶n xuÊt ë ®Þa bµn miÒn nói, h¶i ®¶o, vïng ®ång bµo d©n téc ®</w:t>
        <w:softHyphen/>
        <w:t xml:space="preserve">îc trÝch tõ nguån ng©n s¸ch Trung </w:t>
        <w:softHyphen/>
        <w:t xml:space="preserve">¬ng ®Ó cÊp cho </w:t>
      </w:r>
      <w:r>
        <w:rPr>
          <w:rFonts w:eastAsia=".VnTimeH" w:cs=".VnTimeH" w:ascii=".VnTimeH" w:hAnsi=".VnTimeH"/>
        </w:rPr>
        <w:t>ñ</w:t>
      </w:r>
      <w:r>
        <w:rPr/>
        <w:t>y ban nh©n d©n tØnh theo h×nh thøc "kinh phÝ ñy quyÒn".</w:t>
      </w:r>
    </w:p>
    <w:p>
      <w:pPr>
        <w:pStyle w:val="Normal"/>
        <w:widowControl w:val="false"/>
        <w:rPr/>
      </w:pPr>
      <w:r>
        <w:rPr/>
        <w:t>2. Ban VËt gi¸ ChÝnh phñ chñ tr× cïng Bé Th</w:t>
        <w:softHyphen/>
        <w:t>¬ng m¹i, quy ®Þnh ®¬n gi¸ trî c</w:t>
        <w:softHyphen/>
        <w:t>íc vËn chuyÓn, ®èi víi tõng s¶n phÈm ë tõng ®Þa ph</w:t>
        <w:softHyphen/>
        <w:t>¬ng, khu vùc.</w:t>
      </w:r>
    </w:p>
    <w:p>
      <w:pPr>
        <w:pStyle w:val="Normal"/>
        <w:widowControl w:val="false"/>
        <w:rPr/>
      </w:pPr>
      <w:r>
        <w:rPr/>
        <w:t xml:space="preserve">3. </w:t>
      </w:r>
      <w:r>
        <w:rPr>
          <w:rFonts w:eastAsia=".VnTimeH" w:cs=".VnTimeH" w:ascii=".VnTimeH" w:hAnsi=".VnTimeH"/>
        </w:rPr>
        <w:t>ñ</w:t>
      </w:r>
      <w:r>
        <w:rPr/>
        <w:t>y ban D©n téc vµ MiÒn nói chñ tr× phèi hîp víi c¸c Bé, ngµnh liªn quan vµ c¸c tØnh thuéc vµ cã ®Þa bµn miÒn nói, h¶i ®¶o, vïng ®ång bµo d©n téc lËp kÕ ho¹ch vµ biÖn ph¸p mua, tiªu thô s¶n phÈm hµng hãa cho ®ång bµo ë tõng khu vùc, ®Þa ph</w:t>
        <w:softHyphen/>
        <w:t>¬ng trong tõng thêi gian cô thÓ; theo dâi, kiÓm tra vµ h</w:t>
        <w:softHyphen/>
        <w:t>íng dÉn c¸c ®Þa ph</w:t>
        <w:softHyphen/>
        <w:t>¬ng, ®¬n vÞ thùc hiÖn c¸c biÖn ph¸p mua, tiªu thô s¶n phÈm cho ng</w:t>
        <w:softHyphen/>
        <w:t>êi s¶n xuÊt ®Ó viÖc trî c</w:t>
        <w:softHyphen/>
        <w:t>íc vËn chuyÓn ®óng hµng hãa, ®óng ®èi t</w:t>
        <w:softHyphen/>
        <w:t>îng, t¹o ®éng lùc thóc ®Èy ph¸t triÓn th</w:t>
        <w:softHyphen/>
        <w:t>¬ng m¹i vµ ®êi sèng kinh tÕ - x· héi ë ®Þa bµn miÒn nói, khuyÕn khÝch nh©n d©n ph¸t triÓn s¶n xuÊt.</w:t>
      </w:r>
    </w:p>
    <w:p>
      <w:pPr>
        <w:pStyle w:val="Normal"/>
        <w:widowControl w:val="false"/>
        <w:rPr/>
      </w:pPr>
      <w:r>
        <w:rPr/>
        <w:t>4. Bé KÕ ho¹ch vµ §Çu t</w:t>
        <w:softHyphen/>
        <w:t xml:space="preserve"> chñ tr× phèi hîp víi </w:t>
      </w:r>
      <w:r>
        <w:rPr>
          <w:rFonts w:eastAsia=".VnTimeH" w:cs=".VnTimeH" w:ascii=".VnTimeH" w:hAnsi=".VnTimeH"/>
        </w:rPr>
        <w:t>ñ</w:t>
      </w:r>
      <w:r>
        <w:rPr/>
        <w:t>y ban D©n téc vµ MiÒn nói vµ Bé Tµi chÝnh bè trÝ nguån kinh phÝ tõ ng©n s¸ch nhµ n</w:t>
        <w:softHyphen/>
        <w:t>íc hµng n¨m ®Ó thùc hiÖn môc tiªu nµy.</w:t>
      </w:r>
    </w:p>
    <w:p>
      <w:pPr>
        <w:pStyle w:val="Normal"/>
        <w:widowControl w:val="false"/>
        <w:rPr/>
      </w:pPr>
      <w:r>
        <w:rPr/>
        <w:t xml:space="preserve">5. C¨n cø tæng kinh phÝ ®uîc duyÖt vµ danh môc mÆt hµng mua, tiªu thô, </w:t>
      </w:r>
      <w:r>
        <w:rPr>
          <w:rFonts w:eastAsia=".VnTimeH" w:cs=".VnTimeH" w:ascii=".VnTimeH" w:hAnsi=".VnTimeH"/>
        </w:rPr>
        <w:t>ñ</w:t>
      </w:r>
      <w:r>
        <w:rPr/>
        <w:t>y ban D©n téc vµ MiÒn nói chñ tr× phèi hîp víi Bé Th</w:t>
        <w:softHyphen/>
        <w:t>¬ng m¹i, Bé KÕ ho¹ch vµ §Çu t</w:t>
        <w:softHyphen/>
        <w:t>, Bé Tµi chÝnh ®Ó ph©n bæ kinh phÝ trî c</w:t>
        <w:softHyphen/>
        <w:t>íc vËn chuyÓn. C¨n cø kÕ ho¹ch ph©n bæ nãi trªn, Bé Tµi chÝnh giao kinh phÝ cho c¸c tØnh miÒn nói, h¶i ®¶o, tØnh cã vïng ®ång bµo d©n téc ®</w:t>
        <w:softHyphen/>
        <w:t>îc h</w:t>
        <w:softHyphen/>
        <w:t>ëng chÝnh s¸ch nµy thùc hiÖn.</w:t>
      </w:r>
    </w:p>
    <w:p>
      <w:pPr>
        <w:pStyle w:val="Normal"/>
        <w:widowControl w:val="false"/>
        <w:rPr/>
      </w:pPr>
      <w:r>
        <w:rPr/>
        <w:t xml:space="preserve">6. </w:t>
      </w:r>
      <w:r>
        <w:rPr>
          <w:rFonts w:eastAsia=".VnTimeH" w:cs=".VnTimeH" w:ascii=".VnTimeH" w:hAnsi=".VnTimeH"/>
        </w:rPr>
        <w:t>ñ</w:t>
      </w:r>
      <w:r>
        <w:rPr/>
        <w:t>y ban D©n téc vµ MiÒn nói chñ tr× phèi hîp víi Bé Th</w:t>
        <w:softHyphen/>
        <w:t>¬ng m¹i, c¸c Bé, ngµnh chøc n¨ng vµ c¸c ®Þa ph</w:t>
        <w:softHyphen/>
        <w:t>¬ng, lùa chän mét sè ®Þa bµn vµ mét sè mÆt hµng cô thÓ chØ ®¹o lµm thÝ ®iÓm, rót kinh nghiÖm ®Ó tæ chøc thùc hiÖn viÖc trî c</w:t>
        <w:softHyphen/>
        <w:t>íc vËn chuyÓn tiªu thô, mua mét sè s¶n phÈm s¶n xuÊt ë miÒn nói, h¶i ®¶o, vïng ®ång bµo d©n téc theo quy ®Þnh t¹i c¸c §iÒu 24, 25, 26 cña NghÞ ®Þnh nµy mét c¸ch tÝch cùc, hiÖu qu¶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KiÓm tra viÖc thùc hiÖn chÝnh s¸ch trî gi¸, trî c</w:t>
        <w:softHyphen/>
        <w:t>íc.</w:t>
      </w:r>
    </w:p>
    <w:p>
      <w:pPr>
        <w:pStyle w:val="Normal"/>
        <w:widowControl w:val="false"/>
        <w:rPr/>
      </w:pPr>
      <w:r>
        <w:rPr/>
        <w:t>1. Chñ tÞch Uû ban nh©n d©n tØnh chÞu tr¸ch nhiÖm chØ ®¹o vµ tæ chøc kiÓm tra ®Þnh kú viÖc thùc hiÖn chÝnh s¸ch trî c</w:t>
        <w:softHyphen/>
        <w:t>íc, trî gi¸, viÖc cÊp, sö dông kinh phÝ trî c</w:t>
        <w:softHyphen/>
        <w:t>íc, trî gi¸ ®Õn tõng ®iÓm b¸n theo ®óng c¸c quy ®Þnh cña NghÞ ®Þnh nµy, b¶o ®¶m cho ®ång bµo c¸c d©n téc sèng trªn tõng ®Þa bµn miÒn nói, h¶i ®¶o, vïng ®ång bµo d©n téc mua ®</w:t>
        <w:softHyphen/>
        <w:t>îc c¸c mÆt hµng thuéc diÖn chÝnh s¸ch theo ®óng sè l</w:t>
        <w:softHyphen/>
        <w:t>îng, ®Þa ®iÓm quy ®Þnh, chèng l·ng phÝ thÊt tho¸t ng©n s¸ch nhµ n</w:t>
        <w:softHyphen/>
        <w:t>íc vµ chÞu tr¸ch nhiÖm tr</w:t>
        <w:softHyphen/>
        <w:t>íc Thñ t</w:t>
        <w:softHyphen/>
        <w:t>íng ChÝnh phñ vÒ kÕt qu¶ thùc hiÖn.</w:t>
      </w:r>
    </w:p>
    <w:p>
      <w:pPr>
        <w:pStyle w:val="Normal"/>
        <w:widowControl w:val="false"/>
        <w:rPr/>
      </w:pPr>
      <w:r>
        <w:rPr/>
        <w:t xml:space="preserve">2. Hµng n¨m, </w:t>
      </w:r>
      <w:r>
        <w:rPr>
          <w:rFonts w:eastAsia=".VnTimeH" w:cs=".VnTimeH" w:ascii=".VnTimeH" w:hAnsi=".VnTimeH"/>
        </w:rPr>
        <w:t>ñ</w:t>
      </w:r>
      <w:r>
        <w:rPr/>
        <w:t>y ban D©n téc vµ MiÒn nói chñ tr× cïng c¸c Bé Th</w:t>
        <w:softHyphen/>
        <w:t>¬ng m¹i, KÕ ho¹ch vµ §Çu t</w:t>
        <w:softHyphen/>
        <w:t>, Tµi chÝnh, Ban VËt gi¸ ChÝnh phñ vµ c¸c Bé, ngµnh cã liªn quan kiÓm tra viÖc tæ chøc thùc hiÖn cña c¸c c¬ quan qu¶n lý, c¸c doanh nghiÖp, ph¸t hiÖn kÞp thêi nh÷ng vÊn ®Ò cÇn xö lý b¸o c¸o Thñ t</w:t>
        <w:softHyphen/>
        <w:t>íng ChÝnh phñ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Doanh nghiÖp nhµ n</w:t>
        <w:softHyphen/>
        <w:t>íc ho¹t ®éng th</w:t>
        <w:softHyphen/>
        <w:t>¬ng m¹i</w:t>
        <w:br/>
        <w:t>ë ®Þa bµn miÒn nói, h¶i ®¶o, vïng ®ång bµo d©n téc</w:t>
      </w:r>
    </w:p>
    <w:p>
      <w:pPr>
        <w:pStyle w:val="Normal"/>
        <w:widowControl w:val="false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Ph¸t triÓn vµ cñng cè doanh nghiÖp th</w:t>
        <w:softHyphen/>
        <w:t>¬ng nghiÖp nhµ n</w:t>
        <w:softHyphen/>
        <w:t>íc vµ hîp t¸c x· th</w:t>
        <w:softHyphen/>
        <w:t>¬ng m¹i - dÞch vô trªn ®Þa bµn miÒn nói, h¶i ®¶o, vïng ®ång bµo d©n téc.</w:t>
      </w:r>
    </w:p>
    <w:p>
      <w:pPr>
        <w:pStyle w:val="Normal"/>
        <w:widowControl w:val="false"/>
        <w:rPr/>
      </w:pPr>
      <w:r>
        <w:rPr/>
        <w:t>1. Ph¸t triÓn vµ cñng cè th</w:t>
        <w:softHyphen/>
        <w:t>¬ng nghiÖp nhµ n</w:t>
        <w:softHyphen/>
        <w:t>íc trªn ®Þa bµn miÒn nói, h¶i ®¶o, vïng ®ång bµo d©n téc ®Ó mua s¶n phÈm, b¸n vËt t</w:t>
        <w:softHyphen/>
        <w:t xml:space="preserve"> phôc vô s¶n xuÊt vµ hµng tiªu dïng cho nh©n d©n c¸c d©n téc ë miÒn nói, h¶i ®¶o, vïng ®ång bµo d©n téc, thùc hiÖn c¸c mÆt hµng chÝnh s¸ch.</w:t>
      </w:r>
    </w:p>
    <w:p>
      <w:pPr>
        <w:pStyle w:val="Normal"/>
        <w:widowControl w:val="false"/>
        <w:rPr/>
      </w:pPr>
      <w:r>
        <w:rPr/>
        <w:t>Th</w:t>
        <w:softHyphen/>
        <w:t>¬ng m¹i nhµ n</w:t>
        <w:softHyphen/>
        <w:t>íc ph¶i cã m¹ng l</w:t>
        <w:softHyphen/>
        <w:t>íi ®Õn c¸c trung t©m côm x· miÒn nói, h¶i ®¶o, vïng ®ång bµo d©n téc. Ph¸t triÓn c¸c hîp t¸c x· th</w:t>
        <w:softHyphen/>
        <w:t>¬ng m¹i - dÞch vô vµ sö dông c¸c tæ chøc kinh tÕ nhµ n</w:t>
        <w:softHyphen/>
        <w:t>íc (c¸c xÝ nghiÖp nhµ n</w:t>
        <w:softHyphen/>
        <w:t>íc, c¸c n«ng tr</w:t>
        <w:softHyphen/>
        <w:t>êng, l©m tr</w:t>
        <w:softHyphen/>
        <w:t>êng), c¸c lùc l</w:t>
        <w:softHyphen/>
        <w:t>îng kh¸c cña nhµ n</w:t>
        <w:softHyphen/>
        <w:t>íc vµ nh÷ng ng</w:t>
        <w:softHyphen/>
        <w:t>êi ®</w:t>
        <w:softHyphen/>
        <w:t>îc tÝn nhiÖm trong c¸c th«n b¶n ®Ó lµm ®¹i lý mua b¸n hµng hãa, kÓ c¶ mua b¸n hµng hãa thuéc diÖn chÝnh s¸ch trî gi¸, trî c</w:t>
        <w:softHyphen/>
        <w:t>íc cho doanh nghiÖp nhµ n</w:t>
        <w:softHyphen/>
        <w:t>íc.</w:t>
      </w:r>
    </w:p>
    <w:p>
      <w:pPr>
        <w:pStyle w:val="Normal"/>
        <w:widowControl w:val="false"/>
        <w:rPr/>
      </w:pPr>
      <w:r>
        <w:rPr/>
        <w:t>2. Bé tr</w:t>
        <w:softHyphen/>
        <w:t xml:space="preserve">ëng c¸c Bé qu¶n lý ngµnh, Chñ tÞch </w:t>
      </w:r>
      <w:r>
        <w:rPr>
          <w:rFonts w:eastAsia=".VnTimeH" w:cs=".VnTimeH" w:ascii=".VnTimeH" w:hAnsi=".VnTimeH"/>
        </w:rPr>
        <w:t>ñ</w:t>
      </w:r>
      <w:r>
        <w:rPr/>
        <w:t>y ban nh©n d©n c¸c tØnh cã tr¸ch nhiÖm ph¸t triÓn vµ cñng cè doanh nghiÖp nhµ n</w:t>
        <w:softHyphen/>
        <w:t>íc, tæ chøc vµ chØ ®¹o c¸c lùc l</w:t>
        <w:softHyphen/>
        <w:t>îng cña Nhµ n</w:t>
        <w:softHyphen/>
        <w:t>íc thuéc ngµnh vµ ®Þa ph</w:t>
        <w:softHyphen/>
        <w:t>¬ng m×nh qu¶n lý ®Ó phèi hîp, hç trî doanh nghiÖp th</w:t>
        <w:softHyphen/>
        <w:t>¬ng m¹i nhµ n</w:t>
        <w:softHyphen/>
        <w:t>íc më réng giao l</w:t>
        <w:softHyphen/>
        <w:t>u hµng hãa trªn ®Þa bµn miÒn nói, h¶i ®¶o, vïng ®ång bµo d©n téc vµ thùc hiÖn chñ tr</w:t>
        <w:softHyphen/>
        <w:t>¬ng b¶o ®¶m mÆt hµng chÝnh s¸ch, tiªu thô s¶n phÈm hµng hã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>
          <w:spacing w:val="24"/>
          <w:sz w:val="26"/>
          <w:szCs w:val="26"/>
        </w:rPr>
        <w:t xml:space="preserve"> </w:t>
      </w:r>
      <w:r>
        <w:rPr/>
        <w:t>Doanh nghiÖp c«ng Ých ho¹t ®éng th</w:t>
        <w:softHyphen/>
        <w:t>¬ng m¹i ë miÒn nói, h¶i ®¶o, vïng ®ång bµo d©n téc.</w:t>
      </w:r>
    </w:p>
    <w:p>
      <w:pPr>
        <w:pStyle w:val="Normal"/>
        <w:widowControl w:val="false"/>
        <w:rPr/>
      </w:pPr>
      <w:r>
        <w:rPr/>
        <w:t>Doanh nghiÖp th</w:t>
        <w:softHyphen/>
        <w:t>¬ng m¹i nhµ n</w:t>
        <w:softHyphen/>
        <w:t>íc ho¹t ®éng chñ yÕu ë khu vùc III ®Þa bµn miÒn nói, h¶i ®¶o, vïng ®ång bµo d©n téc cã ®ñ c¸c tiªu chuÈn quy ®Þnh t¹i kho¶n 2 §iÒu 2 NghÞ ®Þnh 56/CP ngµy 2 th¸ng 10 n¨m 1996 cña ChÝnh phñ nÕu cã nhu cÇu th× ®</w:t>
        <w:softHyphen/>
        <w:t>îc xÐt chuyÓn sang lo¹i h×nh doanh nghiÖp c«ng Ých ®Ó ho¹t ®éng c«ng Ých t¹i ®Þa bµn miÒn nói, h¶i ®¶o, vïng ®ång bµo d©n téc theo c¸c quy ®Þnh cña luËt ph¸p vÒ doanh nghiÖp c«ng Ýc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Vèn cho doanh nghiÖp th</w:t>
        <w:softHyphen/>
        <w:t>¬ng nghiÖp nhµ n</w:t>
        <w:softHyphen/>
        <w:t>íc ho¹t ®éng ë ®Þa bµn miÒn nói, h¶i ®¶o, vïng ®ång bµo d©n téc.</w:t>
      </w:r>
    </w:p>
    <w:p>
      <w:pPr>
        <w:pStyle w:val="Normal"/>
        <w:widowControl w:val="false"/>
        <w:rPr/>
      </w:pPr>
      <w:r>
        <w:rPr/>
        <w:t>1. Doanh nghiÖp th</w:t>
        <w:softHyphen/>
        <w:t>¬ng m¹i nhµ n</w:t>
        <w:softHyphen/>
        <w:t>íc ë miÒn nói, h¶i ®¶o, vïng ®ång bµo d©n téc ®</w:t>
        <w:softHyphen/>
        <w:t>îc b¶o ®¶m vèn l</w:t>
        <w:softHyphen/>
        <w:t>u ®éng b»ng 50% nhu cÇu vÒ vèn l</w:t>
        <w:softHyphen/>
        <w:t>u ®éng. NÕu c¸c doanh nghiÖp th</w:t>
        <w:softHyphen/>
        <w:t>¬ng m¹i nhµ n</w:t>
        <w:softHyphen/>
        <w:t>íc ch</w:t>
        <w:softHyphen/>
        <w:t>a ®ñ vèn l</w:t>
        <w:softHyphen/>
        <w:t>u ®éng theo møc nªu trªn th× tr×nh c¸c c¬ quan cã thÈm quyÒn xÐt duyÖt cÊp bæ sung vèn theo quy ®Þnh cña LuËt Ng©n s¸ch.</w:t>
      </w:r>
    </w:p>
    <w:p>
      <w:pPr>
        <w:pStyle w:val="Normal"/>
        <w:widowControl w:val="false"/>
        <w:rPr/>
      </w:pPr>
      <w:r>
        <w:rPr/>
        <w:t>2. Doanh nghiÖp th</w:t>
        <w:softHyphen/>
        <w:t>¬ng m¹i nhµ n</w:t>
        <w:softHyphen/>
        <w:t>íc ®</w:t>
        <w:softHyphen/>
        <w:t>îc cÊp ®ñ vèn dù tr÷ c¸c mÆt hµng chÝnh s¸ch. Tïy theo ®Þa bµn vµ mÆt hµng cô thÓ, møc dù tr÷ b×nh qu©n ®¶m b¶o nhu cÇu tiªu dïng cña miÒn nói, h¶i ®¶o, vïng ®ång bµo d©n téc tõ 2 ®Õn 3 th¸ng. Doanh nghiÖp ®</w:t>
        <w:softHyphen/>
        <w:t>îc miÔn nép tiÒn thu vÒ sö dông vèn ®èi víi sè vèn ®</w:t>
        <w:softHyphen/>
        <w:t>îc cÊp ®Ó dù tr÷ mÆt hµng chÝnh s¸ch.</w:t>
      </w:r>
    </w:p>
    <w:p>
      <w:pPr>
        <w:pStyle w:val="Normal"/>
        <w:widowControl w:val="false"/>
        <w:rPr/>
      </w:pPr>
      <w:r>
        <w:rPr/>
        <w:t>3. Bé Th</w:t>
        <w:softHyphen/>
        <w:t>¬ng m¹i cïng Bé Tµi chÝnh chñ tr× vµ phèi hîp víi c¸c Bé, ngµnh h÷u quan x¸c ®Þnh cô thÓ ®Ó thùc hiÖn nh÷ng quy ®Þnh t¹i kho¶n 1 vµ kho¶n 2 cña §iÒu nµy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Hç trî vay vèn.</w:t>
      </w:r>
    </w:p>
    <w:p>
      <w:pPr>
        <w:pStyle w:val="Normal"/>
        <w:widowControl w:val="false"/>
        <w:rPr/>
      </w:pPr>
      <w:r>
        <w:rPr/>
        <w:t>Doanh nghiÖp th</w:t>
        <w:softHyphen/>
        <w:t>¬ng m¹i nhµ n</w:t>
        <w:softHyphen/>
        <w:t>íc ë miÒn nói, h¶i ®¶o, vïng ®ång bµo d©n téc ®</w:t>
        <w:softHyphen/>
        <w:t>îc vay vèn trung h¹n vµ dµi h¹n tõ nguån tÝn dông nhµ n</w:t>
        <w:softHyphen/>
        <w:t>íc (kÓ c¶ quü hç trî ®Çu t</w:t>
        <w:softHyphen/>
        <w:t xml:space="preserve"> quèc gia) víi l·i suÊt </w:t>
        <w:softHyphen/>
        <w:t>u ®·i nhÊt ®Ó ®Çu t</w:t>
        <w:softHyphen/>
        <w:t xml:space="preserve"> më thªm c¸c ®iÓm kinh doanh phôc vô ®Þa bµn miÒn nói, h¶i ®¶o, vïng ®ång bµo d©n téc ®Æc biÖt lµ ë khu vùc III vµ ®Çu t</w:t>
        <w:softHyphen/>
        <w:t xml:space="preserve"> më réng quy m« kinh doanh th</w:t>
        <w:softHyphen/>
        <w:t>¬ng m¹i hoÆc s¶n xuÊt chÕ biÕ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§iÒu kho¶n thi hµnh</w:t>
      </w:r>
    </w:p>
    <w:p>
      <w:pPr>
        <w:pStyle w:val="Normal"/>
        <w:widowControl w:val="false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HiÖu lùc thi hµnh.</w:t>
      </w:r>
    </w:p>
    <w:p>
      <w:pPr>
        <w:pStyle w:val="Normal"/>
        <w:widowControl w:val="false"/>
        <w:rPr/>
      </w:pPr>
      <w:r>
        <w:rPr/>
        <w:t>NghÞ ®Þnh nµy cã hiÖu lùc thi hµnh sau 15 ngµy kÓ tõ ngµy ký. Nh÷ng quy ®Þnh tr</w:t>
        <w:softHyphen/>
        <w:t>íc ®©y tr¸i víi NghÞ ®Þnh nµy ®Òu b·i bá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H</w:t>
        <w:softHyphen/>
        <w:t>íng dÉn thi hµnh.</w:t>
      </w:r>
    </w:p>
    <w:p>
      <w:pPr>
        <w:pStyle w:val="Normal"/>
        <w:widowControl w:val="false"/>
        <w:rPr/>
      </w:pPr>
      <w:r>
        <w:rPr/>
        <w:t>1. Bé tr</w:t>
        <w:softHyphen/>
        <w:t xml:space="preserve">ëng, Chñ nhiÖm </w:t>
      </w:r>
      <w:r>
        <w:rPr>
          <w:rFonts w:eastAsia=".VnTimeH" w:cs=".VnTimeH" w:ascii=".VnTimeH" w:hAnsi=".VnTimeH"/>
        </w:rPr>
        <w:t>ñ</w:t>
      </w:r>
      <w:r>
        <w:rPr/>
        <w:t>y ban D©n téc vµ MiÒn nói c¨n cø ñy quyÒn cña Thñ t</w:t>
        <w:softHyphen/>
        <w:t>íng ChÝnh phñ quy ®Þnh ®Þa bµn miÒn nói, h¶i ®¶o, vïng ®ång bµo d©n téc vµ viÖc ph©n ®Þnh khu vùc miÒn nói, h¶i ®¶o, vïng ®ång bµo d©n téc (khu vùc I, khu vùc II, khu vùc III) ®Ó lµm c¨n cø cho viÖc ¸p dông vµ thùc hiÖn c¸c quy ®Þnh cña NghÞ ®Þnh nµy.</w:t>
      </w:r>
    </w:p>
    <w:p>
      <w:pPr>
        <w:pStyle w:val="Normal"/>
        <w:widowControl w:val="false"/>
        <w:rPr/>
      </w:pPr>
      <w:r>
        <w:rPr/>
        <w:t>2. Bé tr</w:t>
        <w:softHyphen/>
        <w:t>ëng Bé Th</w:t>
        <w:softHyphen/>
        <w:t>¬ng m¹i chñ tr×, phèi hîp c¸c Bé tr</w:t>
        <w:softHyphen/>
        <w:t>ëng KÕ ho¹ch vµ §Çu t</w:t>
        <w:softHyphen/>
        <w:t>, Tµi chÝnh, Y tÕ, Thèng ®èc Ng©n hµng Nhµ n</w:t>
        <w:softHyphen/>
        <w:t>íc, Bé tr</w:t>
        <w:softHyphen/>
        <w:t xml:space="preserve">ëng, Chñ nhiÖm </w:t>
      </w:r>
      <w:r>
        <w:rPr>
          <w:rFonts w:eastAsia=".VnTimeH" w:cs=".VnTimeH" w:ascii=".VnTimeH" w:hAnsi=".VnTimeH"/>
        </w:rPr>
        <w:t>ñ</w:t>
      </w:r>
      <w:r>
        <w:rPr/>
        <w:t>y ban D©n téc vµ MiÒn nói, Tr</w:t>
        <w:softHyphen/>
        <w:t>ëng Ban VËt gi¸ ChÝnh phñ, Chñ tÞch Uû ban nh©n d©n c¸c tØnh miÒn nói, h¶i ®¶o vµ tØnh cã vïng ®ång bµo d©n téc chÞu tr¸ch nhiÖm h</w:t>
        <w:softHyphen/>
        <w:t>íng dÉn vµ tæ chøc thùc hiÖn NghÞ ®Þnh nµy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/>
        <w:t xml:space="preserve"> Tr¸ch nhiÖm thi hµnh.</w:t>
      </w:r>
    </w:p>
    <w:p>
      <w:pPr>
        <w:pStyle w:val="Normal"/>
        <w:widowControl w:val="false"/>
        <w:spacing w:before="0" w:after="120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 vµ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\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21:50:00Z</dcterms:created>
  <dc:creator>Nguyen Thi Su</dc:creator>
  <dc:description/>
  <dc:language>en-US</dc:language>
  <cp:lastModifiedBy>thai</cp:lastModifiedBy>
  <dcterms:modified xsi:type="dcterms:W3CDTF">2002-05-02T16:20:00Z</dcterms:modified>
  <cp:revision>17</cp:revision>
  <dc:subject/>
  <dc:title>Ngh� ��nh</dc:title>
</cp:coreProperties>
</file>