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 xml:space="preserve">nghÞ ®Þnh </w:t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b/>
          <w:b/>
          <w:spacing w:val="24"/>
          <w:sz w:val="20"/>
        </w:rPr>
      </w:pPr>
      <w:r>
        <w:rPr>
          <w:rFonts w:cs=".VnTimeH" w:ascii=".VnTimeH" w:hAnsi=".VnTimeH"/>
          <w:b/>
          <w:spacing w:val="24"/>
          <w:sz w:val="20"/>
        </w:rPr>
        <w:t xml:space="preserve">cña chÝnh phñ Sè 139/2003/N§-CP ngµy 18 th¸ng 11 n¨m 2003 </w:t>
        <w:br/>
        <w:t xml:space="preserve">VÒ viÖc ®iÒu chØnh ®Þa giíi hµnh chÝnh ®Ó thµnh lËp </w:t>
        <w:br/>
        <w:t xml:space="preserve">x·, thÞ trÊn thuéc c¸c huyÖn Hµm T©n </w:t>
        <w:br/>
        <w:t>vµ §øc Linh, tØnh B×nh ThuËn</w:t>
      </w:r>
    </w:p>
    <w:p>
      <w:pPr>
        <w:pStyle w:val="Normal"/>
        <w:rPr>
          <w:rFonts w:ascii=".VnTimeH" w:hAnsi=".VnTimeH" w:cs=".VnTimeH"/>
          <w:b/>
          <w:b/>
          <w:i/>
          <w:i/>
          <w:spacing w:val="24"/>
          <w:sz w:val="20"/>
        </w:rPr>
      </w:pPr>
      <w:r>
        <w:rPr>
          <w:rFonts w:cs=".VnTimeH" w:ascii=".VnTimeH" w:hAnsi=".VnTimeH"/>
          <w:b/>
          <w:i/>
          <w:spacing w:val="24"/>
          <w:sz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  <w:t>CHÝNH PHñ</w:t>
      </w:r>
    </w:p>
    <w:p>
      <w:pPr>
        <w:pStyle w:val="Normal"/>
        <w:rPr>
          <w:rFonts w:ascii=".VnTimeH" w:hAnsi=".VnTimeH" w:cs=".VnTimeH"/>
          <w:spacing w:val="24"/>
          <w:sz w:val="20"/>
        </w:rPr>
      </w:pPr>
      <w:r>
        <w:rPr>
          <w:rFonts w:cs=".VnTimeH" w:ascii=".VnTimeH" w:hAnsi=".VnTimeH"/>
          <w:spacing w:val="24"/>
          <w:sz w:val="20"/>
        </w:rPr>
      </w:r>
    </w:p>
    <w:p>
      <w:pPr>
        <w:pStyle w:val="Normal"/>
        <w:rPr/>
      </w:pPr>
      <w:r>
        <w:rPr/>
        <w:t>C¨n cø LuËt Tæ chøc ChÝnh phñ ngµy 25 th¸ng 12 n¨m 2001;</w:t>
      </w:r>
    </w:p>
    <w:p>
      <w:pPr>
        <w:pStyle w:val="Normal"/>
        <w:rPr/>
      </w:pPr>
      <w:r>
        <w:rPr/>
        <w:t>XÐt ®Ò nghÞ cña Bé tr</w:t>
        <w:softHyphen/>
        <w:t xml:space="preserve">ëng Bé Néi vô vµ Chñ tÞch ñy ban nh©n d©n tØnh B×nh ThuËn, 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</w:rPr>
      </w:pPr>
      <w:r>
        <w:rPr>
          <w:rFonts w:cs=".VnTimeH" w:ascii=".VnTimeH" w:hAnsi=".VnTimeH"/>
          <w:b/>
          <w:spacing w:val="24"/>
          <w:sz w:val="32"/>
        </w:rPr>
        <w:t>NghÞ ®Þnh:</w:t>
      </w:r>
    </w:p>
    <w:p>
      <w:pPr>
        <w:pStyle w:val="Normal"/>
        <w:rPr>
          <w:rFonts w:eastAsia=".VnTime"/>
        </w:rPr>
      </w:pPr>
      <w:r>
        <w:rPr>
          <w:rFonts w:eastAsia=".VnTime"/>
        </w:rPr>
        <w:t xml:space="preserve">                                                                 </w:t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1.</w:t>
      </w:r>
      <w:r>
        <w:rPr/>
        <w:t xml:space="preserve"> Nay ®iÒu chØnh ®Þa giíi hµnh chÝnh ®Ó thµnh lËp x·, thÞ trÊn thuéc c¸c  huyÖn Hµm T©n vµ §øc Linh, tØnh B×nh ThuËn nh</w:t>
        <w:softHyphen/>
        <w:t xml:space="preserve"> sau:</w:t>
      </w:r>
    </w:p>
    <w:p>
      <w:pPr>
        <w:pStyle w:val="Normal"/>
        <w:rPr/>
      </w:pPr>
      <w:r>
        <w:rPr/>
        <w:t>1. Thµnh lËp x· S«ng Phan thuéc huyÖn Hµm T©n trªn c¬ së 5.981 ha diÖn tÝch tù nhiªn vµ 4.352 nh©n khÈu cña x· T©n NghÜa.</w:t>
      </w:r>
    </w:p>
    <w:p>
      <w:pPr>
        <w:pStyle w:val="Normal"/>
        <w:rPr/>
      </w:pPr>
      <w:r>
        <w:rPr/>
        <w:t>§Þa giíi hµnh chÝnh x· S«ng Phan: §«ng gi¸p huyÖn Hµm ThuËn Nam; T©y gi¸p x· T©n Phóc; Nam gi¸p x· T©n NghÜa; B¾c gi¸p huyÖn T¸nh Linh.</w:t>
      </w:r>
    </w:p>
    <w:p>
      <w:pPr>
        <w:pStyle w:val="Normal"/>
        <w:rPr/>
      </w:pPr>
      <w:r>
        <w:rPr/>
        <w:t>Sau khi thµnh lËp x· S«ng Phan, x· T©n NghÜa cßn l¹i 5.520 ha diÖn tÝch tù nhiªn vµ 11.364 nh©n khÈu.</w:t>
      </w:r>
    </w:p>
    <w:p>
      <w:pPr>
        <w:pStyle w:val="Normal"/>
        <w:rPr/>
      </w:pPr>
      <w:r>
        <w:rPr/>
        <w:t>2. Thµnh lËp thÞ trÊn T©n Minh thuéc  huyÖn Hµm T©n trªn c¬ së 700 ha diÖn tÝch tù nhiªn vµ 6.165 nh©n khÈu cña x· T©n Minh.</w:t>
      </w:r>
    </w:p>
    <w:p>
      <w:pPr>
        <w:pStyle w:val="Normal"/>
        <w:rPr/>
      </w:pPr>
      <w:r>
        <w:rPr/>
        <w:t>§Þa giíi hµnh chÝnh thÞ trÊn T©n Minh: §«ng gi¸p x· T©n Phóc; T©y gi¸p x· T©n §øc; Nam vµ B¾c gi¸p c¸c x· T©n Phóc, T©n §øc.</w:t>
      </w:r>
    </w:p>
    <w:p>
      <w:pPr>
        <w:pStyle w:val="Normal"/>
        <w:rPr/>
      </w:pPr>
      <w:r>
        <w:rPr/>
        <w:t>3. Thµnh lËp x· T©n Phóc thuéc huyÖn Hµm T©n trªn c¬ së 11.467,90 ha diÖn tÝch tù nhiªn vµ 7.066 nh©n khÈu cña x· T©n Minh.</w:t>
      </w:r>
    </w:p>
    <w:p>
      <w:pPr>
        <w:pStyle w:val="Normal"/>
        <w:rPr/>
      </w:pPr>
      <w:r>
        <w:rPr/>
        <w:t>§Þa giíi hµnh chÝnh x· T©n Phóc: §«ng gi¸p c¸c x· T©n NghÜa, S«ng Phan; T©y gi¸p thÞ trÊn T©n Minh vµ x· T©n §øc; Nam gi¸p x· T©n Hµ; B¾c gi¸p huyÖn T¸nh Linh.</w:t>
      </w:r>
    </w:p>
    <w:p>
      <w:pPr>
        <w:pStyle w:val="Normal"/>
        <w:rPr/>
      </w:pPr>
      <w:r>
        <w:rPr/>
        <w:t>4. Thµnh lËp x· T©n §øc thuéc huyÖn Hµm T©n trªn c¬ së toµn bé diÖn tÝch tù nhiªn vµ  d©n sè cßn l¹i cña x· T©n Minh.</w:t>
      </w:r>
    </w:p>
    <w:p>
      <w:pPr>
        <w:pStyle w:val="Normal"/>
        <w:rPr/>
      </w:pPr>
      <w:r>
        <w:rPr/>
        <w:t>X· T©n §øc cã 10.721,10 ha diÖn tÝch tù nhiªn vµ 4.839 nh©n khÈu.</w:t>
      </w:r>
    </w:p>
    <w:p>
      <w:pPr>
        <w:pStyle w:val="Normal"/>
        <w:rPr/>
      </w:pPr>
      <w:r>
        <w:rPr/>
        <w:t>§Þa giíi hµnh chÝnh x· T©n §øc: §«ng gi¸p thÞ trÊn T©n Minh vµ x· T©n Phóc; T©y gi¸p tØnh §ång Nai; Nam gi¸p c¸c x· T©n Hµ, T©n Th¾ng; B¾c gi¸p huyÖn T¸nh Linh.</w:t>
      </w:r>
    </w:p>
    <w:p>
      <w:pPr>
        <w:pStyle w:val="Normal"/>
        <w:rPr/>
      </w:pPr>
      <w:r>
        <w:rPr/>
        <w:t>5. Thµnh lËp x· §«ng Hµ thuéc huyÖn §øc Linh trªn c¬ së 3.620 ha diÖn tÝch tù nhiªn vµ 7.994 nh©n khÈu cña x· Trµ T©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Þa giíi hµnh chÝnh x· §«ng Hµ: §«ng gi¸p x· Trµ T©n vµ huyÖn T¸nh Linh; T©y vµ Nam gi¸p tØnh §ång Nai; B¾c gi¸p x· Trµ T©n.</w:t>
      </w:r>
    </w:p>
    <w:p>
      <w:pPr>
        <w:pStyle w:val="Normal"/>
        <w:rPr/>
      </w:pPr>
      <w:r>
        <w:rPr/>
        <w:t>Sau khi thµnh lËp x· §«ng Hµ, x· Trµ T©n cßn l¹i 3.547,90 ha diÖn tÝch tù nhiªn vµ 8.001 nh©n khÈu.</w:t>
      </w:r>
    </w:p>
    <w:p>
      <w:pPr>
        <w:pStyle w:val="Normal"/>
        <w:rPr/>
      </w:pPr>
      <w:r>
        <w:rPr/>
        <w:t>6. Thµnh lËp x· §øc TÝn thuéc huyÖn §øc Linh trªn c¬ së 2.950 ha diÖn tÝch tù nhiªn vµ 9.763 nh©n khÈu cña x· §øc H¹nh.</w:t>
      </w:r>
    </w:p>
    <w:p>
      <w:pPr>
        <w:pStyle w:val="Normal"/>
        <w:rPr/>
      </w:pPr>
      <w:r>
        <w:rPr/>
        <w:t>§Þa giíi hµnh chÝnh x· §øc TÝn: §«ng gi¸p thÞ trÊn §øc Tµi; T©y gi¸p tØnh §ång Nai; Nam gi¸p x· §øc H¹nh; B¾c gi¸p tØnh §ång Nai.</w:t>
      </w:r>
    </w:p>
    <w:p>
      <w:pPr>
        <w:pStyle w:val="Normal"/>
        <w:rPr/>
      </w:pPr>
      <w:r>
        <w:rPr/>
        <w:t>Sau khi thµnh lËp x· §øc TÝn, x· §øc H¹nh cßn l¹i 4.470 ha diÖn tÝch tù nhiªn vµ 8.592 nh©n khÈu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</w:rPr>
        <w:t>§iÒu 2.</w:t>
      </w:r>
      <w:r>
        <w:rPr/>
        <w:t xml:space="preserve"> NghÞ ®Þnh nµy cã hiÖu lùc thi hµnh sau 15 ngµy, kÓ tõ ngµy ®¨ng C«ng b¸o. Mäi quy ®Þnh tr</w:t>
        <w:softHyphen/>
        <w:t>íc ®©y tr¸i NghÞ ®Þnh nµy ®Òu b·i bá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</w:rPr>
        <w:t>§iÒu 3.</w:t>
      </w:r>
      <w:r>
        <w:rPr/>
        <w:t xml:space="preserve"> Chñ tÞch Uû ban nh©n d©n tØnh B×nh ThuËn, Bé tr</w:t>
        <w:softHyphen/>
        <w:t>ëng Bé Néi vô         vµ Thñ tr</w:t>
        <w:softHyphen/>
        <w:t>ëng c¸c c¬ quan cã liªn quan chÞu tr¸ch nhiÖm thi hµnh NghÞ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2:10:00Z</dcterms:created>
  <dc:creator>Nguyen Van Anh</dc:creator>
  <dc:description/>
  <dc:language>en-US</dc:language>
  <cp:lastModifiedBy>Nguyen Van Anh</cp:lastModifiedBy>
  <dcterms:modified xsi:type="dcterms:W3CDTF">2001-10-20T12:12:00Z</dcterms:modified>
  <cp:revision>1</cp:revision>
  <dc:subject/>
  <dc:title>nghÞ ®Þnh </dc:title>
</cp:coreProperties>
</file>